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Комментарии к файлам web.dtd и web.xml, относящимся к главе 1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айл web.dtd содержит определение DTD, соответствующее требованиям версии 2.2 </w:t>
      </w:r>
    </w:p>
    <w:p>
      <w:pPr>
        <w:pStyle w:val="Style15"/>
        <w:rPr/>
      </w:pPr>
      <w:r>
        <w:rPr/>
        <w:t>API сервелтов Java для web-приложений. Формальное объявление типа документа в файле web.xml выглядит следующим образо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!DOCTYPE web-app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PUBLIC "-//Sun Microsystems, Inc.//DTD Web Application 2.2//EN"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"http://java.sun.com/j2ee/dtds/web-app_2.2.dtd"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етим, что в версии 2.3 API может потребоваться другое определение DTD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айл web.xml является примером дескриптора размещения web-приложения.</w:t>
      </w:r>
    </w:p>
    <w:p>
      <w:pPr>
        <w:pStyle w:val="Style15"/>
        <w:rPr/>
      </w:pPr>
      <w:r>
        <w:rPr/>
        <w:t>Эта версия применялась при работе с Tomcat 3.1 и различными сервлетами, описанными в книге.</w:t>
      </w:r>
    </w:p>
    <w:sectPr>
      <w:type w:val="nextPage"/>
      <w:pgSz w:w="11906" w:h="16838"/>
      <w:pgMar w:left="1152" w:right="115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11:56:00Z</dcterms:created>
  <dc:creator>Incognito Man</dc:creator>
  <dc:description/>
  <dc:language>en-US</dc:language>
  <cp:lastModifiedBy>Incognito Man</cp:lastModifiedBy>
  <dcterms:modified xsi:type="dcterms:W3CDTF">2001-11-27T12:05:00Z</dcterms:modified>
  <cp:revision>4</cp:revision>
  <dc:subject/>
  <dc:title>Комментарии к файлам web</dc:title>
</cp:coreProperties>
</file>