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ментарии к файлам главы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из этих файлов переопределяются в главе 4. В этой папке содержатся версии файлов в том виде, в котором они представлены в листингах третьей гла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Файл CatTest.html формирует страницу с кнопками, которые </w:t>
      </w:r>
    </w:p>
    <w:p>
      <w:pPr>
        <w:pStyle w:val="Style15"/>
        <w:rPr/>
      </w:pPr>
      <w:r>
        <w:rPr/>
        <w:t>инициируют отображение полного каталога и функции выбора ключевых слов.</w:t>
      </w:r>
    </w:p>
    <w:p>
      <w:pPr>
        <w:pStyle w:val="Style15"/>
        <w:rPr/>
      </w:pPr>
      <w:r>
        <w:rPr/>
        <w:t xml:space="preserve">Обратите внимание на то, что эта версия страницы сконфигурирована для адресации </w:t>
      </w:r>
    </w:p>
    <w:p>
      <w:pPr>
        <w:pStyle w:val="Style15"/>
        <w:rPr/>
      </w:pPr>
      <w:r>
        <w:rPr/>
        <w:t xml:space="preserve">на порт 8080 сервера </w:t>
      </w:r>
      <w:r>
        <w:rPr>
          <w:lang w:val="en-US"/>
        </w:rPr>
        <w:t>Tomcat</w:t>
      </w:r>
      <w:r>
        <w:rPr/>
        <w:t>. В зависимости от используемого вами сервера эту конфигурацию, возможно, придется модифицир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йл, содержащий таблицу стилей, не участвует в демонстрационной версии, поскольку он просто определяет стиль отображения HTML. Если вы хотите использовать таблицу стилей, этот файл должен быть расположен там, где сервер сможет его найти, наприме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ttp://localhost:8080/XmlBook/catalog/catalog.css</w:t>
      </w:r>
    </w:p>
    <w:sectPr>
      <w:type w:val="nextPage"/>
      <w:pgSz w:w="11906" w:h="16838"/>
      <w:pgMar w:left="1152" w:right="115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8:23:00Z</dcterms:created>
  <dc:creator>Incognito Man</dc:creator>
  <dc:description/>
  <dc:language>en-US</dc:language>
  <cp:lastModifiedBy>Incognito Man</cp:lastModifiedBy>
  <dcterms:modified xsi:type="dcterms:W3CDTF">2001-11-26T08:49:00Z</dcterms:modified>
  <cp:revision>3</cp:revision>
  <dc:subject/>
  <dc:title/>
</cp:coreProperties>
</file>