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40"/>
          <w:szCs w:val="40"/>
        </w:rPr>
        <w:t>Заключение</w:t>
      </w:r>
    </w:p>
    <w:p>
      <w:pPr>
        <w:pStyle w:val="Normal"/>
        <w:shd w:fill="FFFFFF" w:val="clear"/>
        <w:spacing w:before="437" w:after="0"/>
        <w:ind w:left="58" w:firstLine="48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и было обещано в предисловии, мы дали вам инструмент по с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данию бренда: от постановки задачи по разработке бренда до контро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 его развитием.</w:t>
      </w:r>
    </w:p>
    <w:p>
      <w:pPr>
        <w:pStyle w:val="Normal"/>
        <w:shd w:fill="FFFFFF" w:val="clear"/>
        <w:spacing w:before="29" w:after="0"/>
        <w:ind w:left="38" w:right="10" w:firstLine="48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нечно, инструмент не заменит того, кто им пользуется. Даже сам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временный прибор должен эксплуатироваться тем, кто умеет с ним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аться. Задача этой книги — не подменить профессионала-марк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лога, а помочь ему упорядочить процесс создания бренда. При эт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ы абсолютно уверены, что от того, в чьих именно руках окажется эт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нструмент, зависит многое. Взглянув на взлеты и падения миров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рендов, можно увидеть, что развитие приходилось на те моменты, когда бренд попадал в руки талантливого специалиста или команды, </w:t>
      </w:r>
      <w:r>
        <w:rPr>
          <w:rFonts w:cs="Times New Roman" w:ascii="Times New Roman" w:hAnsi="Times New Roman"/>
          <w:color w:val="000000"/>
          <w:sz w:val="28"/>
          <w:szCs w:val="28"/>
        </w:rPr>
        <w:t>а упадок — когда рядом с брендом не было таких людей.</w:t>
      </w:r>
    </w:p>
    <w:p>
      <w:pPr>
        <w:pStyle w:val="Normal"/>
        <w:shd w:fill="FFFFFF" w:val="clear"/>
        <w:spacing w:before="5" w:after="0"/>
        <w:ind w:left="24" w:right="19" w:firstLine="48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райне важно, чтобы за брендом стояла яркая идея. По большом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чету можно говорить, что бренд должен быть создан идеей, лежащей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го основе, неким озарением. Без идеи (любого рода: принципиально новый товар, новая форма использования, новые потребители и т. д.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ренд невозможен.</w:t>
      </w:r>
    </w:p>
    <w:p>
      <w:pPr>
        <w:pStyle w:val="Normal"/>
        <w:shd w:fill="FFFFFF" w:val="clear"/>
        <w:spacing w:before="24" w:after="0"/>
        <w:ind w:left="14" w:right="38" w:firstLine="48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Итак, у нас есть три слагаемых успешного бренда: идея, создатель и тех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логия. Можно представить себе случай, когда ни первого, ни второг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 третьего нет: идея слабенькая, создатель не дотягивает, инструмен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енадежный. В принципе созданный при таких исходных условиях бренд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удет жить, но недолго и не за счет своих ресурсов. И это не жизнь...</w:t>
      </w:r>
    </w:p>
    <w:p>
      <w:pPr>
        <w:pStyle w:val="Normal"/>
        <w:shd w:fill="FFFFFF" w:val="clear"/>
        <w:spacing w:before="14" w:after="0"/>
        <w:ind w:right="53" w:firstLine="48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учше всего иметь отличную идею, великолепную команду и пр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ренные инструменты. Мы не можем вместо вас придумать идею и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мочь вам собрать команду, но предлагаем инструмент, который пом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жет создать хороший бренд.</w:t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right="53" w:firstLine="21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22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40"/>
        </w:rPr>
        <w:t>Словарь брендинга</w:t>
      </w:r>
    </w:p>
    <w:p>
      <w:pPr>
        <w:pStyle w:val="Normal"/>
        <w:shd w:fill="FFFFFF" w:val="clear"/>
        <w:spacing w:before="394" w:after="0"/>
        <w:ind w:right="101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по созданию брендов за последние 15 лет наплоди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громное количество терминов, которыми описывают модели брендов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цесс их создания. Разные слова, выражающие одни и те же понятия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запутывают создателей брендов и вызывают раздражение у не имеющ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ремени разбираться в нюансах бизнесменов.</w:t>
      </w:r>
    </w:p>
    <w:p>
      <w:pPr>
        <w:pStyle w:val="Normal"/>
        <w:shd w:fill="FFFFFF" w:val="clear"/>
        <w:ind w:left="5" w:right="86" w:firstLine="1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чевидно, что ситуация не может быть исправлена в обозримом бу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щем путем введения единых определений и правил. Создание бр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а — творческий процесс, поэтому правила здесь создаются только с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ми разработчиками на основании собственного успешного опыта. Понятно, что все эти термины придумываются не со злым умыслом, 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силу желания дать названия тем или иным процессам. Как миниму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тобы самим не путаться.</w:t>
      </w:r>
    </w:p>
    <w:p>
      <w:pPr>
        <w:pStyle w:val="Normal"/>
        <w:shd w:fill="FFFFFF" w:val="clear"/>
        <w:ind w:left="24" w:right="72" w:firstLine="110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этому мы предлагаем вашему вниманию словарь по брендин-гу. Мы собирали его в течение пяти лет из различных источник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поставляя всевозможные определения и объяснения, сравнив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нения авторов книг и статей. Надеемся, что этот словарь станет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ас удобным и полезным источником терминов для повседневной 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боты.</w:t>
      </w:r>
    </w:p>
    <w:p>
      <w:pPr>
        <w:pStyle w:val="Normal"/>
        <w:shd w:fill="FFFFFF" w:val="clear"/>
        <w:spacing w:lineRule="exact" w:line="254"/>
        <w:ind w:left="24" w:right="72" w:firstLine="110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620"/>
        <w:gridCol w:w="5400"/>
      </w:tblGrid>
      <w:tr>
        <w:trPr>
          <w:trHeight w:val="538" w:hRule="exac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Терм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6" w:right="26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 xml:space="preserve">Английски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эквивалент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62" w:right="638" w:firstLine="30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4"/>
              </w:rPr>
              <w:t xml:space="preserve">Определение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94"/>
              </w:rPr>
              <w:t>Расшифровка термина</w:t>
            </w:r>
          </w:p>
        </w:tc>
      </w:tr>
      <w:tr>
        <w:trPr>
          <w:trHeight w:val="92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65" w:hanging="19"/>
              <w:rPr>
                <w:rFonts w:ascii="Times New Roman" w:hAnsi="Times New Roman" w:cs="Times New Roman"/>
                <w:color w:val="000000"/>
                <w:spacing w:val="-1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Авторизация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9" w:hanging="0"/>
              <w:rPr>
                <w:rFonts w:ascii="Times New Roman" w:hAnsi="Times New Roman" w:cs="Times New Roman"/>
                <w:color w:val="000000"/>
                <w:w w:val="9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lang w:val="en-US"/>
              </w:rPr>
              <w:t>Brand Authorisat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 xml:space="preserve">Получение места «на полке»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в системе распространения (обычно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товаров массового потребления)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через систему розничных продаж</w:t>
            </w:r>
          </w:p>
        </w:tc>
      </w:tr>
      <w:tr>
        <w:trPr>
          <w:trHeight w:val="4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38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4"/>
              </w:rPr>
              <w:t xml:space="preserve">Архитектур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брен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1" w:hanging="0"/>
              <w:rPr>
                <w:rFonts w:ascii="Times New Roman" w:hAnsi="Times New Roman" w:cs="Times New Roman"/>
                <w:color w:val="000000"/>
                <w:w w:val="9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lang w:val="en-US"/>
              </w:rPr>
              <w:t>Brand Architectur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См. Иерархия брендов</w:t>
            </w:r>
          </w:p>
        </w:tc>
      </w:tr>
      <w:tr>
        <w:trPr>
          <w:trHeight w:val="1692" w:hRule="exac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4"/>
              </w:rPr>
              <w:t>Атрибуты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lang w:val="en-US"/>
              </w:rPr>
              <w:t>Brand Attribute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>Функциональные или эмо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ные ассоциации, которые соот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94"/>
              </w:rPr>
              <w:t xml:space="preserve">сятся с брендом его существующим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и потенциальными потребителя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</w:rPr>
              <w:t xml:space="preserve">ми. Атрибуты бренда бывают как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негативными, так и позитивным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</w:rPr>
              <w:t xml:space="preserve">и могут варьироваться по степен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>значимости и важности различными потребительскими сегментами</w:t>
            </w:r>
          </w:p>
        </w:tc>
      </w:tr>
      <w:tr>
        <w:trPr>
          <w:trHeight w:val="87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итва брендов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41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ttle of the Brand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Термин, используемый в связ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 постоянно возрастающе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конкуренцией между брендам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оизводителей и брендам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одавцов</w:t>
            </w:r>
          </w:p>
        </w:tc>
      </w:tr>
      <w:tr>
        <w:trPr>
          <w:trHeight w:val="108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rand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11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ренд — это последователь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бор функциональных, э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циональных, психологически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 социальных обещаний целевому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требителю, которые являются для него значимыми и наилучшим образом отвечают его потреб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ям</w:t>
            </w:r>
          </w:p>
        </w:tc>
      </w:tr>
      <w:tr>
        <w:trPr>
          <w:trHeight w:val="71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Бренд «Альян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Alliance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спользование других подходящих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брендов для расширения мощи бренда организации</w:t>
            </w:r>
          </w:p>
        </w:tc>
      </w:tr>
      <w:tr>
        <w:trPr>
          <w:trHeight w:val="91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ренд «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е упоминаемый по названию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курирующий бренд или продукт, который должен обладать худшим качеством по отношению к бренду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 которым сравнивается</w:t>
            </w:r>
          </w:p>
        </w:tc>
      </w:tr>
      <w:tr>
        <w:trPr>
          <w:trHeight w:val="70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139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 произво</w:t>
              <w:softHyphen/>
              <w:t>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5" w:hanging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Manufacturer's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ренд, принадлежащий организа</w:t>
              <w:softHyphen/>
              <w:t xml:space="preserve">ции, основное назначение которо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остоит в его производстве</w:t>
            </w:r>
          </w:p>
        </w:tc>
      </w:tr>
      <w:tr>
        <w:trPr>
          <w:trHeight w:val="72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-менедж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Manag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отрудник, отвечающи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за развитие определенного бренда</w:t>
            </w:r>
          </w:p>
        </w:tc>
      </w:tr>
      <w:tr>
        <w:trPr>
          <w:trHeight w:val="181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ин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i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рендинг — интерактивный, ц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ленаправленный и обеспеченны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есурсами процесс индивидуали</w:t>
              <w:softHyphen/>
              <w:t xml:space="preserve">зации конкурентных преимущест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 маркетинговой модернизации потребностей, направленный н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изменение рейтинга социальной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коммерческой значимости продви</w:t>
              <w:softHyphen/>
              <w:t xml:space="preserve">гаемых потребительских качеств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огласованный с этическими прин</w:t>
              <w:softHyphen/>
              <w:t>ципами деятельности</w:t>
            </w:r>
          </w:p>
        </w:tc>
      </w:tr>
      <w:tr>
        <w:trPr>
          <w:trHeight w:val="70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м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Английский эквивалент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ие / Расшифровка термина</w:t>
            </w:r>
          </w:p>
        </w:tc>
      </w:tr>
      <w:tr>
        <w:trPr>
          <w:trHeight w:val="181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ы разнооб</w:t>
              <w:softHyphen/>
              <w:t>разия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Variety Brand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Широкое разнообразие версий продуктов под тем же самым брен</w:t>
              <w:softHyphen/>
              <w:t>дом (например, Samsonite). Многие бренды предлагают потребителю свои разные модификации, чтобы удовлетворить различные сегмен</w:t>
              <w:softHyphen/>
              <w:t>ты рынков («легкая» и «средняя» версия сигарет) и не потерять потребителя, который будет искать такую модификацию, и, не найдя ее в текущем бренде, переключится на новый</w:t>
            </w:r>
          </w:p>
        </w:tc>
      </w:tr>
      <w:tr>
        <w:trPr>
          <w:trHeight w:val="122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зятка от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Briber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а «покупки лояльности» со стороны некоторых брендов, когда они неспособны или не желают предложить потребителям отли</w:t>
              <w:softHyphen/>
              <w:t>чающее их от других ценностное предложение бренда</w:t>
            </w:r>
          </w:p>
        </w:tc>
      </w:tr>
      <w:tr>
        <w:trPr>
          <w:trHeight w:val="89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осстановление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Revival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решение бренда, который был истощен, или даже удален с рынка; иногда ВБ более привле</w:t>
              <w:softHyphen/>
              <w:t>кательно, чем создание абсолютно нового</w:t>
            </w:r>
          </w:p>
        </w:tc>
      </w:tr>
      <w:tr>
        <w:trPr>
          <w:trHeight w:val="107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остребован</w:t>
              <w:softHyphen/>
              <w:t>ность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Insisten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дия лояльности к бренду, на ко</w:t>
              <w:softHyphen/>
              <w:t>торой потребители не принимают никаких альтернатив данному брен</w:t>
              <w:softHyphen/>
              <w:t>ду и прилагают максимум усилий для поиска именно этого бренда</w:t>
            </w:r>
          </w:p>
        </w:tc>
      </w:tr>
      <w:tr>
        <w:trPr>
          <w:trHeight w:val="106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споминание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Recal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ность потребителя вспом</w:t>
              <w:softHyphen/>
              <w:t>нить бренд без какой-либо помощи (списка названий, изображения логотипа и пр.), лишь при упоми</w:t>
              <w:softHyphen/>
              <w:t>нании названия категории</w:t>
            </w:r>
          </w:p>
        </w:tc>
      </w:tr>
      <w:tr>
        <w:trPr>
          <w:trHeight w:val="126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ыбор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Choi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выбрать определенный бренд среди множества других со схожими компонентами и соот</w:t>
              <w:softHyphen/>
              <w:t>ношением цена/качество, спо</w:t>
              <w:softHyphen/>
              <w:t>собными удовлетворить нужды потребителя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27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ыравнивание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Alignmen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хшаговый процесс, разработанный компанией Enterprise IG, который благодаря специальной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тодике позволяет фирмам согласовывать все свои действия со своими брендами</w:t>
            </w:r>
          </w:p>
        </w:tc>
      </w:tr>
      <w:tr>
        <w:trPr>
          <w:trHeight w:val="115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Глобальный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Global Bran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ренд, продающийся на различных рынках по всему миру, использующий приблизительно одинаковую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у продвижения</w:t>
            </w:r>
          </w:p>
        </w:tc>
      </w:tr>
      <w:tr>
        <w:trPr>
          <w:trHeight w:val="95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Глубина бренда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Dept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ероятность, с которой любой элемент бренда придет на ум покупателю, и степень легкости, с которой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о произойдет</w:t>
            </w:r>
          </w:p>
        </w:tc>
      </w:tr>
      <w:tr>
        <w:trPr>
          <w:trHeight w:val="250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Гнездово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ested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ездовой бренд — бренд, «пред ставляемый» на рынок уже существующим брендом. ГБ дистанцирует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требительские ассоциации от родительского бренда сильнее, чем в случае с подбрендами. ГБ легко узнать по посланию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рекламе, обычно он описывается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к: «Бренд X от бренда Y»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kers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evi</w:t>
            </w:r>
            <w:r>
              <w:rPr>
                <w:rFonts w:cs="Times New Roman" w:ascii="Times New Roman" w:hAnsi="Times New Roman"/>
                <w:color w:val="000000"/>
              </w:rPr>
              <w:t>'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olo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alp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uren</w:t>
            </w:r>
            <w:r>
              <w:rPr>
                <w:rFonts w:cs="Times New Roman" w:ascii="Times New Roman" w:hAnsi="Times New Roman"/>
                <w:color w:val="000000"/>
              </w:rPr>
              <w:t xml:space="preserve"> — примеры гнездовых брендов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acintosh Quadra </w:t>
            </w:r>
            <w:r>
              <w:rPr>
                <w:rFonts w:cs="Times New Roman" w:ascii="Times New Roman" w:hAnsi="Times New Roman"/>
                <w:color w:val="000000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Holiday Inn Crown Plaza — </w:t>
            </w:r>
            <w:r>
              <w:rPr>
                <w:rFonts w:cs="Times New Roman" w:ascii="Times New Roman" w:hAnsi="Times New Roman"/>
                <w:color w:val="000000"/>
              </w:rPr>
              <w:t>пример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брендов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78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евиз бренда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Slogan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agli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оминаемая фаза, которая часто сопровождает имя бренда. Используется для облегчения запоминания бренда, а также способствует укреплению его позиционирования. Например,один из девизов напитка 7-UP — «The uncola». Девиз играет особенную роль в процессе вспоминания</w:t>
            </w:r>
          </w:p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нда</w:t>
            </w:r>
          </w:p>
        </w:tc>
      </w:tr>
      <w:tr>
        <w:trPr>
          <w:trHeight w:val="106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еятельность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Action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ные действия и процедуры, разрабатываемые и реализуемые производителем для укрепления позиции бренда, его атрибутов и индивидуальности с целью создания единого образа бренда в глазах потребителей</w:t>
            </w:r>
          </w:p>
        </w:tc>
      </w:tr>
      <w:tr>
        <w:trPr>
          <w:trHeight w:val="126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истрибьюторский бренд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Distributor's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нд, принадлежащий или находящийся под контролем организации, чья первичная экономическая функция — распространение товаров, а не их производство; также может называться приватный бренд</w:t>
            </w:r>
          </w:p>
        </w:tc>
      </w:tr>
      <w:tr>
        <w:trPr>
          <w:trHeight w:val="108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ифференциа</w:t>
              <w:softHyphen/>
              <w:t>ция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Differentiat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вает бренд преимуществом, которое позволяет продвигать его как нечто уникальное на рынке, где это преимущество считается достаточно важным, чтобы за него платить</w:t>
            </w:r>
          </w:p>
        </w:tc>
      </w:tr>
      <w:tr>
        <w:trPr>
          <w:trHeight w:val="108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ля рынка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Shar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продаж (или потребления) конкретного бренда на рынке или его сегменте. Может быть выражен в деньгах или в единицах потребления</w:t>
            </w:r>
          </w:p>
        </w:tc>
      </w:tr>
      <w:tr>
        <w:trPr>
          <w:trHeight w:val="181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райвер-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Driver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нд, дающий покупателю основания для совершения покупки. Драйвер представляет то, что покупатель ожидает получить в результате приобретения товара в первую очередь. Пример: в процессе покупке плеера Walkman производства компании SONY драйвером выступает собственно плеер, тогда как эндорсер-брендом является SONY</w:t>
            </w:r>
          </w:p>
        </w:tc>
      </w:tr>
      <w:tr>
        <w:trPr>
          <w:trHeight w:val="1142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130"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Жизненны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цикл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Life Cyc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3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Концепция, основанная на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</w:rPr>
              <w:t xml:space="preserve">ном цикле продукта, утверждающая, что бренды также имеют жизненны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цикл, и что бренд-менеджмент д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жен учитывать эти циклы</w:t>
            </w:r>
          </w:p>
        </w:tc>
      </w:tr>
      <w:tr>
        <w:trPr>
          <w:trHeight w:val="93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Защита бренда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Prote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29"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Законное запрещение использова</w:t>
              <w:softHyphen/>
              <w:t xml:space="preserve">ния зарегистрированного бренд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или торговых марок другими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паниями</w:t>
            </w:r>
          </w:p>
        </w:tc>
      </w:tr>
      <w:tr>
        <w:trPr>
          <w:trHeight w:val="48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Знак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Mar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9"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Часть бренда, которая может быть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видима, но не произносима</w:t>
            </w:r>
          </w:p>
        </w:tc>
      </w:tr>
      <w:tr>
        <w:trPr>
          <w:trHeight w:val="90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82" w:right="178" w:firstLine="62"/>
              <w:rPr>
                <w:rFonts w:ascii="Times New Roman" w:hAnsi="Times New Roman" w:cs="Times New Roman"/>
                <w:color w:val="000000"/>
                <w:spacing w:val="-2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Идеальная мо</w:t>
              <w:softHyphen/>
              <w:t>дель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4" w:right="485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Ideal Brand Mod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Модель, используемая для изуче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отношения потребителей к различ</w:t>
              <w:softHyphen/>
              <w:t>ным брендам; потребители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вают реальные бренды с гипоте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ческими идеальными</w:t>
            </w:r>
          </w:p>
        </w:tc>
      </w:tr>
      <w:tr>
        <w:trPr>
          <w:trHeight w:val="1142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72" w:right="182" w:firstLine="43"/>
              <w:rPr>
                <w:rFonts w:ascii="Times New Roman" w:hAnsi="Times New Roman" w:cs="Times New Roman"/>
                <w:color w:val="000000"/>
                <w:spacing w:val="-2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Идентичность бренда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Ident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Уникальный набор связанных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с брендом признаков, опис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ющий, для чего существует бренд, и несет в себе обещание потреб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лю со стороны производителя</w:t>
            </w:r>
          </w:p>
        </w:tc>
      </w:tr>
      <w:tr>
        <w:trPr>
          <w:trHeight w:val="93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43" w:right="130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Иерархия бр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Hierarc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right="37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Описание всех брендов, вып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каемых производителем, с точки зрения количества и качества их связей между собой</w:t>
            </w:r>
          </w:p>
        </w:tc>
      </w:tr>
      <w:tr>
        <w:trPr>
          <w:trHeight w:val="136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left="43" w:right="408" w:firstLine="14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Известность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Awarene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Равна части целевой аудитории, которая может вспомнить или рас</w:t>
              <w:softHyphen/>
              <w:t>познать бренд. Известность за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тую используется как ген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показатель эффективности марке</w:t>
              <w:softHyphen/>
              <w:t>тинговых мероприятий</w:t>
            </w:r>
          </w:p>
        </w:tc>
      </w:tr>
      <w:tr>
        <w:trPr>
          <w:trHeight w:val="70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19" w:right="3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Изображ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User Image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Набор человеческих характеристик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которые ассоциируются с типич</w:t>
              <w:softHyphen/>
              <w:t>ным пользователем бренда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кона (ико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графическа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отмет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Icon (Iconographic Mar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Изображение или графический символ, ассоциирующийся с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продуктом или целым бизнесом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(например, конфетки «из»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&amp;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'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)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Тер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Английский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Определение / Расшифровка термина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менной 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Signatured 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Бренд, несущий имя своего созда</w:t>
              <w:softHyphen/>
              <w:t>теля. Используется в основном для дорогих товаров. Иногда вводится производителем брендов для улуч</w:t>
              <w:softHyphen/>
              <w:t>шения имиджа всей архитектуры брендов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мидж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Imag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Уникальный набор ассоциаций, связанных с брендом, который сло</w:t>
              <w:softHyphen/>
              <w:t>жился в настоящее время в вообра</w:t>
              <w:softHyphen/>
              <w:t>жении его потребителя. Этот набор описывает назначение бренда и содержит текущее обещание потре</w:t>
              <w:softHyphen/>
              <w:t>бителям со стороны производителя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мя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Name</w:t>
            </w:r>
          </w:p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Название (имя), используемое для отличия одного продукта от других, конкурентных; может принадле</w:t>
              <w:softHyphen/>
              <w:t>жать только одному продукту или серии продуктов или компании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ндекс развития бренда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Development Index (BD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Отношение процента от продажи бренда на конкретном рынке к про</w:t>
              <w:softHyphen/>
              <w:t>центу населения на этом же рынке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ндивидуальное имя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Individual Brand Name</w:t>
            </w:r>
          </w:p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Часть имени бренда, идентифици</w:t>
              <w:softHyphen/>
              <w:t>рующая конкретный продукт, когда он следует за именем фамильного бренда. Например, Sony Playstation: «Sony» — имя фамильного бренда, тогда как «Playstation» — индивиду</w:t>
              <w:softHyphen/>
              <w:t>альное имя бренда</w:t>
            </w:r>
          </w:p>
        </w:tc>
      </w:tr>
      <w:tr>
        <w:trPr>
          <w:trHeight w:val="97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ндивидуаль</w:t>
              <w:softHyphen/>
              <w:t>ный 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Individual 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Отдельный продукт внутри линии, имя которого не используют другие продукты</w:t>
            </w:r>
          </w:p>
        </w:tc>
      </w:tr>
      <w:tr>
        <w:trPr>
          <w:trHeight w:val="113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left="10" w:right="240" w:hanging="14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стощение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9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Harves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Сокращение маркетинговых затрат на поддержание бренда до нуля (до минимально возможного уровня). Используется при падении продаж и доходов от бренда с расчетом на лояльных пользователей, которые должны покупать бренд без подде</w:t>
              <w:softHyphen/>
              <w:t>рж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 w:before="24" w:after="0"/>
              <w:ind w:left="158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ИБ зачастую ведет к выведению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бренда с рынка вообще 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преследует своей целью высвобождение денег для новых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прое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 w:before="147" w:after="0"/>
              <w:ind w:left="136" w:right="-108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Каннбализа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ция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брен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Cannibalis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 w:before="62" w:after="0"/>
              <w:ind w:left="139" w:right="4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Продажи бренда, полученные з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счет поглощения продаж другог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бренда той же самой компа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16" w:after="0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Капитал б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Equ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 w:before="43" w:after="0"/>
              <w:ind w:lef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Набор активов и пассивов,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связанных с именем и/ил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символом бренда, которы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повышают или понижают ценнос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продукта или услуги в глаза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потреб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40" w:after="0"/>
              <w:ind w:left="102" w:hanging="0"/>
              <w:rPr>
                <w:rFonts w:ascii="Times New Roman" w:hAnsi="Times New Roman" w:cs="Times New Roman"/>
                <w:color w:val="000000"/>
                <w:spacing w:val="-4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Карта б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Ma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 w:before="58" w:after="0"/>
              <w:ind w:left="77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Графическое пред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воспринимаемых потребителями отношений между элементам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бренда. Элементами могут бы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цена, качество, сервис и пр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Иногда называется «Картой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восприятия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u w:val="single"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Колесо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бренда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Whe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 w:before="53" w:after="0"/>
              <w:ind w:left="38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Система создания бренда,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разработанная в компании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ates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Yankelovich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. Согласно эт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системе бренд можно представ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себе как последовательнос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вложенных друг в друга уровней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атрибуты, преимущества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ценности, персоналии и суть </w:t>
            </w:r>
            <w:r>
              <w:rPr>
                <w:rFonts w:cs="Times New Roman" w:ascii="Times New Roman" w:hAnsi="Times New Roman"/>
                <w:color w:val="000000"/>
                <w:w w:val="96"/>
                <w:u w:val="single"/>
              </w:rPr>
              <w:t xml:space="preserve">(от англ. </w:t>
            </w:r>
            <w:r>
              <w:rPr>
                <w:rFonts w:cs="Times New Roman" w:ascii="Times New Roman" w:hAnsi="Times New Roman"/>
                <w:color w:val="000000"/>
                <w:w w:val="96"/>
                <w:u w:val="single"/>
                <w:lang w:val="en-US"/>
              </w:rPr>
              <w:t>wheel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— колес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 w:before="100" w:after="0"/>
              <w:ind w:left="17" w:right="72" w:hanging="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Комбинацион</w:t>
              <w:softHyphen/>
              <w:t>ный бренди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1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Combination Bran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 w:before="34" w:after="0"/>
              <w:ind w:left="19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При продвижении акцент н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корпоративном или фамильно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бренде делается так же, как и н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индивидуальном брен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1" w:before="4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Конкуренты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б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Competi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1" w:before="43" w:after="0"/>
              <w:ind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Конкурентные бренду продукты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способные удовлетворять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одинаковые с ним потреб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пользова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43" w:right="451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Концепц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Concep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7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Образ, который владелец бренда хочет вложить в него; желаемая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позиция бренда на рынк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и в воображении потребителей</w:t>
            </w:r>
          </w:p>
        </w:tc>
      </w:tr>
      <w:tr>
        <w:trPr>
          <w:trHeight w:val="1162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43" w:right="62" w:firstLine="24"/>
              <w:rPr>
                <w:rFonts w:ascii="Times New Roman" w:hAnsi="Times New Roman" w:cs="Times New Roman"/>
                <w:color w:val="000000"/>
                <w:spacing w:val="-2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Корпоративный бренд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62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Corporate Bran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40" w:hanging="5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Ассоциирование имен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корпорации с индивидуальным именем бренда; имя корпораци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используется для всех продуктов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ею производимых</w:t>
            </w:r>
          </w:p>
        </w:tc>
      </w:tr>
      <w:tr>
        <w:trPr>
          <w:trHeight w:val="48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88" w:hanging="101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Лидирующи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. Lea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82" w:firstLine="1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Бренд, занимающий наибольшую долю рынка</w:t>
            </w:r>
          </w:p>
        </w:tc>
      </w:tr>
      <w:tr>
        <w:trPr>
          <w:trHeight w:val="9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29" w:right="3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Лицензирован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Licens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Сдача в аренду имени (логотип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слогана и пр.) бренда другой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компании с целью извлечения дополнительной прибыли</w:t>
            </w:r>
          </w:p>
        </w:tc>
      </w:tr>
      <w:tr>
        <w:trPr>
          <w:trHeight w:val="1142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Лого (логоти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Logo (Logotyp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9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Графическое представление ил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символ имени компании, торговой марки, аббревиатуры, зачастую использующееся для отличия от конкурентов</w:t>
            </w:r>
          </w:p>
        </w:tc>
      </w:tr>
      <w:tr>
        <w:trPr>
          <w:trHeight w:val="73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24" w:right="10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Лояльные бр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ду потреб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Loyalis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6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Потребители, остающиес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лояльными бренду в те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долгого времени</w:t>
            </w:r>
          </w:p>
        </w:tc>
      </w:tr>
      <w:tr>
        <w:trPr>
          <w:trHeight w:val="146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6"/>
              </w:rPr>
              <w:t xml:space="preserve">«Луковица»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брен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8" w:leader="dot"/>
                <w:tab w:val="left" w:pos="1522" w:leader="dot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On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6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Аналогично «Колесу бренда»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Система создания бренда,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разработанная компанией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Saatchi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&amp;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Saatchi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. Согласно это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системе бренд можно представи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себе как последователь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вложенных друг в друга уровней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атрибуты, преимущества,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ценности, персоналии и Суть (от англ.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onion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— луковица)</w:t>
            </w:r>
          </w:p>
        </w:tc>
      </w:tr>
      <w:tr>
        <w:trPr>
          <w:trHeight w:val="97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54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Мастер-бренд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олномоч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Master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9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 xml:space="preserve">Усилия всей компании, которы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в каждом даже минимальном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явлении направлены на развитие основного бренда компании.</w:t>
            </w:r>
          </w:p>
        </w:tc>
      </w:tr>
      <w:tr>
        <w:trPr>
          <w:trHeight w:val="135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5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368"/>
              <w:ind w:right="173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29" w:right="7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: Nike, Charles Schwab, Virgin, Ikea, Nokia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Lucent Technologies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мин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asterbran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 прежде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 xml:space="preserve">вался применительно к фамилиям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брендов, которые как бы обра</w:t>
              <w:softHyphen/>
              <w:t xml:space="preserve">зовывали свод под одним общим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«мастер-брендом»</w:t>
            </w:r>
          </w:p>
        </w:tc>
      </w:tr>
      <w:tr>
        <w:trPr>
          <w:trHeight w:val="116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106"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Матрица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клю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24" w:right="72" w:hanging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-Switching Matri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Двухсторонняя таблица, показывающая, какие бренд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потребитель покупает 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определенный период времен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 какие — в следующий. Таки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образом выявляется схем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предпочтения различных бренд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группами потребителей</w:t>
            </w:r>
          </w:p>
        </w:tc>
      </w:tr>
      <w:tr>
        <w:trPr>
          <w:trHeight w:val="71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Мировой 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orld 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34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Бренд, который продается в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многих странах. Наприме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oca-Cola, McDonald's, Marlboro</w:t>
            </w:r>
          </w:p>
        </w:tc>
      </w:tr>
      <w:tr>
        <w:trPr>
          <w:trHeight w:val="72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ind w:left="62" w:right="45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Монопол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Monopo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Ситуация, когда определенны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бренд оказывается монополистом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на рынке</w:t>
            </w:r>
          </w:p>
        </w:tc>
      </w:tr>
      <w:tr>
        <w:trPr>
          <w:trHeight w:val="71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Мощь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Pow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45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Мера способности бренд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доминировать в своей товарно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категории</w:t>
            </w:r>
          </w:p>
        </w:tc>
      </w:tr>
      <w:tr>
        <w:trPr>
          <w:trHeight w:val="72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left="43" w:right="21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амерение по</w:t>
              <w:softHyphen/>
              <w:t>купки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40" w:hanging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Purchase Inten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1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Осознанное реше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покупателя приобрест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конкретный бренд</w:t>
            </w:r>
          </w:p>
        </w:tc>
      </w:tr>
      <w:tr>
        <w:trPr>
          <w:trHeight w:val="144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left="24"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 xml:space="preserve">Национальны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бренд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ational Bran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Бренд, присутствующий на территории всей страны (нации). Существуют пример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национальных брендов, которы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распространяются тольк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в определенных географически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районах. Под «НБ» иногд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онимают бренд производителя</w:t>
            </w:r>
          </w:p>
        </w:tc>
      </w:tr>
      <w:tr>
        <w:trPr>
          <w:trHeight w:val="8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еосязаем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ак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ntangible As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Какое-либо ценное качество, которое невозмож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физически ощутить, например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бренд, франшиза, патен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противоположность реаль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активов</w:t>
            </w:r>
          </w:p>
        </w:tc>
      </w:tr>
      <w:tr>
        <w:trPr>
          <w:trHeight w:val="12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Обещ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rand Promi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Ядро функциональ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 эмоциональных преимуще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бренда, которое текущие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потенциальные покупат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ожидают получить в результат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спользования продуктов 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услуг; ценностное предложен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бренда (ТМ компа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randStrateg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n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)</w:t>
            </w:r>
          </w:p>
        </w:tc>
      </w:tr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Обно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брен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ran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evitalis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Стратегия, направленная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овышение дохода от бренда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огда он достиг стадии зрелости, и доход начинает уменьшатьс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ОБ может происходить за сч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сширения бренда на но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ынки, изменение продукта или перепозиционирование бренда</w:t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Обобщ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Generic 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Бренд, «не имеющий имен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бственного»; продукт, котор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не является реальным брендом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Одобр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rand Accepta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 xml:space="preserve">См. Приверженност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к бренд и Лояльные к бренд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потребители</w:t>
            </w:r>
          </w:p>
        </w:tc>
      </w:tr>
      <w:tr>
        <w:trPr>
          <w:trHeight w:val="13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Описате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одбренд</w:t>
            </w:r>
          </w:p>
          <w:p>
            <w:pPr>
              <w:pStyle w:val="Normal"/>
              <w:shd w:fill="FFFFFF" w:val="clear"/>
              <w:ind w:left="89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escriptiv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ub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Бренд, который выполняет опис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тельную роль: рассказывает о классе продукта, о его возможностях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о целевом сегменте, на который он направлен, или о функции бренда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Например, описательный подбренд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«стиральные машины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"Ариста" с циклом "кашемир"»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передает информацию о целом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ряде машин со специальными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возможностями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Осведомлен-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</w:rPr>
              <w:t>ность о брен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Familiar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Известность бренда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2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Основная иден-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тичность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Core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Ident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Сущность бренда, которая н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меняется со временем</w:t>
            </w:r>
          </w:p>
        </w:tc>
      </w:tr>
      <w:tr>
        <w:trPr>
          <w:trHeight w:val="1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Отдельно стоя-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щий 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Stand Alone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Бренд, находящийся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в своеобразном отдалении о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других брендов компании, имя которого не сочета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с другими фамильными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или корпоративны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именами; например,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Revlon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(принадлежит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&amp;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, но фак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этой принадлежности нигде н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упоминается)</w:t>
            </w:r>
          </w:p>
        </w:tc>
      </w:tr>
      <w:tr>
        <w:trPr>
          <w:trHeight w:val="9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Отношение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</w:rPr>
              <w:t>к бре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Общее отношение покупател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к бренду в терминах 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восприятия способности бренд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обслуживать определ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>потребности покупателя</w:t>
            </w:r>
          </w:p>
        </w:tc>
      </w:tr>
      <w:tr>
        <w:trPr>
          <w:trHeight w:val="7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Офф-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Off-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Бренд, не имеющий популярности или не распознаваем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потребителями (можно сказать: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офф-бренд телевизор)</w:t>
            </w:r>
          </w:p>
        </w:tc>
      </w:tr>
      <w:tr>
        <w:trPr>
          <w:trHeight w:val="7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Оценка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Assess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Объективный анализ образа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бренда и его восприятия с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стороны потребителей (ТМ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компании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Strategy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Inc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.)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Переключени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</w:rPr>
              <w:t>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Switch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Перенесение предпочтения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потребителя с одного бренда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>другой, конкурентный</w:t>
            </w:r>
          </w:p>
        </w:tc>
      </w:tr>
      <w:tr>
        <w:trPr>
          <w:trHeight w:val="8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Перепозициони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рование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Reposition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6"/>
              </w:rPr>
              <w:t xml:space="preserve">Изменение позиционир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бренда с целью привлеч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потребителей из новых сегментов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</w:rPr>
              <w:t xml:space="preserve">рынка; ПБ может потребовать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изменения самого продукта</w:t>
            </w:r>
          </w:p>
        </w:tc>
      </w:tr>
      <w:tr>
        <w:trPr>
          <w:trHeight w:val="127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right="442" w:hanging="1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6"/>
              </w:rPr>
              <w:t xml:space="preserve">Персонали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Personal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25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Набор человеческих характеристик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связанных с данным брендом. Этот набор может включать так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описатели, как пол, возраст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социальную группу, а также так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человеческие характеристики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как душевность, заботливость ил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сентиментальность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David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Aaker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)</w:t>
            </w:r>
          </w:p>
        </w:tc>
      </w:tr>
      <w:tr>
        <w:trPr>
          <w:trHeight w:val="71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Sub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4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Бренд, который отличает час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</w:rPr>
              <w:t xml:space="preserve">группы продуктов от других внутр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семейства брендов</w:t>
            </w:r>
          </w:p>
        </w:tc>
      </w:tr>
      <w:tr>
        <w:trPr>
          <w:trHeight w:val="106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422" w:hanging="13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линны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бр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Genuine B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9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Определенная сумма все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впечатлений, получ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потребителями и пользователями, которая выливается в базирующуюся на эмоцион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и рациональных преимущества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позицию, отличающую этот бренд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6"/>
              </w:rPr>
              <w:t>от других</w:t>
            </w:r>
          </w:p>
        </w:tc>
      </w:tr>
      <w:tr>
        <w:trPr>
          <w:trHeight w:val="90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6"/>
              <w:ind w:left="48" w:right="1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</w:rPr>
              <w:t>Позицион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ние б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Position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right="1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Процесс создания имидж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и ценности бренда таким образом, что потребители из целевой аудитории понимают, по каки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характеристикам бренд отличаетс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от конкурентов</w:t>
            </w:r>
          </w:p>
        </w:tc>
      </w:tr>
      <w:tr>
        <w:trPr>
          <w:trHeight w:val="181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16"/>
              <w:ind w:hanging="101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6"/>
              </w:rPr>
              <w:t>Положение о по</w:t>
              <w:softHyphen/>
              <w:t>зиционировании</w:t>
            </w:r>
          </w:p>
          <w:p>
            <w:pPr>
              <w:pStyle w:val="Normal"/>
              <w:shd w:fill="FFFFFF" w:val="clear"/>
              <w:spacing w:lineRule="exact" w:line="677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14" w:right="19" w:hanging="0"/>
              <w:rPr>
                <w:rFonts w:ascii="Times New Roman" w:hAnsi="Times New Roman" w:cs="Times New Roman"/>
                <w:color w:val="000000"/>
                <w:w w:val="9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en-US"/>
              </w:rPr>
              <w:t>Brand Positioning Stat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21"/>
              <w:ind w:left="10" w:right="10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 xml:space="preserve">Утверждение, описывающе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>«место на рынке», которое бренд должен занять в сознании потре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телей. Как правило, утвержд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фокусируется на тех преимущ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вах, которые позволяют отстро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 xml:space="preserve">бренд от конкурентов. Полож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</w:rPr>
              <w:t>может содержать три составляю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щих: определение (кто мы и что делаем), преимущества (что м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</w:rPr>
              <w:t>обещаем клиентам) и отлич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</w:rPr>
              <w:t xml:space="preserve">ные черты (что отличает нас от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</w:rPr>
              <w:t>других).</w:t>
            </w:r>
          </w:p>
        </w:tc>
      </w:tr>
      <w:tr>
        <w:trPr>
          <w:trHeight w:val="317" w:hRule="exact"/>
        </w:trPr>
        <w:tc>
          <w:tcPr>
            <w:tcW w:w="414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</w:tr>
      <w:tr>
        <w:trPr>
          <w:trHeight w:val="192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>■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..■&lt;■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</w:rPr>
              <w:t>:&amp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54"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 xml:space="preserve">Например: «Для [следует указание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целевого рынка] бренд </w:t>
            </w: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 является уникальным относительно такой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то системы координат, потому что [указываются точки отличия]». Например: «Для тех, кто любит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хороший кофе, но беспокои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5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содержании кофеина в продукте, </w:t>
            </w: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Sanka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 — решение проблемы. Этот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 xml:space="preserve">кофе не содержит кофеина, 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поэтому вы можете пить его без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ущерба для своего здоровья»</w:t>
            </w:r>
          </w:p>
        </w:tc>
      </w:tr>
      <w:tr>
        <w:trPr>
          <w:trHeight w:val="92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22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редпочтение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Brand Preferen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Стадия лояльности к бренду, на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торой покупатель выбирает бренд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но в случае его отсутствия предп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тет конкурентный</w:t>
            </w:r>
          </w:p>
        </w:tc>
      </w:tr>
      <w:tr>
        <w:trPr>
          <w:trHeight w:val="92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Привержен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брен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Brand Loyalt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 xml:space="preserve">Сила предпочтения одного бренд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перед другими. Часто измеряетс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в терминах повторных покупок ил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ценовой чувствительности</w:t>
            </w:r>
          </w:p>
        </w:tc>
      </w:tr>
      <w:tr>
        <w:trPr>
          <w:trHeight w:val="106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Пролиферац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46" w:hanging="0"/>
              <w:rPr>
                <w:rFonts w:ascii="Times New Roman" w:hAnsi="Times New Roman" w:cs="Times New Roman"/>
                <w:color w:val="000000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Brand Proliferation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езкое увеличение количества т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говых марок (брендов), при котором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каждая марка испытывает проб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мы со сбытом, а вновь выходящ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на рынок марки не имеют возм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ности занять какую-либо нишу</w:t>
            </w:r>
          </w:p>
        </w:tc>
      </w:tr>
      <w:tr>
        <w:trPr>
          <w:trHeight w:val="70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40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ромискуитет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09" w:hanging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Promiscuit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окупательское поведение по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бителя, диктуемое полным отсу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вием лояльности к бренду</w:t>
            </w:r>
          </w:p>
        </w:tc>
      </w:tr>
      <w:tr>
        <w:trPr>
          <w:trHeight w:val="14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рофиль ау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т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Audience Profile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Исследование потребителей в ста</w:t>
              <w:softHyphen/>
              <w:t xml:space="preserve">тистических, демографических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сихографических, поведенческих, покупательских или любых других терминах. ПА может составляться для любой аудитории с учетом 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бых описателей, которые наиболее точно ее представляют. Профи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рование используется для опред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ния степени соответствия</w:t>
            </w:r>
          </w:p>
        </w:tc>
      </w:tr>
      <w:tr>
        <w:trPr>
          <w:trHeight w:val="73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асширение линии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Line Extent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Выведение на новые сегменты рынка уже существующего бренда в рамках категории, в которой он представлен</w:t>
            </w:r>
          </w:p>
        </w:tc>
      </w:tr>
      <w:tr>
        <w:trPr>
          <w:trHeight w:val="87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асширенная идентичность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Extended Brand Identit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Набор элементов бренда, которые добавляют ему своеобразие и при</w:t>
              <w:softHyphen/>
              <w:t>дают полноту</w:t>
            </w:r>
          </w:p>
        </w:tc>
      </w:tr>
      <w:tr>
        <w:trPr>
          <w:trHeight w:val="73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ационализация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Rationalisat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нижение количества предлага</w:t>
              <w:softHyphen/>
              <w:t>емых рынку брендов</w:t>
            </w:r>
          </w:p>
        </w:tc>
      </w:tr>
      <w:tr>
        <w:trPr>
          <w:trHeight w:val="90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еальный акт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angible Asse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Ценные качества, которые возмож</w:t>
              <w:softHyphen/>
              <w:t>но ощутить физически, например, размер счета, оборудование, недви</w:t>
              <w:softHyphen/>
              <w:t>жимость; дебиторская задолжен</w:t>
              <w:softHyphen/>
              <w:t>ность</w:t>
            </w:r>
          </w:p>
        </w:tc>
      </w:tr>
      <w:tr>
        <w:trPr>
          <w:trHeight w:val="71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егиональны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Regional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Бренд производителя, продающий</w:t>
              <w:softHyphen/>
              <w:t>ся только в определенном регионе</w:t>
            </w:r>
          </w:p>
        </w:tc>
      </w:tr>
      <w:tr>
        <w:trPr>
          <w:trHeight w:val="5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войства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Propertie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Реальные атрибуты (цвет, запах, фактура и пр.) бренда</w:t>
            </w:r>
          </w:p>
        </w:tc>
      </w:tr>
      <w:tr>
        <w:trPr>
          <w:trHeight w:val="88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«Серебряная пул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lver Bulle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одбренд или брендированное пре</w:t>
              <w:softHyphen/>
              <w:t>имущество, которые используются как средство для изменения или поддержки имиджа родительского бренда</w:t>
            </w:r>
          </w:p>
        </w:tc>
      </w:tr>
      <w:tr>
        <w:trPr>
          <w:trHeight w:val="5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истема брен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System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м. Архитектура брендов</w:t>
            </w:r>
          </w:p>
        </w:tc>
      </w:tr>
      <w:tr>
        <w:trPr>
          <w:trHeight w:val="88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оответствие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Relevan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тепень соответствия имиджа брен</w:t>
              <w:softHyphen/>
              <w:t>да и его характера значимым потреб</w:t>
              <w:softHyphen/>
              <w:t>ностями клиента или его желаниям</w:t>
            </w:r>
          </w:p>
        </w:tc>
      </w:tr>
      <w:tr>
        <w:trPr>
          <w:trHeight w:val="108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опровожда</w:t>
              <w:softHyphen/>
              <w:t>ющая стро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Bylin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Короткая фраза или несколько опи</w:t>
              <w:softHyphen/>
              <w:t>сательных слов, сопровождающие имя бренда и дающие потребителю пояснение, к какой области должен относиться бренд (например, сопровождающая строка компании Whirlpool — «Домашние приспо</w:t>
              <w:softHyphen/>
              <w:t>собления»)</w:t>
            </w:r>
          </w:p>
        </w:tc>
      </w:tr>
      <w:tr>
        <w:trPr>
          <w:trHeight w:val="73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понсор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Sponso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роизводитель, оптовый или обыч</w:t>
              <w:softHyphen/>
              <w:t>ный продавец, который владеет брендом</w:t>
            </w:r>
          </w:p>
        </w:tc>
      </w:tr>
      <w:tr>
        <w:trPr>
          <w:trHeight w:val="127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ражающийся бренд</w:t>
            </w:r>
          </w:p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Fighting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Дешевый бренд производителя, продаваемый с минимальными рек</w:t>
              <w:softHyphen/>
              <w:t>ламными затратами. Такой бренд используется для борьбы с дистри-бьюторскими и общими брендами. Иногда их называют ценовыми брендами</w:t>
            </w:r>
          </w:p>
        </w:tc>
      </w:tr>
      <w:tr>
        <w:trPr>
          <w:trHeight w:val="125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тратегически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trategic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Бренд, который является важным для будущего компании. Этот бренд может приносить ощутимую пользу и прибыль в будущем и способен стать опорой для организации дру</w:t>
              <w:softHyphen/>
              <w:t>гой деятельности компании или для ее будущего развития</w:t>
            </w:r>
          </w:p>
        </w:tc>
      </w:tr>
      <w:tr>
        <w:trPr>
          <w:trHeight w:val="69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тратегия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Strateg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овокупность различных способов использования ресурсов органи</w:t>
              <w:softHyphen/>
              <w:t>зации для создания идентичности бренда</w:t>
            </w:r>
          </w:p>
        </w:tc>
      </w:tr>
      <w:tr>
        <w:trPr>
          <w:trHeight w:val="125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тратегия изме</w:t>
              <w:softHyphen/>
              <w:t>нения имиджа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mage Oriented Change Strateg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Рекламная стратегия, ставящая своей целью изменение имиджа бренда (в противовес укреплению его в течение времени), которая в первую очередь эксплуатирует изменение образа бренда и его сим</w:t>
              <w:softHyphen/>
              <w:t>волики для достижения поставлен</w:t>
              <w:softHyphen/>
              <w:t>ной цели</w:t>
            </w:r>
          </w:p>
        </w:tc>
      </w:tr>
      <w:tr>
        <w:trPr>
          <w:trHeight w:val="125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тратегия укре</w:t>
              <w:softHyphen/>
              <w:t>пления имиджа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Image Oriented Maintenance Strateg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Рекламная стратегия, ставящая своей целью укрепление имиджа бренда (в противовес изменению позиции), которая в первую очередь эксплуатирует изменение образа бренда и его символики для дости</w:t>
              <w:softHyphen/>
              <w:t>жения поставленной цели</w:t>
            </w:r>
          </w:p>
        </w:tc>
      </w:tr>
      <w:tr>
        <w:trPr>
          <w:trHeight w:val="107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ущность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Essenc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Основная, наиболее яркая харак</w:t>
              <w:softHyphen/>
              <w:t>теристика, определяющая бренд. Единственная мощная идея, которая вбирает в себя ключевые аргументы для потребителя выбрать именно наш бренд</w:t>
            </w:r>
          </w:p>
        </w:tc>
      </w:tr>
      <w:tr>
        <w:trPr>
          <w:trHeight w:val="72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Товарный ры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ommodity Marke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Рынок, характеризующийся од</w:t>
              <w:softHyphen/>
              <w:t>нородностью представленных на нем продуктов и относительным отсутствием брендов</w:t>
            </w:r>
          </w:p>
        </w:tc>
      </w:tr>
      <w:tr>
        <w:trPr>
          <w:trHeight w:val="71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Торговая одеж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rade Dres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Отличающее товар визуальное оформление продукта (упаковки, здания, точек продажи и пр.)</w:t>
            </w:r>
          </w:p>
        </w:tc>
      </w:tr>
      <w:tr>
        <w:trPr>
          <w:trHeight w:val="89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Убежденность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Convict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Высокой степени лояльное отноше</w:t>
              <w:softHyphen/>
              <w:t>ние или даже преданность потреби</w:t>
              <w:softHyphen/>
              <w:t>телей в отношении определенного бренда</w:t>
            </w:r>
          </w:p>
        </w:tc>
      </w:tr>
      <w:tr>
        <w:trPr>
          <w:trHeight w:val="124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Укрепление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Reinforcemen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Активность, связанная с опре</w:t>
              <w:softHyphen/>
              <w:t>деленными покупателями, уже пробовавшими бренд и ставшими его постоянными покупателями, привлекает других пользователей. УБ — ключевая цель на этапе созре</w:t>
              <w:softHyphen/>
              <w:t>вания жизненного цикла продукта</w:t>
            </w:r>
          </w:p>
        </w:tc>
      </w:tr>
      <w:tr>
        <w:trPr>
          <w:trHeight w:val="178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Управление брендом</w:t>
            </w:r>
          </w:p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Managemen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роцесс управления брендами с целью увеличения долгосрочной идентичности бренда. УБ — это также менеджер (группа менедже</w:t>
              <w:softHyphen/>
              <w:t>ров), ответственный за разработку программы развития бренда, поис</w:t>
              <w:softHyphen/>
              <w:t>ка наилучших путей ее реализации, обеспечение правильного исполь</w:t>
              <w:softHyphen/>
              <w:t>зования тактических действий (что</w:t>
              <w:softHyphen/>
              <w:t>бы краткосрочные цели не вступали в противоречие с долгосрочными), а также за создание планов управле</w:t>
              <w:softHyphen/>
              <w:t>ния ситуацией в случае кризиса</w:t>
            </w:r>
          </w:p>
        </w:tc>
      </w:tr>
      <w:tr>
        <w:trPr>
          <w:trHeight w:val="127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Усиление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Leverag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1. Возможность получения или дополнительных доходов от товара (в том числе в виде большей маржи) от продукта или сервиса или боль</w:t>
              <w:softHyphen/>
              <w:t>шей части рынка (точек продаж, где представлен товар), которую брендирование дает этому продукту или сервису.</w:t>
            </w:r>
          </w:p>
        </w:tc>
      </w:tr>
      <w:tr>
        <w:trPr>
          <w:trHeight w:val="145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pacing w:val="-2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95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2. Дополнительное усиление, кото</w:t>
              <w:softHyphen/>
              <w:t>рое дает компании ее бренд (система брендов). Например, ценность ком</w:t>
              <w:softHyphen/>
              <w:t>паний Procter &amp; Gamble или Unilever определяется силой и стоимостью производимых ими брендов. Опре</w:t>
              <w:softHyphen/>
              <w:t>деление разработано Lynn Upshaw по просьбе журнала MarketignMix</w:t>
            </w:r>
          </w:p>
        </w:tc>
      </w:tr>
      <w:tr>
        <w:trPr>
          <w:trHeight w:val="89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Фамильны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Family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Имя, которое используется для более чем одного продукта, т. е. для семьи продуктов. Например, Revlon cosmetics или Heinz canned foods. Также известен как общий бренд</w:t>
            </w:r>
          </w:p>
        </w:tc>
      </w:tr>
      <w:tr>
        <w:trPr>
          <w:trHeight w:val="88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Флагмански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Flagship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Основной бренд в ассортименте про</w:t>
              <w:softHyphen/>
              <w:t>дуктов, по которому компания наибо</w:t>
              <w:softHyphen/>
              <w:t>лее известна среди потребителей</w:t>
            </w:r>
          </w:p>
        </w:tc>
      </w:tr>
      <w:tr>
        <w:trPr>
          <w:trHeight w:val="144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Фланговы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Flanker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Бренд, который выводится ком</w:t>
              <w:softHyphen/>
              <w:t>панией с устоявшейся позицией на существующем рынке с целью увеличить общую долю рынка в опре</w:t>
              <w:softHyphen/>
              <w:t>деленной категории. Зачастую ФБ выводится на рынок для того, чтобы защитить существующие бренды от атак конкурентов «с флангов»</w:t>
            </w:r>
          </w:p>
        </w:tc>
      </w:tr>
      <w:tr>
        <w:trPr>
          <w:trHeight w:val="73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Фокусирование на брен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Focu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Разработка всех действий компа</w:t>
              <w:softHyphen/>
              <w:t>нии, исходя их главенствующего положения бренда и стратегии его развития</w:t>
            </w:r>
          </w:p>
        </w:tc>
      </w:tr>
      <w:tr>
        <w:trPr>
          <w:trHeight w:val="72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Франшизное расширение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Franchise Extens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м. Расширение бренда</w:t>
            </w:r>
          </w:p>
        </w:tc>
      </w:tr>
      <w:tr>
        <w:trPr>
          <w:trHeight w:val="17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Ценностное предложение бренда</w:t>
            </w:r>
          </w:p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Value Proposit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рисущая бренду ценность, которую он предлагает потребите</w:t>
              <w:softHyphen/>
              <w:t>лям, или которая отличает его от конкурентных товаров. Различают функциональные, эмоциональные, психологические и социальные вы</w:t>
              <w:softHyphen/>
              <w:t>годы, которые потребитель получает от владения данным брендом, или которые стимулируют потребителя к покупке именно этого бренда</w:t>
            </w:r>
          </w:p>
        </w:tc>
      </w:tr>
      <w:tr>
        <w:trPr>
          <w:trHeight w:val="124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Ценность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Valu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пособность бренда приносить организации дополнительную прибыль. Основана на существова</w:t>
              <w:softHyphen/>
              <w:t>нии групп потребителей, которые готовы платить дополнительные деньги (по сравнению со стоимо</w:t>
              <w:softHyphen/>
              <w:t>стью других подобных товаров) за обладание этим брендом</w:t>
            </w:r>
          </w:p>
        </w:tc>
      </w:tr>
      <w:tr>
        <w:trPr>
          <w:trHeight w:val="53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Ценово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Price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м. Сражающийся бренд</w:t>
            </w:r>
          </w:p>
        </w:tc>
      </w:tr>
      <w:tr>
        <w:trPr>
          <w:trHeight w:val="55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Частная м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Private Labe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м. Частный бренд</w:t>
            </w:r>
          </w:p>
        </w:tc>
      </w:tr>
      <w:tr>
        <w:trPr>
          <w:trHeight w:val="161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Частный 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Private Br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Бренд, принадлежащий рознич</w:t>
              <w:softHyphen/>
              <w:t>ному торговцу, оптовому торговцу, торговому агенту, или любому дру</w:t>
              <w:softHyphen/>
              <w:t>гому продавцу. Как правило, такой бренд называют по имени того, кто его выпускает. Другое название частного бренда, часто использу</w:t>
              <w:softHyphen/>
              <w:t>ющееся в литературе, — частная марка (private label). Частный бренд необходимо отличать от бренда производителя</w:t>
            </w:r>
          </w:p>
        </w:tc>
      </w:tr>
      <w:tr>
        <w:trPr>
          <w:trHeight w:val="108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Ширина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Breadth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пектр ситуаций покупки и ис</w:t>
              <w:softHyphen/>
              <w:t>пользования бренда, в ходе которых на ум покупателю могут прийти любые элементы бренда</w:t>
            </w:r>
          </w:p>
        </w:tc>
      </w:tr>
      <w:tr>
        <w:trPr>
          <w:trHeight w:val="73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Экспансия бре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Brand Expans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Задействование новых каналов распространения товаров, выход бренда на более широкие потре</w:t>
              <w:softHyphen/>
              <w:t>бительские или географические рынки, по сравнению с теми, на которых бренд существовал до того</w:t>
            </w:r>
          </w:p>
        </w:tc>
      </w:tr>
      <w:tr>
        <w:trPr>
          <w:trHeight w:val="91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06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Эндорсер-бре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Endorser Bran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Бренд, вселяющий в покупателя уверенность и дающий основания для доверия по отношению к за</w:t>
              <w:softHyphen/>
              <w:t>явлению, которое делает драйвер-бре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08:00Z</dcterms:created>
  <dc:creator>wisemark</dc:creator>
  <dc:description/>
  <dc:language>en-US</dc:language>
  <cp:lastModifiedBy>gsm</cp:lastModifiedBy>
  <dcterms:modified xsi:type="dcterms:W3CDTF">2007-04-17T17:35:00Z</dcterms:modified>
  <cp:revision>16</cp:revision>
  <dc:subject/>
  <dc:title>Заключение</dc:title>
</cp:coreProperties>
</file>