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left="240" w:right="53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иложение 1. </w:t>
      </w:r>
      <w:r>
        <w:rPr>
          <w:rFonts w:cs="Times New Roman" w:ascii="Times New Roman" w:hAnsi="Times New Roman"/>
          <w:b/>
          <w:bCs/>
          <w:color w:val="000000"/>
          <w:spacing w:val="-9"/>
          <w:sz w:val="40"/>
          <w:szCs w:val="40"/>
        </w:rPr>
        <w:t>Кейс: описание рынка</w:t>
      </w:r>
    </w:p>
    <w:p>
      <w:pPr>
        <w:pStyle w:val="Normal"/>
        <w:shd w:fill="FFFFFF" w:val="clear"/>
        <w:spacing w:before="163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того чтобы упражнение было как можно более точно п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лижено к реальному случаю, следует представить себе страну, гд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исходит действие, и ситуацию, в которой мы будем созда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вый продукт. Имя страны не имеет значения, поэтому пусть э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удет СТРАНА.</w:t>
      </w:r>
    </w:p>
    <w:p>
      <w:pPr>
        <w:pStyle w:val="Normal"/>
        <w:shd w:fill="FFFFFF" w:val="clear"/>
        <w:spacing w:before="322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География и демография</w:t>
      </w:r>
    </w:p>
    <w:p>
      <w:pPr>
        <w:pStyle w:val="Normal"/>
        <w:shd w:fill="FFFFFF" w:val="clear"/>
        <w:spacing w:before="130" w:after="0"/>
        <w:ind w:left="5" w:right="5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АНА расположена в Европе. Парламентская республика (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ократическое государство), действует конституция, принятая 8 мая 1932 года. Национальная валюта носит название «наш доллар» (НД); курс 1 евро = 3 Н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before="43" w:after="0"/>
        <w:ind w:left="499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 СТРАНЫ — 41 678 тыс. человек (51,3 % — ж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ин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before="38" w:after="0"/>
        <w:ind w:left="2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населения — 115 чел/кв. к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before="48" w:after="0"/>
        <w:ind w:left="499" w:hanging="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е население (города 10 000 человек и более) составляет</w:t>
        <w:br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ны, или 31 258 500 чел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before="38" w:after="0"/>
        <w:ind w:left="499" w:hanging="245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стране пять городов с населением более миллиона (Артакс (с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ица) — 3,2; Симар — 1,4; Новорок — 1,1; Постар — 1,1; Хансан — 1,2 млн человек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before="43" w:after="0"/>
        <w:ind w:left="2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городов имеют более 500 тыс. на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before="38" w:after="0"/>
        <w:ind w:left="2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льные города — меньшей численности.</w:t>
      </w:r>
    </w:p>
    <w:p>
      <w:pPr>
        <w:pStyle w:val="Normal"/>
        <w:shd w:fill="FFFFFF" w:val="clear"/>
        <w:spacing w:before="115" w:after="0"/>
        <w:ind w:firstLine="2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А разбита на 20 территориальных округов, которые назыв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ются штаты. Принято различать пять крупных районов СТРАНЫ: це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ральный, южный, северный, западный и восточный. Каждый реги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 в себя 4 штата. Территория достаточно компактна с точ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рения географического положения (товар можно доставить до любой точки страны в течение двух дней максимум), поэтому национальны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оизводители могут продавать товар без проблем повсеместно. В стра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ято различать национальных производителей/продавцов и реги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льных. Национальными считаются те компании, товар которых пре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авлен более чем в половине штатов, региональными — работающие в пределах 1—10 штатов.</w:t>
      </w:r>
    </w:p>
    <w:p>
      <w:pPr>
        <w:pStyle w:val="Normal"/>
        <w:shd w:fill="FFFFFF" w:val="clear"/>
        <w:spacing w:before="115" w:after="0"/>
        <w:ind w:firstLine="23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15" w:after="0"/>
        <w:ind w:firstLine="23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ономика и покупательская способность населения</w:t>
      </w:r>
    </w:p>
    <w:p>
      <w:pPr>
        <w:pStyle w:val="Normal"/>
        <w:shd w:fill="FFFFFF" w:val="clear"/>
        <w:spacing w:before="62" w:after="0"/>
        <w:ind w:right="77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кономика СТРАНЫ развивается темпами, значительно опережаю</w:t>
        <w:softHyphen/>
        <w:t xml:space="preserve">щими среднеевропейские, а некоторые сферы растут еще быстрее. Э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вязано с тем, что долгое время она была закрыта для инвестиций извне и имела проблемы с политической системой. После некоторых общест</w:t>
        <w:softHyphen/>
        <w:t>венных преобразований СТРАНА смогла взять курс на нормальное раз</w:t>
        <w:softHyphen/>
        <w:t xml:space="preserve">витие, открыла экономику для иностранных партнеров, стала развива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частное предпринимательство. Удобное положение страны, неразвитый </w:t>
      </w:r>
      <w:r>
        <w:rPr>
          <w:rFonts w:cs="Times New Roman" w:ascii="Times New Roman" w:hAnsi="Times New Roman"/>
          <w:color w:val="000000"/>
          <w:sz w:val="28"/>
          <w:szCs w:val="28"/>
        </w:rPr>
        <w:t>рынок, большое количество потенциальных потребителей — эти и др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ие факторы привели к тому, что в СТРАНЕ начался бурный подъ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ки. В некоторых отраслях — например, в сфере производства продуктов питания, — происходит перевооружение и переход на новые производственные цепочки. Другие отрасли (машиностроени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, ав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мобилестроение) переходят на новое оборудование, наращивая про</w:t>
        <w:softHyphen/>
        <w:t>изводительность труда и подстраиваясь под требования рынка.</w:t>
      </w:r>
    </w:p>
    <w:p>
      <w:pPr>
        <w:pStyle w:val="Normal"/>
        <w:shd w:fill="FFFFFF" w:val="clear"/>
        <w:ind w:left="38" w:right="48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окупательская способность растет из года в год. Сегодня средний дох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й семьи из трех человек составляет 20 000 долларов США в год. Это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зволяет покупать необходимые продукты, делать долгосрочные покупки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в виде автомобиля или стандартной квартиры. </w:t>
      </w:r>
      <w:r>
        <w:rPr>
          <w:rFonts w:cs="Times New Roman" w:ascii="Times New Roman" w:hAnsi="Times New Roman"/>
          <w:i/>
          <w:iCs/>
          <w:color w:val="000000"/>
          <w:spacing w:val="-14"/>
          <w:sz w:val="28"/>
          <w:szCs w:val="28"/>
        </w:rPr>
        <w:t xml:space="preserve">Таким образом с точки зрения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этого кейса мы можем сказать, что наш потребитель может купить любой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продукт питания, который захочет. Не возникает проблем и с покупками ин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странных продуктов питания, которые принято относить к «товарам не первой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необходимости»: французское шампанское, итальянский вермут и пр.</w:t>
      </w:r>
    </w:p>
    <w:p>
      <w:pPr>
        <w:pStyle w:val="Normal"/>
        <w:shd w:fill="FFFFFF" w:val="clear"/>
        <w:ind w:left="62" w:right="14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ление фасованной воды в 2003 году выросло на 14,2 % по срав</w:t>
        <w:softHyphen/>
        <w:t>нению с 2002 годом. Рост рынка выше среднего роста других рынков объ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ясняется не столько проблемами с качеством воды (системы достав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ды регулярно обновляются и соответствуют санитарным нормам), 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вышению внимания потребителей к своему здоровью. Средства массов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формации в различных ракурсах продвигают идею здорового питани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стности и здоровой жизни вообще, и население постепенно реагирует на усилия журналистов. (Дополнительная информация о причинах рос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ления воды в разделе «Ситуация с потреблением юлы в мире».)</w:t>
      </w:r>
    </w:p>
    <w:p>
      <w:pPr>
        <w:pStyle w:val="Normal"/>
        <w:shd w:fill="FFFFFF" w:val="clear"/>
        <w:spacing w:before="240" w:after="0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Потребление и потребители</w:t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(2003 год) потребление фасованной воды в СТРАНЕ со</w:t>
        <w:softHyphen/>
        <w:t xml:space="preserve">ставляет 20 л в год на человека. В абсолютном исчислении это почти миллиард литров в год — 833 560 000 л. Разумеется, при рассмотрении профиля потребителей становится ясно, что почти все 100 % та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ды «выпивает» городское население, причем в основном те, 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жно отнести к группе «работоспособный возраст, доход средний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люс и выше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8670</wp:posOffset>
                </wp:positionH>
                <wp:positionV relativeFrom="page">
                  <wp:posOffset>6664325</wp:posOffset>
                </wp:positionV>
                <wp:extent cx="4053840" cy="2934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53"/>
                              <w:gridCol w:w="1123"/>
                              <w:gridCol w:w="1133"/>
                              <w:gridCol w:w="1133"/>
                              <w:gridCol w:w="1142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14"/>
                                      <w:sz w:val="18"/>
                                      <w:szCs w:val="18"/>
                                    </w:rPr>
                                    <w:t xml:space="preserve">Таблица П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4"/>
                                      <w:sz w:val="18"/>
                                      <w:szCs w:val="18"/>
                                    </w:rPr>
                                    <w:t>Потребление воды в СТРАН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004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58" w:firstLine="1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Потребление (абсо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лютное количество литров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95 766 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29 868 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33 560 00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08 54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" w:right="96" w:firstLine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Рост в процентах к предыдуще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году всей фасован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ной воды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8Д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125" w:firstLine="1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Процент потреби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телей среди город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ского насел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питьевой газиро</w:t>
                                    <w:softHyphen/>
                                    <w:t>ванной воды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5,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7,4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48" w:firstLine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Процент потреби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  <w:t>телей среди город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ского насел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питьевой негазиро</w:t>
                                    <w:softHyphen/>
                                    <w:t>ванной воды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31.1pt;mso-wrap-distance-left:9pt;mso-wrap-distance-right:9pt;mso-wrap-distance-top:0pt;mso-wrap-distance-bottom:0pt;margin-top:524.75pt;mso-position-vertical-relative:page;margin-left:162.1pt;mso-position-horizontal-relative:page">
                <v:fill opacity="0f"/>
                <v:textbox inset="0in,0in,0in,0in">
                  <w:txbxContent>
                    <w:tbl>
                      <w:tblPr>
                        <w:tblW w:w="6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53"/>
                        <w:gridCol w:w="1123"/>
                        <w:gridCol w:w="1133"/>
                        <w:gridCol w:w="1133"/>
                        <w:gridCol w:w="1142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976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Таблица П1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Потребление воды в СТРАН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004*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58" w:firstLine="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отребление (абс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лютное количество литров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95 766 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29 868 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33 560 00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08 547000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right="96" w:firstLine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Рост в процентах к предыдущем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году всей фасован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ной воды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8Д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4,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,0</w:t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125" w:firstLine="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роцент потреб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телей среди город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ского на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итьевой газиро</w:t>
                              <w:softHyphen/>
                              <w:t>ванной воды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2,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5,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7,4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9,0</w:t>
                            </w:r>
                          </w:p>
                        </w:tc>
                      </w:tr>
                      <w:tr>
                        <w:trPr>
                          <w:trHeight w:val="1219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48" w:firstLine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Процент потреб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телей среди город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ского на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итьевой негазиро</w:t>
                              <w:softHyphen/>
                              <w:t>ванной воды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,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1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Прогноз экспертов.</w:t>
      </w:r>
    </w:p>
    <w:p>
      <w:pPr>
        <w:pStyle w:val="Normal"/>
        <w:shd w:fill="FFFFFF" w:val="clear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4" w:firstLine="2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реди городского населения питьевую газированную воду потребл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ют 87,4 %, негазированную — 25,7 %. В 2002 году цифры были: 85,2 % и 18,3 % соответственно. Можно сказать, что рынок газированной пить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вой воды уже практически насытился, тогда как негазированной пит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евой растет почти по 50 % в год (табл. П1).</w:t>
      </w:r>
    </w:p>
    <w:p>
      <w:pPr>
        <w:pStyle w:val="Normal"/>
        <w:shd w:fill="FFFFFF" w:val="clear"/>
        <w:ind w:left="14" w:right="14" w:firstLine="2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1" w:right="7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П2.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 сегмента в представлении по категориям вод в 2003 году по сравнению с 2002 годом</w:t>
      </w:r>
    </w:p>
    <w:p>
      <w:pPr>
        <w:pStyle w:val="Normal"/>
        <w:shd w:fill="FFFFFF" w:val="clear"/>
        <w:ind w:left="14" w:right="1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4597400" cy="148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20"/>
                              <w:gridCol w:w="1620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5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7"/>
                                    </w:rPr>
                                    <w:t>Питьевые лечебно-столовы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2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5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7"/>
                                    </w:rPr>
                                    <w:t>Столовые воды (газированны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9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5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5" w:right="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</w:rPr>
                                    <w:t xml:space="preserve">Столовые воды (негазированные, в упаков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о 2 л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7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5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5" w:right="5" w:firstLine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</w:rPr>
                                    <w:t xml:space="preserve">Столовые воды (негазированные, в упаковк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о 5 и более литров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5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щий рост (2003/2002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17.1pt;mso-wrap-distance-left:9pt;mso-wrap-distance-right:9pt;mso-wrap-distance-top:0pt;mso-wrap-distance-bottom:0pt;margin-top:4.95pt;mso-position-vertical-relative:text;margin-left:5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20"/>
                        <w:gridCol w:w="1620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5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</w:rPr>
                              <w:t>Питьевые лечебно-столовы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27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5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</w:rPr>
                              <w:t>Столовые воды (газированны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9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,3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5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" w:righ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 xml:space="preserve">Столовые воды (негазированные, в упаковк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о 2 л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70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5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" w:right="5" w:firstLine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 xml:space="preserve">Столовые воды (негазированные, в упаковк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о 5 и более литров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1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5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щий рост (2003/2002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08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3" w:after="0"/>
        <w:ind w:left="11" w:right="11" w:firstLine="52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 видно из табл. П2, происходит перераспределение потребления: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аселение предпочитает пить все больше и больше негазированную вод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ем рост потребления столовой воды в упаковке более 5 л — сам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тенсивный. Несмотря на то что всего четверть городского насел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ьет негазированную воду (в любой упаковке) параллельно с гази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нной (около 90 %), динамика почти в два раза выше у потреб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газированн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22" w:after="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Портрет потребителя воды</w:t>
      </w:r>
    </w:p>
    <w:p>
      <w:pPr>
        <w:pStyle w:val="Normal"/>
        <w:shd w:fill="FFFFFF" w:val="clear"/>
        <w:spacing w:before="77" w:after="0"/>
        <w:ind w:left="34" w:right="74" w:firstLine="232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результатам исследований компании «ТиДжей» мы можем пред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авить себе портрет «обычного» покупателя минеральной воды (все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ипов) (табл. ПЗ).</w:t>
      </w:r>
    </w:p>
    <w:p>
      <w:pPr>
        <w:pStyle w:val="Normal"/>
        <w:shd w:fill="FFFFFF" w:val="clear"/>
        <w:spacing w:before="365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Ситуация с потреблением воды в мире</w:t>
      </w:r>
    </w:p>
    <w:p>
      <w:pPr>
        <w:pStyle w:val="Normal"/>
        <w:shd w:fill="FFFFFF" w:val="clear"/>
        <w:spacing w:before="110" w:after="0"/>
        <w:ind w:left="5" w:right="48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ост продаж расфасованной негазированной питьевой воды в мире с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авляет 6-7 % в год и превысил 100 млрд упаковок в год. Это самый боль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шой и стабильный прирост из всех пищевых продуктов. Расфасованная питьевая вода вытесняет различные газированные напитки и становитс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дним из самых привлекательных направлений финансовой деятельност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(рис. П1).</w:t>
      </w:r>
    </w:p>
    <w:p>
      <w:pPr>
        <w:pStyle w:val="Normal"/>
        <w:shd w:fill="FFFFFF" w:val="clear"/>
        <w:spacing w:before="77" w:after="0"/>
        <w:ind w:left="34" w:right="74" w:first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4" w:right="74" w:first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4" w:right="74" w:first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4" w:right="74" w:first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Таблица ПЗ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филь потребителей минеральной 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060"/>
        <w:gridCol w:w="2700"/>
      </w:tblGrid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Процент от общего</w:t>
            </w:r>
          </w:p>
        </w:tc>
      </w:tr>
      <w:tr>
        <w:trPr>
          <w:trHeight w:val="23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населения страны</w:t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Мужско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7,8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Женский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Возрас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</w:tr>
      <w:tr>
        <w:trPr>
          <w:trHeight w:val="192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-19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</w:tr>
      <w:tr>
        <w:trPr>
          <w:trHeight w:val="230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-29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</w:t>
            </w:r>
          </w:p>
        </w:tc>
      </w:tr>
      <w:tr>
        <w:trPr>
          <w:trHeight w:val="211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-39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</w:t>
            </w:r>
          </w:p>
        </w:tc>
      </w:tr>
      <w:tr>
        <w:trPr>
          <w:trHeight w:val="230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-54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9</w:t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-65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</w:tr>
      <w:tr>
        <w:trPr>
          <w:trHeight w:val="259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бразова</w:t>
            </w: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чальное,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4</w:t>
            </w:r>
          </w:p>
        </w:tc>
      </w:tr>
      <w:tr>
        <w:trPr>
          <w:trHeight w:val="211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еполное средне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1</w:t>
            </w:r>
          </w:p>
        </w:tc>
      </w:tr>
      <w:tr>
        <w:trPr>
          <w:trHeight w:val="395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нее обще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</w:t>
            </w:r>
          </w:p>
        </w:tc>
      </w:tr>
      <w:tr>
        <w:trPr>
          <w:trHeight w:val="221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реднее специально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</w:tr>
      <w:tr>
        <w:trPr>
          <w:trHeight w:val="211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езаконченное высше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9</w:t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Высше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Дохо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</w:tr>
      <w:tr>
        <w:trPr>
          <w:trHeight w:val="211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7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75"/>
                <w:sz w:val="30"/>
                <w:szCs w:val="30"/>
              </w:rPr>
              <w:t>в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1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</w:tr>
      <w:tr>
        <w:trPr>
          <w:trHeight w:val="221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2</w:t>
            </w:r>
          </w:p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it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7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Затрудняюсь ответить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щего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ия страны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нансо-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ысокообеспеченны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й статус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Обеспеченны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7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него достатк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Малоимущи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Затрудняюсь ответить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ость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аботает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</w:t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е работает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аботает по найму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Индивидуальный бизнес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(Со-)владелец собственной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фирмы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N\A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д занятий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уководители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пециалисты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4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лужащи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абочи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Друго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мей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е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Женат, замужем, в свободном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брак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Холост, не замужем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дова, вдовец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азведены или живут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отдельно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N\A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дет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 12 лет в семь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ребенок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 ребенк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1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 ребенк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 ребенк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  детей и больше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N\A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87" w:after="0"/>
        <w:ind w:left="2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некоторых странах, таких как Италия и Франция, потреб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фасованной воды превышает 150 литров в год на душу населения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США потребление бутилированной негазированной питьевой в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осло за 10 лет в 4,5 раза (с 899 до 4046 млн л). Сравнительная емк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ынков показывает, что даже в Европе рынок по воде не полность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ыщен, и для достижения уровня потребления воды Германии, Ита</w:t>
        <w:softHyphen/>
        <w:t xml:space="preserve">лии и Франции необходимо не только развитие ее производства, но и стабильные источники чистой воды, которых в Европе становится в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ньше и меньше.</w:t>
      </w:r>
    </w:p>
    <w:p>
      <w:pPr>
        <w:pStyle w:val="Normal"/>
        <w:shd w:fill="FFFFFF" w:val="clear"/>
        <w:ind w:left="24" w:right="5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во Франции семь лет тому назад лишь 25 % населе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тказывалось потреблять водопроводную воду, а сейчас к этому пришл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же почти половина населения. Большинство отворачивается от вод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оводной воды из-за неприятного вкуса, другие не желают употреблять нитраты, пестициды, тяжелые металлы и другие загрязняющие веще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водопроводной водой и находят в бутилированной воде гарантию безопасности. Рост продаж относится к негазированной слабомин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лизованной воде. Такую воду можно пить в больших количествах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опасаясь перегрузки тем или иным веществом. Ее также можно ис</w:t>
        <w:softHyphen/>
        <w:t>пользовать для новорожденных, так как малая минерализация воды не приводит к диарее. Важное гигиеническое значение придается низким содержаниям в воде нитратов и нитритов.</w:t>
      </w:r>
    </w:p>
    <w:p>
      <w:pPr>
        <w:pStyle w:val="Normal"/>
        <w:shd w:fill="FFFFFF" w:val="clear"/>
        <w:spacing w:before="250" w:after="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Рынок</w:t>
      </w:r>
    </w:p>
    <w:p>
      <w:pPr>
        <w:pStyle w:val="Normal"/>
        <w:shd w:fill="FFFFFF" w:val="clear"/>
        <w:spacing w:before="115" w:after="0"/>
        <w:ind w:left="19" w:right="1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еднем на рынке 1 л фасованной воды стоит 1 «наш доллар». Таким образом, емкость рынка равна примерно 800 млн «наших долларов». При этом разброс цен на 1 л фасованной воды колеблется от 0,7 НД у «небрендированного» продавца до 1,3 НД — у известных торгов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рок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</w:t>
      </w:r>
    </w:p>
    <w:tbl>
      <w:tblPr>
        <w:tblW w:w="6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"/>
        <w:gridCol w:w="1161"/>
        <w:gridCol w:w="10"/>
        <w:gridCol w:w="1171"/>
        <w:gridCol w:w="1171"/>
        <w:gridCol w:w="1152"/>
      </w:tblGrid>
      <w:tr>
        <w:trPr>
          <w:trHeight w:val="288" w:hRule="exact"/>
        </w:trPr>
        <w:tc>
          <w:tcPr>
            <w:tcW w:w="290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аблица П4. Рынок (литры и деньги)</w:t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звание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литрах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деньгах</w:t>
            </w:r>
          </w:p>
        </w:tc>
      </w:tr>
      <w:tr>
        <w:trPr>
          <w:trHeight w:val="470" w:hRule="exact"/>
        </w:trPr>
        <w:tc>
          <w:tcPr>
            <w:tcW w:w="1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ынка, 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ол-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ынка, %</w:t>
            </w:r>
          </w:p>
        </w:tc>
      </w:tr>
      <w:tr>
        <w:trPr>
          <w:trHeight w:val="394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«Ключевая»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 4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8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422" w:hRule="exact"/>
        </w:trPr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olar Spring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 08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 5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374" w:hRule="exac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Название</w:t>
            </w:r>
          </w:p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.</w:t>
            </w:r>
          </w:p>
        </w:tc>
        <w:tc>
          <w:tcPr>
            <w:tcW w:w="2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4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w w:val="97"/>
              </w:rPr>
              <w:t>В литрах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деньгах</w:t>
            </w:r>
          </w:p>
        </w:tc>
      </w:tr>
      <w:tr>
        <w:trPr>
          <w:trHeight w:val="480" w:hRule="exac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97"/>
              </w:rPr>
              <w:t xml:space="preserve">до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рынка, %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кол-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1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97"/>
              </w:rPr>
              <w:t xml:space="preserve">до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 xml:space="preserve">рынк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97"/>
              </w:rPr>
              <w:t>%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Eviana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2,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02 8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 4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4,8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Aqualife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0,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87 5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 2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1,5</w:t>
            </w:r>
          </w:p>
        </w:tc>
      </w:tr>
      <w:tr>
        <w:trPr>
          <w:trHeight w:val="470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4" w:hanging="1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Aqua Water Minerale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77 9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9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3</w:t>
            </w:r>
          </w:p>
        </w:tc>
      </w:tr>
      <w:tr>
        <w:trPr>
          <w:trHeight w:val="36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</w:rPr>
              <w:t>«Курортная»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59 4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7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9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</w:rPr>
              <w:t>«Альпийская весна»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55 8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7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Etalon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53 7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 6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5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</w:rPr>
              <w:t>«Наша Вода»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52 3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61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4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Spark Water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512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86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3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</w:rPr>
              <w:t>Другие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35 58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79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Д</w:t>
            </w:r>
          </w:p>
        </w:tc>
      </w:tr>
      <w:tr>
        <w:trPr>
          <w:trHeight w:val="1363" w:hRule="exact"/>
        </w:trPr>
        <w:tc>
          <w:tcPr>
            <w:tcW w:w="6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97"/>
              </w:rPr>
              <w:t xml:space="preserve">Доля рынка в литрах получена путем анализа нескольких источников данных </w:t>
            </w:r>
            <w:r>
              <w:rPr>
                <w:rFonts w:cs="Times New Roman" w:ascii="Times New Roman" w:hAnsi="Times New Roman"/>
                <w:color w:val="000000"/>
                <w:w w:val="97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w w:val="97"/>
              </w:rPr>
              <w:t xml:space="preserve">отчеты Государственного комитета СТРАНЫ по экономике, ежекварталь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7"/>
              </w:rPr>
              <w:t xml:space="preserve">исследования более 4 тысяч семей компании «ПаЛ» и ежеквартальные замеры уровня продаж в магазинах компании С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7"/>
                <w:lang w:val="en-US"/>
              </w:rPr>
              <w:t>Piters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7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w w:val="97"/>
              </w:rPr>
              <w:t xml:space="preserve">Доля рынка в деньгах вычислялась на основании доли рынка в литрах пут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97"/>
              </w:rPr>
              <w:t>умножения на усредненную стоимость литра воды производителя в розниц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11" w:after="0"/>
        <w:ind w:left="24" w:right="10" w:firstLine="2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к видно из табл. П4, рынок является высококонкурентным. На н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актически нет случайных игроков (доля «других» компаний рав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4,3 %; к ним относятся местные локальные компании, которые не делают погоды на рынке). Лидер — местная вода «Ключевая», которая производится в стране более 15 лет. На втором месте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l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r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добства определения принадлежности производителя названия маро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писаны кириллицей, если это местный производитель, и латинице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сли зарубежный).</w:t>
      </w:r>
    </w:p>
    <w:p>
      <w:pPr>
        <w:pStyle w:val="Normal"/>
        <w:shd w:fill="FFFFFF" w:val="clear"/>
        <w:ind w:left="34" w:right="5" w:firstLine="22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сновное отличие между производителями заключается в том, что так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азываемые «местные» добывают воду из реальных источников, которы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сположены в курортных местах. Большинство зарубежных произ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телей (за исключе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via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ая импортируется из Франции)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добывают воду просто из скважин, очищая ее и разливая в местах, удоб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сположенных для дистрибуции.</w:t>
      </w:r>
    </w:p>
    <w:p>
      <w:pPr>
        <w:pStyle w:val="Normal"/>
        <w:shd w:fill="FFFFFF" w:val="clear"/>
        <w:ind w:left="34" w:right="5" w:firstLine="22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П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рыночных долей производителей в течение </w:t>
      </w:r>
    </w:p>
    <w:p>
      <w:pPr>
        <w:pStyle w:val="Normal"/>
        <w:shd w:fill="FFFFFF" w:val="clear"/>
        <w:spacing w:before="216" w:after="0"/>
        <w:ind w:left="34" w:hanging="0"/>
        <w:jc w:val="center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01-2003 годов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(сортировка по последнему году)</w:t>
      </w:r>
    </w:p>
    <w:p>
      <w:pPr>
        <w:pStyle w:val="Normal"/>
        <w:shd w:fill="FFFFFF" w:val="clear"/>
        <w:spacing w:before="216" w:after="0"/>
        <w:ind w:left="34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                   </w:t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1133"/>
        <w:gridCol w:w="1133"/>
        <w:gridCol w:w="1152"/>
      </w:tblGrid>
      <w:tr>
        <w:trPr>
          <w:trHeight w:val="394" w:hRule="exact"/>
        </w:trPr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Год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 xml:space="preserve">Название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2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2003</w:t>
            </w:r>
          </w:p>
        </w:tc>
      </w:tr>
      <w:tr>
        <w:trPr>
          <w:trHeight w:val="374" w:hRule="exact"/>
        </w:trPr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доля рынка в литрах (%)</w:t>
            </w:r>
          </w:p>
        </w:tc>
      </w:tr>
      <w:tr>
        <w:trPr>
          <w:trHeight w:val="365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</w:rPr>
              <w:t>«Ключевая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1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17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7,3</w:t>
            </w:r>
          </w:p>
        </w:tc>
      </w:tr>
      <w:tr>
        <w:trPr>
          <w:trHeight w:val="37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Polar Spri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2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3,5</w:t>
            </w:r>
          </w:p>
        </w:tc>
      </w:tr>
      <w:tr>
        <w:trPr>
          <w:trHeight w:val="365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Evian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</w:rPr>
              <w:t>1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2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2,3</w:t>
            </w:r>
          </w:p>
        </w:tc>
      </w:tr>
      <w:tr>
        <w:trPr>
          <w:trHeight w:val="37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Aqualif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3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2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0,5</w:t>
            </w:r>
          </w:p>
        </w:tc>
      </w:tr>
      <w:tr>
        <w:trPr>
          <w:trHeight w:val="37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Aqua Water Minera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4</w:t>
            </w:r>
          </w:p>
        </w:tc>
      </w:tr>
      <w:tr>
        <w:trPr>
          <w:trHeight w:val="37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8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</w:rPr>
              <w:t>«Курортная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1</w:t>
            </w:r>
          </w:p>
        </w:tc>
      </w:tr>
      <w:tr>
        <w:trPr>
          <w:trHeight w:val="37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</w:rPr>
              <w:t>«Альпийская весна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7</w:t>
            </w:r>
          </w:p>
        </w:tc>
      </w:tr>
      <w:tr>
        <w:trPr>
          <w:trHeight w:val="37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Etal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5</w:t>
            </w:r>
          </w:p>
        </w:tc>
      </w:tr>
      <w:tr>
        <w:trPr>
          <w:trHeight w:val="365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</w:rPr>
              <w:t>«Наша вода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3</w:t>
            </w:r>
          </w:p>
        </w:tc>
      </w:tr>
      <w:tr>
        <w:trPr>
          <w:trHeight w:val="374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w w:val="9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lang w:val="en-US"/>
              </w:rPr>
              <w:t>Spark Wa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2</w:t>
            </w:r>
          </w:p>
        </w:tc>
      </w:tr>
      <w:tr>
        <w:trPr>
          <w:trHeight w:val="403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</w:rPr>
              <w:t>Друг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3</w:t>
            </w:r>
          </w:p>
        </w:tc>
      </w:tr>
    </w:tbl>
    <w:p>
      <w:pPr>
        <w:pStyle w:val="Normal"/>
        <w:shd w:fill="FFFFFF" w:val="clear"/>
        <w:spacing w:before="178" w:after="0"/>
        <w:ind w:lef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 следует из табл. П5, ситуация на рынке практически не мен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ся. Есть подвижки (например, мар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quali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еряла 3,3 % рынк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устившись в течение трех лет со второго места на четвертое), но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ципе все марки держат позиции, развиваясь вместе с рынком.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ственная марка, делающая заметные успехи, — «Курортная». В т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ние двух лет она не попадала в мониторинг рынка, так как ее д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а ниже нижнего уровня мониторинга (4 %), но в 2003 году получила 7,1% рынка, сразу выйдя на 6-е место в табели о рангах. Специалист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еняют успех компании тем, что она неожиданно для многих начал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елать инвестиции в рекламу (табл. П6) и резко нарастила дистрибуц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 стране.</w:t>
      </w:r>
    </w:p>
    <w:p>
      <w:pPr>
        <w:pStyle w:val="Normal"/>
        <w:shd w:fill="FFFFFF" w:val="clear"/>
        <w:spacing w:before="197" w:after="0"/>
        <w:ind w:left="1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м не менее тройка лидеров остается постоянной. Несмотря на при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лекательность этого бизнеса в силу невысокой стоимости оборудова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 доступности источников воды в стране, новые местные игроки скорее всего не смогут составить им конкуренцию. Единственная возмож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менения ситуации кроется в возможном выходе на рынок мощ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565265</wp:posOffset>
                </wp:positionH>
                <wp:positionV relativeFrom="paragraph">
                  <wp:posOffset>499745</wp:posOffset>
                </wp:positionV>
                <wp:extent cx="0" cy="451104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1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39.35pt" to="516.95pt,39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паний из соседних стран, которые (в отличие от местных) могу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вестировать в рекламу большие деньги, но (в отличие от мультин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циональных) могут позволить себе использовать для привлечения нов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купателей такие инструменты, как низкая цена и создание большого количества брендов. Пока на рынке СТРАНЫ только один производ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ель владеет двумя успешными брендами: завод с одноименным имене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 торговой маркой «Ключевая» разливает еще и «Нашу воду». Правда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эти воды отличаются как типом очистки (вкусом и позиционированием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к и упаковкой (табл. П7, П8, рис. П2).</w:t>
      </w:r>
    </w:p>
    <w:p>
      <w:pPr>
        <w:pStyle w:val="Normal"/>
        <w:shd w:fill="FFFFFF" w:val="clear"/>
        <w:spacing w:before="211" w:after="0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П.6. </w:t>
      </w:r>
      <w:r>
        <w:rPr>
          <w:rFonts w:cs="Times New Roman" w:ascii="Times New Roman" w:hAnsi="Times New Roman"/>
          <w:color w:val="000000"/>
          <w:sz w:val="28"/>
          <w:szCs w:val="28"/>
        </w:rPr>
        <w:t>Инвестиции в рекламу на телевидении в 2003 году</w:t>
      </w:r>
    </w:p>
    <w:p>
      <w:pPr>
        <w:pStyle w:val="Normal"/>
        <w:shd w:fill="FFFFFF" w:val="clear"/>
        <w:spacing w:before="211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083"/>
        <w:gridCol w:w="1699"/>
        <w:gridCol w:w="653"/>
        <w:gridCol w:w="576"/>
        <w:gridCol w:w="758"/>
      </w:tblGrid>
      <w:tr>
        <w:trPr>
          <w:trHeight w:val="365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5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Название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Всего (НД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67" w:firstLine="1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V-SOE</w:t>
            </w:r>
          </w:p>
        </w:tc>
      </w:tr>
      <w:tr>
        <w:trPr>
          <w:trHeight w:val="346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инвестиц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V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«Ключева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8 6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76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olar Spring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 0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2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«Курортна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5 49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1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vian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5 6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07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«Альпийская весна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 08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1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qua W&amp;ter Mineral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 0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1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qualif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 94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3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«Наша вода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4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04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tal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4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2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park W&amp;ter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8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>
          <w:trHeight w:val="4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Друг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1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2</w:t>
            </w:r>
          </w:p>
        </w:tc>
      </w:tr>
    </w:tbl>
    <w:p>
      <w:pPr>
        <w:pStyle w:val="Normal"/>
        <w:shd w:fill="FFFFFF" w:val="clear"/>
        <w:spacing w:before="187" w:after="0"/>
        <w:ind w:left="19" w:right="19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a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nditur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доля инвестиций (затрат) среди все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изводителей.</w:t>
      </w:r>
    </w:p>
    <w:p>
      <w:pPr>
        <w:pStyle w:val="Normal"/>
        <w:shd w:fill="FFFFFF" w:val="clear"/>
        <w:spacing w:before="10" w:after="0"/>
        <w:ind w:left="14" w:right="24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a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доля количества рекламных контактов (на ТВ измеряет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P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разни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ше нуля, затраты на рекламу эффективны, если меньше — нет.</w:t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П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ссортимент и типы воды по производителям</w:t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tbl>
      <w:tblPr>
        <w:tblW w:w="6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58"/>
        <w:gridCol w:w="336"/>
        <w:gridCol w:w="58"/>
        <w:gridCol w:w="336"/>
        <w:gridCol w:w="58"/>
        <w:gridCol w:w="336"/>
        <w:gridCol w:w="58"/>
        <w:gridCol w:w="336"/>
        <w:gridCol w:w="58"/>
        <w:gridCol w:w="336"/>
        <w:gridCol w:w="58"/>
        <w:gridCol w:w="336"/>
        <w:gridCol w:w="58"/>
        <w:gridCol w:w="336"/>
        <w:gridCol w:w="58"/>
        <w:gridCol w:w="345"/>
        <w:gridCol w:w="49"/>
        <w:gridCol w:w="345"/>
        <w:gridCol w:w="58"/>
        <w:gridCol w:w="364"/>
        <w:gridCol w:w="30"/>
        <w:gridCol w:w="729"/>
        <w:gridCol w:w="58"/>
        <w:gridCol w:w="803"/>
        <w:gridCol w:w="51"/>
      </w:tblGrid>
      <w:tr>
        <w:trPr>
          <w:trHeight w:val="326" w:hRule="exact"/>
        </w:trPr>
        <w:tc>
          <w:tcPr>
            <w:tcW w:w="6531" w:type="dxa"/>
            <w:gridSpan w:val="2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80"/>
              </w:rPr>
              <w:t xml:space="preserve">Таблица П7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0"/>
              </w:rPr>
              <w:t>Ассортимент и типы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з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ю производителям</w:t>
            </w:r>
          </w:p>
        </w:tc>
      </w:tr>
      <w:tr>
        <w:trPr>
          <w:trHeight w:val="442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Назв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ние</w:t>
            </w:r>
          </w:p>
        </w:tc>
        <w:tc>
          <w:tcPr>
            <w:tcW w:w="39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Емкос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(л)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7"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произ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водст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ва</w:t>
            </w:r>
          </w:p>
        </w:tc>
      </w:tr>
      <w:tr>
        <w:trPr>
          <w:trHeight w:val="470" w:hRule="exact"/>
        </w:trPr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0" w:right="86" w:firstLine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Клю</w:t>
              <w:softHyphen/>
              <w:t>чевая»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лечеб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но-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толо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72" w:firstLine="53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орт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с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ник</w:t>
            </w:r>
          </w:p>
        </w:tc>
      </w:tr>
      <w:tr>
        <w:trPr>
          <w:trHeight w:val="922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25" w:firstLine="53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olar Spring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29" w:firstLine="53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пить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ев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т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82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орт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с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ник</w:t>
            </w:r>
          </w:p>
        </w:tc>
      </w:tr>
      <w:tr>
        <w:trPr>
          <w:trHeight w:val="93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viana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38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пить</w:t>
              <w:softHyphen/>
              <w:t xml:space="preserve">ев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т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96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у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рт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с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18"/>
                <w:szCs w:val="18"/>
              </w:rPr>
              <w:t>ник</w:t>
            </w:r>
          </w:p>
        </w:tc>
      </w:tr>
      <w:tr>
        <w:trPr>
          <w:trHeight w:val="922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qualife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пить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ев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толо</w:t>
              <w:softHyphen/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ква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жина</w:t>
            </w:r>
          </w:p>
        </w:tc>
      </w:tr>
      <w:tr>
        <w:trPr>
          <w:trHeight w:val="922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firstLine="5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qua Water Minerale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пит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ев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т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к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жина</w:t>
            </w:r>
          </w:p>
        </w:tc>
      </w:tr>
      <w:tr>
        <w:trPr>
          <w:trHeight w:val="922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right="23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«Ку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рор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я»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пит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ева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ст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орт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с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ник</w:t>
            </w:r>
          </w:p>
        </w:tc>
      </w:tr>
      <w:tr>
        <w:trPr>
          <w:trHeight w:val="922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16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пий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ск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есна»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пить</w:t>
              <w:softHyphen/>
              <w:t xml:space="preserve">ева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ст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ква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жина</w:t>
            </w:r>
          </w:p>
        </w:tc>
      </w:tr>
      <w:tr>
        <w:trPr>
          <w:trHeight w:val="922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talon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пит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ева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ст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0" w:hanging="38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скв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жина</w:t>
            </w:r>
          </w:p>
        </w:tc>
      </w:tr>
      <w:tr>
        <w:trPr>
          <w:trHeight w:val="979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54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«Наш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да»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0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пить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евая ст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а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орт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с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ник</w:t>
            </w:r>
          </w:p>
        </w:tc>
      </w:tr>
      <w:tr>
        <w:trPr>
          <w:trHeight w:val="100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park Wkter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лечеб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но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толо-вая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орт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с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ник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19" w:right="3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Таблица П8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ипы газации воды по производителям</w:t>
      </w:r>
    </w:p>
    <w:p>
      <w:pPr>
        <w:pStyle w:val="Normal"/>
        <w:shd w:fill="FFFFFF" w:val="clear"/>
        <w:spacing w:before="10" w:after="0"/>
        <w:ind w:left="19" w:right="3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499"/>
        <w:gridCol w:w="499"/>
        <w:gridCol w:w="499"/>
        <w:gridCol w:w="490"/>
        <w:gridCol w:w="1411"/>
        <w:gridCol w:w="1440"/>
      </w:tblGrid>
      <w:tr>
        <w:trPr>
          <w:trHeight w:val="355" w:hRule="exac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Наз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'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80"/>
              </w:rPr>
              <w:t>Газ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  <w:spacing w:val="-1"/>
                <w:w w:val="80"/>
              </w:rPr>
              <w:footnoteReference w:id="2"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Место произ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водства</w:t>
            </w:r>
          </w:p>
        </w:tc>
      </w:tr>
      <w:tr>
        <w:trPr>
          <w:trHeight w:val="1085" w:hRule="exact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слаба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редня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сильная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Ключевая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16" w:right="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лечебно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7" w:right="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урорт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сточник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olar Spring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6" w:right="2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питьева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7" w:right="2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урорт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источник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viana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30" w:right="245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итьевая 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2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урорт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сточник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qualif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30" w:right="245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итьевая 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кважина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66" w:hanging="1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qua Water Mineral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30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питьева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кважина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Курортная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35" w:right="24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итьевая 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11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урорт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сточник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28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«Альпийск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сна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питьева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кважина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talon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0" w:right="235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итьевая 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кважина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Наша вода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5" w:right="23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итьевая 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21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урорт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сточник</w:t>
            </w:r>
          </w:p>
        </w:tc>
      </w:tr>
      <w:tr>
        <w:trPr>
          <w:trHeight w:val="518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park Water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35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лечебно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то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21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урорт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сточник</w:t>
            </w:r>
          </w:p>
        </w:tc>
      </w:tr>
    </w:tbl>
    <w:p>
      <w:pPr>
        <w:pStyle w:val="Normal"/>
        <w:shd w:fill="FFFFFF" w:val="clear"/>
        <w:spacing w:before="5" w:after="0"/>
        <w:ind w:left="10"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Общие данные о воде</w:t>
      </w:r>
    </w:p>
    <w:p>
      <w:pPr>
        <w:pStyle w:val="Normal"/>
        <w:shd w:fill="FFFFFF" w:val="clear"/>
        <w:spacing w:before="125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самых важных надписей на этикетке — «осадок при 180 гр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усах», или «общая минерализация», или «общее солесодержание».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инерализации (общее количество растворенных в воде ионов и би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огически активных элементов, выражаемое в граммах на литр, г/л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зличают следующие виды минеральных вод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before="5" w:after="0"/>
        <w:ind w:left="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боминерализованная (до 2 г/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ind w:left="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оминерализованная (2—5 г/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ind w:left="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инерализованная 5-15 г/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ind w:left="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минерализованная (15—35 г/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ind w:left="0"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ольные (35—150 г/л).</w:t>
      </w:r>
    </w:p>
    <w:p>
      <w:pPr>
        <w:pStyle w:val="Normal"/>
        <w:shd w:fill="FFFFFF" w:val="clear"/>
        <w:spacing w:before="72" w:after="0"/>
        <w:ind w:right="3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Без ограничений можно пить лишь так называемые «столовые воды»,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торых содержится не более 5 г солей на литр. Основное назначение этих вод — утоление жажды; состав солей подобран так, что они не пр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ают напитку выраженного солевого вкуса и вместе с тем представляю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бой необходимый минимум полезных для организма веществ.</w:t>
      </w:r>
    </w:p>
    <w:p>
      <w:pPr>
        <w:pStyle w:val="Normal"/>
        <w:shd w:fill="FFFFFF" w:val="clear"/>
        <w:spacing w:before="14" w:after="0"/>
        <w:ind w:right="48" w:firstLine="53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ы с минерализацией от 5 до 15 г/л можно пить, только чередуя с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толовой, иначе в организме начнется накопление солей. Вода же, в лит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ой содержится 15 и более граммов солей, врачами расценива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к лекарство, и употреблять ее необходимо строго по предписанию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рача!</w:t>
      </w:r>
    </w:p>
    <w:p>
      <w:pPr>
        <w:pStyle w:val="Normal"/>
        <w:shd w:fill="FFFFFF" w:val="clear"/>
        <w:spacing w:before="14" w:after="0"/>
        <w:ind w:right="48" w:firstLine="53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48" w:firstLine="53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drawing>
          <wp:inline distT="0" distB="0" distL="0" distR="0">
            <wp:extent cx="5765800" cy="8585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58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48" w:firstLine="53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4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3" w:after="0"/>
        <w:ind w:right="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СТРАНЕ требования к минеральной воде изложены в «Требова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х 178-93 "Воды минеральные"». В соответствии с этим документом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родные минеральные воды в зависимости от степени минерализ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ии, наличия специфических (биологически активных) компонентов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начения подразделяются на питьевые столовые, питьевые лечебно-столовые, питьевые лечебно-столовые смешанного состава.</w:t>
      </w:r>
    </w:p>
    <w:p>
      <w:pPr>
        <w:pStyle w:val="Normal"/>
        <w:shd w:fill="FFFFFF" w:val="clear"/>
        <w:spacing w:before="10" w:after="0"/>
        <w:ind w:right="82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нятие «минеральная вода» распространяется на воду, которую д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ывают из скважин и тут же разливают, и на воду, которую собирают в цистерны и транспортируют на несколько сот километров от мес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бычи.</w:t>
      </w:r>
    </w:p>
    <w:p>
      <w:pPr>
        <w:pStyle w:val="Normal"/>
        <w:shd w:fill="FFFFFF" w:val="clear"/>
        <w:spacing w:before="38" w:after="0"/>
        <w:ind w:left="5" w:right="6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минерализация столовых вод не превышает 1,0 г/л. Их мож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спользовать в качестве освежающего напитка для утоления жажды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имулирования пищеварения. Столовая вода не оказывает лечеб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эффекта и не имеет ограничений на применение. Столовую воду можно просто пить, можно сварить кофе, а можно приготовить суп или любу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ругую не повредит, а скорее принесет в организм чистую природную воду,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работанную хлоркой (в отличие от водопроводной).</w:t>
      </w:r>
    </w:p>
    <w:p>
      <w:pPr>
        <w:pStyle w:val="Normal"/>
        <w:shd w:fill="FFFFFF" w:val="clear"/>
        <w:ind w:right="58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ебно-столовые воды — воды с общей минерализацией более 1,0 г/л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всех химических групп. Кроме того, к лечебно-столовым так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носятся воды и с меньшей минерализацией, но содержащие в виде соединений биологически активные компоненты не мене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spacing w:before="24" w:after="0"/>
        <w:ind w:left="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а — 10 мг/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ьяка — 0,7-1,5 мг/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а — 35 мг/л (в пересчете на ортоборную кислоту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spacing w:before="5" w:after="0"/>
        <w:ind w:left="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мния — 50мг/л (в пересчете на метакремниевую кислоту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spacing w:before="29" w:after="0"/>
        <w:ind w:left="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ома — 25 мг/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spacing w:before="24" w:after="0"/>
        <w:ind w:left="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йода — 5 мг/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ind w:left="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ческие вещества — 8,0-30,0 мг/л (в пересчете на углерод).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и воды должны оказывать выраженное лечебно-физиологическое</w:t>
      </w:r>
    </w:p>
    <w:p>
      <w:pPr>
        <w:pStyle w:val="Normal"/>
        <w:shd w:fill="FFFFFF" w:val="clear"/>
        <w:ind w:left="24" w:right="4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здействие на организм человека. Применяются как лечебное средс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о по назначению врача, но могут использоваться (не систематически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как столовый напиток.</w:t>
      </w:r>
    </w:p>
    <w:p>
      <w:pPr>
        <w:pStyle w:val="Normal"/>
        <w:shd w:fill="FFFFFF" w:val="clear"/>
        <w:ind w:left="29" w:right="34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ебно-столовые воды смешанного состава — воды, получен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утем смешения в определенном соотношении природных вод раз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инерализации. Должны обладать определенным лечебным эффектом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рекомендуется потреблять без назначения врача.</w:t>
      </w:r>
    </w:p>
    <w:p>
      <w:pPr>
        <w:pStyle w:val="Normal"/>
        <w:shd w:fill="FFFFFF" w:val="clear"/>
        <w:spacing w:before="259" w:after="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клама и продвижение</w:t>
      </w:r>
    </w:p>
    <w:p>
      <w:pPr>
        <w:pStyle w:val="Normal"/>
        <w:shd w:fill="FFFFFF" w:val="clear"/>
        <w:spacing w:before="86" w:after="0"/>
        <w:ind w:left="38" w:right="19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3 году в СТРАНЕ на рекламу питьевой воды разного типа было потрачено 9 635 700 наших долларов, что почти в два раза (1,86) больше затрат предыдущего года. По оценкам специалистов, в 2004 году будет потрачено 11 948 300 долларов (рост к 2003 году — 1,24 раза).</w:t>
      </w:r>
    </w:p>
    <w:p>
      <w:pPr>
        <w:pStyle w:val="Normal"/>
        <w:shd w:fill="FFFFFF" w:val="clear"/>
        <w:ind w:left="38" w:right="5" w:firstLine="23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рный взрыв 2003 года объясним попытками некоторых участник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ынка изменить ситуацию в свою пользу. Их затраты плюс расход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идеров по удержанию своих позиций привели к резкому росту реклам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ых инвестиций, не отвечающему реальному росту прибыли. Поэтом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шедший год можно считать годом инвестиций в развитие отрасли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бразование потребителей с целью перехода на чистую бутилирован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у. 2004 год станет возвращением к нормальному состоянию, когд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ст затрат на рекламу будет соответствовать росту рынка.</w:t>
      </w:r>
    </w:p>
    <w:p>
      <w:pPr>
        <w:pStyle w:val="Normal"/>
        <w:shd w:fill="FFFFFF" w:val="clear"/>
        <w:ind w:left="38" w:right="5" w:firstLine="23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6090" cy="9248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о сих пор производители не прибегали к специальным способам про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ижения продуктов за исключением «Ключевой», которая в 2003 год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вой организовала акцию под условным названием «приз под кр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чкой» — в ходе мероприятия надо было собрать пару совпадающ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ышек для получения денежного приза.</w:t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клама не отличается особой изысканностью и использованием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ложных эмоций в продвижении. «Ключевая» делает упор на свою пользу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и происхождение из курортного региона. «Курортная» повышала знани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орговой марки, что отразилось на творческой стороне рекламы: она был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ало выразительной и не запомнилась основным массам потребителей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qu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era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ывает в роликах «средний класс», которы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ботает в офисе, отдыхает на природе, занимается спортом и в кажд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дре потребляет эту воду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quali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показа детей, плавающих в вод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рается вызвать восприятие чистоты и натуральности продукта.</w:t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24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2.</w:t>
      </w:r>
    </w:p>
    <w:p>
      <w:pPr>
        <w:pStyle w:val="Normal"/>
        <w:shd w:fill="FFFFFF" w:val="clear"/>
        <w:spacing w:before="5" w:after="0"/>
        <w:ind w:left="24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40"/>
          <w:szCs w:val="40"/>
        </w:rPr>
        <w:t>Кейс: постановка задачи</w:t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44" w:after="0"/>
        <w:ind w:right="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книги мы должны решить задачу по развитию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ая разливает и продает воду марки «Курортная». За последние три года эта компания вышла из состояния локальной (в 2001 году дол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ынка меньше допустимой погрешности исследований по всей СТРА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1,4 %). Последний, 2003 год, стал наиболее ответственным в истории развит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>, впервые была сделана инвестиция в рекламу то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вой марки. Это были именно инвестиции, так как на момент начал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мпании мы не могли сформировать бюджет по методу, например, «о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шлых продаж», так как любые отчисления не смогли бы создать тр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уемый денежный запас для организации рекламной кампании. Фирм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искнула и смогла выполнить поставленные перед ней задачи: нарастил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лю рынка и при этом подняла розничную стоимость одного усло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литра воды с 0,75 наших «долларов» до 0,8. Инвестиции в рекламу были возращены полностью в течение этого же 2003 года.</w:t>
      </w:r>
    </w:p>
    <w:p>
      <w:pPr>
        <w:pStyle w:val="Normal"/>
        <w:shd w:fill="FFFFFF" w:val="clear"/>
        <w:ind w:left="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3 го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ала товаров на 47 539 000 «наших долларов»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 виде денежного объема емкости рынка. Однако при анализе структур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оимости продукта (табл. П9) видно, что чистой прибыли было пол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но 6 915 000 НД.</w:t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302" w:after="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 xml:space="preserve">Таблица П9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Структура стоимости воды «Курортная» (в наших «долларах»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>
          <w:trHeight w:val="2597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2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кость (л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2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бестоимость (в НД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2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одская наценка (%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2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пускная ц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2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енка оптовика (%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2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товая це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2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енка розницы (%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2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ничная цена на полк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на бутылке емкость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ц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</w:tr>
      <w:tr>
        <w:trPr>
          <w:trHeight w:val="77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л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</w:tr>
    </w:tbl>
    <w:p>
      <w:pPr>
        <w:pStyle w:val="Normal"/>
        <w:shd w:fill="FFFFFF" w:val="clear"/>
        <w:spacing w:before="370" w:after="0"/>
        <w:ind w:left="34" w:right="10" w:firstLine="23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 таблицы П10 видно, что наиболее выгодной для всей цепоч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ения продукта является бутылка емкостью 1,5 л (т. е. ч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ше емкость бутылки, тем она выгоднее).</w:t>
      </w:r>
    </w:p>
    <w:p>
      <w:pPr>
        <w:pStyle w:val="Normal"/>
        <w:shd w:fill="FFFFFF" w:val="clear"/>
        <w:spacing w:before="370" w:after="0"/>
        <w:ind w:left="34" w:right="10" w:firstLine="23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П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чистой прибыли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</w:p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tbl>
      <w:tblPr>
        <w:tblW w:w="6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133"/>
        <w:gridCol w:w="1421"/>
        <w:gridCol w:w="1430"/>
        <w:gridCol w:w="1450"/>
      </w:tblGrid>
      <w:tr>
        <w:trPr>
          <w:trHeight w:val="106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Емкос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(л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До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в продажа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50" w:right="2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Продаж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штук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(тыс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4" w:right="230" w:hanging="12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Продаж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  <w:sz w:val="18"/>
                <w:szCs w:val="18"/>
              </w:rPr>
              <w:t xml:space="preserve">вН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(тыс)*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78" w:right="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Чист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</w:rPr>
              <w:t xml:space="preserve">прибыл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  <w:sz w:val="18"/>
                <w:szCs w:val="18"/>
              </w:rPr>
              <w:t>вНД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color w:val="000000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>(тыс)**</w:t>
            </w:r>
          </w:p>
        </w:tc>
      </w:tr>
      <w:tr>
        <w:trPr>
          <w:trHeight w:val="40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75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1</w:t>
            </w:r>
          </w:p>
        </w:tc>
      </w:tr>
      <w:tr>
        <w:trPr>
          <w:trHeight w:val="39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2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4 </w:t>
            </w: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74</w:t>
            </w:r>
          </w:p>
        </w:tc>
      </w:tr>
      <w:tr>
        <w:trPr>
          <w:trHeight w:val="40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49</w:t>
            </w:r>
          </w:p>
        </w:tc>
      </w:tr>
      <w:tr>
        <w:trPr>
          <w:trHeight w:val="44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4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7 </w:t>
            </w:r>
            <w:r>
              <w:rPr>
                <w:rFonts w:cs="Times New Roman" w:ascii="Times New Roman" w:hAnsi="Times New Roman"/>
                <w:color w:val="000000"/>
              </w:rPr>
              <w:t>5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15</w:t>
            </w:r>
          </w:p>
        </w:tc>
      </w:tr>
    </w:tbl>
    <w:p>
      <w:pPr>
        <w:pStyle w:val="Normal"/>
        <w:shd w:fill="FFFFFF" w:val="clear"/>
        <w:ind w:right="14" w:firstLine="2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 w:before="38" w:after="0"/>
        <w:ind w:left="10" w:right="19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Годовая реализация по официальным источникам.</w:t>
      </w:r>
    </w:p>
    <w:p>
      <w:pPr>
        <w:pStyle w:val="Normal"/>
        <w:shd w:fill="FFFFFF" w:val="clear"/>
        <w:spacing w:lineRule="exact" w:line="216" w:before="38" w:after="0"/>
        <w:ind w:left="10" w:right="19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Реальная прибыль завода.</w: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пере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ит задача дальнейшего развития компании. В 2004 году акционеры компании считают возможным заработать на 20 % больше денег, чем в 2003 году (табл. П11, П12). Отличным будет признан результат +30 %, тем более что в этом случае компания переместится ещ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одну позицию вверх в таблице распределения рынка.</w:t>
      </w:r>
    </w:p>
    <w:p>
      <w:pPr>
        <w:pStyle w:val="Normal"/>
        <w:shd w:fill="FFFFFF" w:val="clear"/>
        <w:spacing w:before="221" w:after="0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28"/>
          <w:szCs w:val="28"/>
        </w:rPr>
        <w:t xml:space="preserve">Таблица П11. 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>Распределение потребления воды по СТРАНЕ</w:t>
      </w:r>
    </w:p>
    <w:p>
      <w:pPr>
        <w:pStyle w:val="Normal"/>
        <w:shd w:fill="FFFFFF" w:val="clear"/>
        <w:spacing w:lineRule="exact" w:line="250" w:before="307" w:after="0"/>
        <w:ind w:right="53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574"/>
        <w:gridCol w:w="1574"/>
        <w:gridCol w:w="1978"/>
      </w:tblGrid>
      <w:tr>
        <w:trPr>
          <w:trHeight w:val="566" w:hRule="exact"/>
        </w:trPr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1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селения (%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даж (%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3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Превышение прода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над населением*</w:t>
            </w:r>
          </w:p>
        </w:tc>
      </w:tr>
      <w:tr>
        <w:trPr>
          <w:trHeight w:val="346" w:hRule="exact"/>
        </w:trPr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Центр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</w:tr>
      <w:tr>
        <w:trPr>
          <w:trHeight w:val="35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Запа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>
          <w:trHeight w:val="35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осток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</w:tr>
      <w:tr>
        <w:trPr>
          <w:trHeight w:val="36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г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9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евер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</w:tr>
    </w:tbl>
    <w:p>
      <w:pPr>
        <w:pStyle w:val="Normal"/>
        <w:shd w:fill="FFFFFF" w:val="clear"/>
        <w:spacing w:lineRule="exact" w:line="226" w:before="38" w:after="0"/>
        <w:ind w:left="29" w:right="2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Рассчитывается делением процента продаж на процент населения. ИЗ по</w:t>
        <w:softHyphen/>
        <w:t>казывает, что Центр выпивает на 13 % больше, чем составляет его население; 50 — что Юг на 50 % меньше.</w:t>
      </w:r>
    </w:p>
    <w:p>
      <w:pPr>
        <w:pStyle w:val="Normal"/>
        <w:shd w:fill="FFFFFF" w:val="clear"/>
        <w:spacing w:before="322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П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ы на 2004 год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000 долларов)</w:t>
      </w:r>
    </w:p>
    <w:p>
      <w:pPr>
        <w:pStyle w:val="Normal"/>
        <w:shd w:fill="FFFFFF" w:val="clear"/>
        <w:spacing w:before="110" w:after="0"/>
        <w:ind w:left="275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003 го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014980</wp:posOffset>
                </wp:positionH>
                <wp:positionV relativeFrom="paragraph">
                  <wp:posOffset>40005</wp:posOffset>
                </wp:positionV>
                <wp:extent cx="459105" cy="1346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2004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0.6pt;mso-wrap-distance-left:1.9pt;mso-wrap-distance-right:1.9pt;mso-wrap-distance-top:0pt;mso-wrap-distance-bottom:0pt;margin-top:3.15pt;mso-position-vertical-relative:text;margin-left:23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2004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50" w:before="307" w:after="0"/>
        <w:ind w:right="53" w:firstLine="221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8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594"/>
        <w:gridCol w:w="1334"/>
        <w:gridCol w:w="922"/>
      </w:tblGrid>
      <w:tr>
        <w:trPr>
          <w:trHeight w:val="211" w:hRule="exact"/>
        </w:trPr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орма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птим</w:t>
            </w:r>
          </w:p>
        </w:tc>
      </w:tr>
      <w:tr>
        <w:trPr>
          <w:trHeight w:val="346" w:hRule="exact"/>
        </w:trPr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0%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0%</w:t>
            </w:r>
          </w:p>
        </w:tc>
      </w:tr>
      <w:tr>
        <w:trPr>
          <w:trHeight w:val="384" w:hRule="exact"/>
        </w:trPr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литрах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    59424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09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51</w:t>
            </w:r>
          </w:p>
        </w:tc>
      </w:tr>
      <w:tr>
        <w:trPr>
          <w:trHeight w:val="346" w:hRule="exact"/>
        </w:trPr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Реализация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539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047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01</w:t>
            </w:r>
          </w:p>
        </w:tc>
      </w:tr>
      <w:tr>
        <w:trPr>
          <w:trHeight w:val="298" w:hRule="exact"/>
        </w:trPr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Чистая прибыль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5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0</w:t>
            </w:r>
          </w:p>
        </w:tc>
      </w:tr>
    </w:tbl>
    <w:p>
      <w:pPr>
        <w:pStyle w:val="Normal"/>
        <w:shd w:fill="FFFFFF" w:val="clear"/>
        <w:spacing w:before="470" w:after="0"/>
        <w:ind w:right="-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70" w:after="0"/>
        <w:ind w:right="-6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тщательного отбора, проведенного по запросу ак</w:t>
        <w:softHyphen/>
        <w:t xml:space="preserve">ционеров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вестной рекрутинговой компани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ldwid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ecuti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ar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ас назначили вице-президентом по маркетинг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скольку акционеры прекрасно понимаю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начение маркетинга в развитии компании и ее бренда, в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ны широкие полномочия. Помимо основных обязанностей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витию работы отдела маркетинга вам вменено в обязан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ктивно вмешиваться в деятельность всей компании. Ваши 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ендации после анализа генеральным директором и сове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ционеров будут приняты в работу.</w:t>
      </w:r>
    </w:p>
    <w:p>
      <w:pPr>
        <w:pStyle w:val="Normal"/>
        <w:shd w:fill="FFFFFF" w:val="clear"/>
        <w:spacing w:before="5" w:after="0"/>
        <w:ind w:left="38" w:firstLine="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имательно проанализируйте состояние дел в отрасл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ишите стратегию развития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04 году (объем — не более двух страниц формата А4), которая, по вашему мнению, приведет к выполнению главной задачи — росту чистой прибыли как минимум на 20 %.</w:t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ПОДСКАЗКА. Проэкзаменуйте все возможности: дистрибуцию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РАНЕ, уровень потребления населением по регионам, развит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ссортимента, развитие существующего бренда/вывод нового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tens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тегор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rin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купка нового бизнес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вышение стоимости продукции, предоставление мощностей завода для бутилирования другими участниками рынка и т. д.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. п. Однако поскольку вы в первую очередь руководитель отде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ркетинга, следует сделать акцент на маркетинговой составл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ющей развития компании.)</w:t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4" w:firstLine="50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91" w:after="0"/>
        <w:ind w:left="10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3.</w:t>
      </w:r>
    </w:p>
    <w:p>
      <w:pPr>
        <w:pStyle w:val="Normal"/>
        <w:shd w:fill="FFFFFF" w:val="clear"/>
        <w:spacing w:before="10" w:after="0"/>
        <w:ind w:left="10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40"/>
          <w:szCs w:val="40"/>
        </w:rPr>
        <w:t>Кейс: вариант стратегии</w:t>
      </w:r>
    </w:p>
    <w:p>
      <w:pPr>
        <w:pStyle w:val="Normal"/>
        <w:shd w:fill="FFFFFF" w:val="clear"/>
        <w:spacing w:before="173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Кейс: на что обратить внимание</w:t>
      </w:r>
    </w:p>
    <w:p>
      <w:pPr>
        <w:pStyle w:val="Normal"/>
        <w:shd w:fill="FFFFFF" w:val="clear"/>
        <w:spacing w:before="86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я того чтобы решить поставленную в кейсе задачу, необходимо об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тить внимание на следующие моменты.</w:t>
      </w:r>
    </w:p>
    <w:p>
      <w:pPr>
        <w:pStyle w:val="Normal"/>
        <w:shd w:fill="FFFFFF" w:val="clear"/>
        <w:spacing w:before="10" w:after="0"/>
        <w:ind w:left="374" w:right="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насыщенность и рост рынка питьевой негазированной воды </w:t>
      </w:r>
      <w:r>
        <w:rPr>
          <w:rFonts w:cs="Times New Roman" w:ascii="Times New Roman" w:hAnsi="Times New Roman"/>
          <w:color w:val="000000"/>
          <w:sz w:val="28"/>
          <w:szCs w:val="28"/>
        </w:rPr>
        <w:t>(рынок газированной практически насыщен); у «Курортной» негазированная вода — отсутствует; отсутствует она и у «Клю</w:t>
        <w:softHyphen/>
        <w:t xml:space="preserve">чевой» и «Нашей», хотя есть практически у всех (кро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ar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рубеж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before="10" w:after="0"/>
        <w:ind w:left="379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столовой воды в упаковке 5 л самый интенсивный; у «Курорт</w:t>
        <w:softHyphen/>
        <w:br/>
        <w:t>ной» отсутствуют упаковки больше 1,5 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ind w:left="106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иболее массовый потребител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ind w:left="355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мейны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ind w:left="355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аботает по най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before="130" w:after="0"/>
        <w:ind w:left="379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дер рынка — лечебно-столовая вода «Ключевая» — «может и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льзоваться как столовый напиток только несистематическ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before="24" w:after="0"/>
        <w:ind w:left="379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 четырех компаний с наибольшей долей рынка эта доля в деньгах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вышает долю в литрах, следовательно, все они продают срав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ительно дорогую в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before="14" w:after="0"/>
        <w:ind w:left="379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5 году рост затрат на рекламу превышал рост прибыли;</w:t>
        <w:br/>
        <w:t>поэтому считается, что 2005 год был годом инвестиций в ра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тие отрасли (реклама) и образование потребителей, тогда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6 году рост затрат на рекламу будет соответствовать рост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ы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before="10" w:after="0"/>
        <w:ind w:left="379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пециальные способы маркетинга пока почти не использовались;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зыгрыш призов использовался только однажды («Ключевая»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before="14" w:after="0"/>
        <w:ind w:left="379" w:firstLine="5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Курортная» пока принадлежит нижнему ценовому диапазону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0,75—0,8 «наших долларов»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before="10" w:after="0"/>
        <w:ind w:left="379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и в рекламу в 2005 году полностью возвращены в течен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ого же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before="5" w:after="0"/>
        <w:ind w:left="379" w:right="-591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региональном аспекте наибольшее число продаж приходится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ентр и Север; Восток и Север лидируют по превышению дол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даж над долей населения; Запад и Юг отстают по обоим пока</w:t>
        <w:softHyphen/>
        <w:t>зателям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5" w:after="0"/>
        <w:ind w:right="-591" w:firstLine="54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331" w:right="111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Кейс: ассортимент, бренды и ценовая политика</w:t>
      </w:r>
    </w:p>
    <w:p>
      <w:pPr>
        <w:pStyle w:val="Normal"/>
        <w:shd w:fill="FFFFFF" w:val="clear"/>
        <w:spacing w:before="130" w:after="0"/>
        <w:ind w:left="91" w:right="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видно, что комп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яет два направления бизнес-воз</w:t>
        <w:softHyphen/>
        <w:t>можностей: 1) негазированная вода; 2) тара больших емкостей (5 л).</w:t>
      </w:r>
    </w:p>
    <w:p>
      <w:pPr>
        <w:pStyle w:val="Normal"/>
        <w:shd w:fill="FFFFFF" w:val="clear"/>
        <w:ind w:left="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ужно исследовать ожидаемую прибыльность освоения этих дву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правлений. Следует обратить внимание, что для оценки ожидаем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быльности необходимо получить информацию об ожидаемых з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атах на освоение, доли постоянных и переменных затрат в об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ратах и ожидаемой себестоимости и прибыльности новых напр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ний.</w:t>
      </w:r>
    </w:p>
    <w:p>
      <w:pPr>
        <w:pStyle w:val="Normal"/>
        <w:shd w:fill="FFFFFF" w:val="clear"/>
        <w:spacing w:before="43" w:after="0"/>
        <w:ind w:left="67" w:right="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м не менее относительно негазированной воды на основании т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формации, которая уже имеется, можно сделать ряд предположений, а именн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before="86" w:after="0"/>
        <w:ind w:left="538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раты на освоение равны нулю (иными словами, предприятие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ожет «сходу», без затрат, переориентировать часть мощностей н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пуск негазированной во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before="72" w:after="0"/>
        <w:ind w:left="538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ловина производственных мощностей будет переведена на про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одство негазированной воды, при э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азу займет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ответствующую долю рынка негазированной воды (т. е. спрос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удет отвечать предложе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spacing w:before="62" w:after="0"/>
        <w:ind w:left="538" w:hanging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дальнейшем (в течение следующего года) доли рынка не из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ятся, т. е. производство как газировки, так и негазированной  во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расти параллельно с соответствующи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ынкам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77" w:after="0"/>
        <w:ind w:left="5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траты и прибыль на производство газировки и негазированной</w:t>
        <w:br/>
        <w:t>воды не отличаются (или отличаются незначительно).</w:t>
      </w:r>
    </w:p>
    <w:p>
      <w:pPr>
        <w:pStyle w:val="Normal"/>
        <w:shd w:fill="FFFFFF" w:val="clear"/>
        <w:spacing w:before="120" w:after="0"/>
        <w:ind w:left="24" w:right="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ак видно из таблиц, отражающих развитие ситуации с потреблением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иболее быстрыми темпами растет потребление негазированной воды </w:t>
      </w:r>
      <w:r>
        <w:rPr>
          <w:rFonts w:cs="Times New Roman" w:ascii="Times New Roman" w:hAnsi="Times New Roman"/>
          <w:color w:val="000000"/>
          <w:sz w:val="28"/>
          <w:szCs w:val="28"/>
        </w:rPr>
        <w:t>в упаковке по 5 л и более.</w:t>
      </w:r>
    </w:p>
    <w:p>
      <w:pPr>
        <w:pStyle w:val="Normal"/>
        <w:shd w:fill="FFFFFF" w:val="clear"/>
        <w:spacing w:before="24" w:after="0"/>
        <w:ind w:left="14" w:right="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едующем году 35 % городского населения (рост +9,3 %) будут пить негазированную воду, а рост категории ожидается на уровне +25 %. Также видно, что сегодня из лидеров тольк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l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r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агает большой ас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ртимент продукции. Именно за счет этого компания смогла подня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торое место в 2005 году с четвертого-пятого — в 2004 году.</w:t>
      </w:r>
    </w:p>
    <w:p>
      <w:pPr>
        <w:pStyle w:val="Normal"/>
        <w:shd w:fill="FFFFFF" w:val="clear"/>
        <w:ind w:left="10" w:right="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связи с тем, что сегодня мы предлагаем всего шесть ассортимен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позиций (0,5 л, 1л, 1,5 л двух степеней газации), один из  наиболе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ейственных способов увеличения потребления существующих поку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й нашей воды — предложение новых продуктов. Мы начнем выпус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газированной воды в больших емкостях для домашнего потреб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итье и приготовление пищи).</w:t>
      </w:r>
    </w:p>
    <w:p>
      <w:pPr>
        <w:pStyle w:val="Normal"/>
        <w:shd w:fill="FFFFFF" w:val="clear"/>
        <w:ind w:left="10" w:right="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ка мы не готовы производить доставку воды по домам, поэтому н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удем развивать выпуск 20-литровых бутылей с доставкой.</w:t>
      </w:r>
    </w:p>
    <w:p>
      <w:pPr>
        <w:pStyle w:val="Normal"/>
        <w:shd w:fill="FFFFFF" w:val="clear"/>
        <w:ind w:left="29" w:right="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так, мы увидели, что наибольшим спросом пользуются «брендиро-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анные» (и дорогие) воды. Косвенно это легитимизируется тем утвержден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ем, что обеспеченность населения нормальная, и оно может позволить </w:t>
      </w:r>
      <w:r>
        <w:rPr>
          <w:rFonts w:cs="Times New Roman" w:ascii="Times New Roman" w:hAnsi="Times New Roman"/>
          <w:color w:val="000000"/>
          <w:sz w:val="28"/>
          <w:szCs w:val="28"/>
        </w:rPr>
        <w:t>: покупать практически любые продукты питания.</w:t>
      </w:r>
    </w:p>
    <w:p>
      <w:pPr>
        <w:pStyle w:val="Normal"/>
        <w:shd w:fill="FFFFFF" w:val="clear"/>
        <w:ind w:left="19" w:right="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«Курортная» вода сравнительно дешевая, и за брендом могла уже успе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акрепиться ассоциация с низкой ценой. Ввиду всего вышесказанного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это не особенно удачно. Однако терять «дешевый» сегмент рынка тоже 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чется, да и создание и продвижение нового бренда требует затрат 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lang w:val="en-US"/>
        </w:rPr>
        <w:t>avk</w:t>
      </w:r>
    </w:p>
    <w:p>
      <w:pPr>
        <w:pStyle w:val="Normal"/>
        <w:shd w:fill="FFFFFF" w:val="clear"/>
        <w:ind w:left="29" w:right="5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 этой ситуации возможен следующий выход: создание нового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тносительно «дорогого» по цене бренда наряду с существующим и 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дельное продвижение.</w:t>
      </w:r>
    </w:p>
    <w:p>
      <w:pPr>
        <w:pStyle w:val="Normal"/>
        <w:shd w:fill="FFFFFF" w:val="clear"/>
        <w:spacing w:before="58" w:after="0"/>
        <w:ind w:left="53" w:right="38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53" w:right="38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53" w:right="38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йс: региональная политика</w:t>
      </w:r>
    </w:p>
    <w:p>
      <w:pPr>
        <w:pStyle w:val="Normal"/>
        <w:shd w:fill="FFFFFF" w:val="clear"/>
        <w:spacing w:before="58" w:after="0"/>
        <w:ind w:left="53" w:right="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потребления по регионам (см. табл. П. 11) может показать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я, что целесообразно развивать продажи на Юге и Западе: там остались р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езервы роста.</w:t>
      </w:r>
    </w:p>
    <w:p>
      <w:pPr>
        <w:pStyle w:val="Normal"/>
        <w:shd w:fill="FFFFFF" w:val="clear"/>
        <w:ind w:left="48" w:right="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факторов скрытого поддержания лояльности — предоставл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е постоянного доступа потребителей к нашему продукту. Они долж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 покупать его, не задумываясь, в любом месте, как только захотя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то значит, что мы должны максимально развивать дистрибуцию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едставленность «Курортной». Необходимо нарастить дистрибуцию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ентре страны, на Востоке и Юге, повысить представленность во всех </w:t>
      </w:r>
      <w:r>
        <w:rPr>
          <w:rFonts w:cs="Times New Roman" w:ascii="Times New Roman" w:hAnsi="Times New Roman"/>
          <w:color w:val="000000"/>
          <w:sz w:val="28"/>
          <w:szCs w:val="28"/>
        </w:rPr>
        <w:t>«миллионниках» и городах с населением более 500 тысяч человек. В го</w:t>
        <w:softHyphen/>
        <w:t xml:space="preserve">родах необходимо достичь представленности в 80 % (из 100 торгов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чек на единицу площади присутствовать в 80-ти). Увеличение уровн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ставленности приведет к росту потребления.</w:t>
      </w:r>
    </w:p>
    <w:p>
      <w:pPr>
        <w:pStyle w:val="Normal"/>
        <w:shd w:fill="FFFFFF" w:val="clear"/>
        <w:spacing w:before="254" w:after="0"/>
        <w:ind w:left="30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ейс: рекламная политика</w:t>
      </w:r>
    </w:p>
    <w:p>
      <w:pPr>
        <w:pStyle w:val="Normal"/>
        <w:shd w:fill="FFFFFF" w:val="clear"/>
        <w:spacing w:before="5" w:after="0"/>
        <w:ind w:lef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е факт, конечно, что только наращивание «проникновения» в торго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ую сеть приведет к росту потребления. Поэтому одна из опций, котор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должны рассмотреть, — создание новой рекламы, апеллирующей 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эмоциям наших потребителей. В отличие от рекламы прошлого год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ую мы сделали только для повышения узнаваемости торго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ки (30- и 15-секундные споты с демо разливания воды, упаковк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 текстом о пользе воды именно из этого источника и указанием причин этого), сейчас нам следует найти идею нашего бренда и начать создава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моциональную привязанность к продукту со стороны потребителей.</w:t>
      </w:r>
    </w:p>
    <w:p>
      <w:pPr>
        <w:pStyle w:val="Normal"/>
        <w:shd w:fill="FFFFFF" w:val="clear"/>
        <w:ind w:left="10" w:right="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жно подойти к разработке рекламной стратегии с двух сторо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е направление — основное — на Севере, Востоке и в Центре. Рос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атрат на рекламу и вообще продвижение должны быть замедлены и н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евышать роста прибыли. При этом в политике продвижения жела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 использовать новации, т. е. мало использовавшиеся на этом рынк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одходы, такие как розыгрыш призов. Но вообще следует приготовить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 тому, что рыночные доли останутся почти без изменений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е — дополнительное — на Юге и Западе. Здесь можно пров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ить более агрессивную и затратную рекламную политику, носящ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светительский характер, но только при условии, что ожидаем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ффект будет значительным. Кроме того, следует взвесить, следует л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акому сравнительно малому участнику рынка, как «Курортная», бра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себя роль пионера (учитывая, что созданный ею «просветительский эффект» будет с радостью «бесплатно» использован другими участн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ми рынка).</w:t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0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3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4.</w:t>
      </w:r>
    </w:p>
    <w:p>
      <w:pPr>
        <w:pStyle w:val="Normal"/>
        <w:shd w:fill="FFFFFF" w:val="clear"/>
        <w:spacing w:before="5" w:after="0"/>
        <w:ind w:left="23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риф на создание бренда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Brand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Initial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Idea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(шаблон)</w:t>
      </w:r>
    </w:p>
    <w:p>
      <w:pPr>
        <w:pStyle w:val="Normal"/>
        <w:shd w:fill="FFFFFF" w:val="clear"/>
        <w:spacing w:before="456" w:after="0"/>
        <w:ind w:lef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dea</w:t>
      </w:r>
    </w:p>
    <w:p>
      <w:pPr>
        <w:pStyle w:val="Normal"/>
        <w:shd w:fill="FFFFFF" w:val="clear"/>
        <w:spacing w:before="91" w:after="0"/>
        <w:ind w:lef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ложение об общих задачах бренд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ели и задачи нового бренда для компа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го «отношения» с другими брендами в систем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атегический/тактическ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епень связи с «родительскими» брендами.</w:t>
      </w:r>
    </w:p>
    <w:p>
      <w:pPr>
        <w:pStyle w:val="Normal"/>
        <w:shd w:fill="FFFFFF" w:val="clear"/>
        <w:spacing w:before="96" w:after="0"/>
        <w:ind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ласть компетенции, в которой он должен достичь превосходной пози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spacing w:before="19" w:after="0"/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ем новый продукт будет отличаться в будущем от конкурен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spacing w:before="19" w:after="0"/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го не хватает на рынке.</w:t>
      </w:r>
    </w:p>
    <w:p>
      <w:pPr>
        <w:pStyle w:val="Normal"/>
        <w:shd w:fill="FFFFFF" w:val="clear"/>
        <w:spacing w:before="86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исание рынка, на котором будет работать бренд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курен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требител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ind w:left="2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истрибуция.</w:t>
      </w:r>
    </w:p>
    <w:p>
      <w:pPr>
        <w:pStyle w:val="Normal"/>
        <w:shd w:fill="FFFFFF" w:val="clear"/>
        <w:spacing w:before="38" w:after="0"/>
        <w:ind w:left="10"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инансовые и маркетинговые задачи, которые бренд должен выпол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ть в ближайшие три год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9" w:after="0"/>
        <w:ind w:left="2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ля ры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before="2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бсолютная денежная сумма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нания торговой марки, лояльности и пр.</w:t>
      </w:r>
    </w:p>
    <w:p>
      <w:pPr>
        <w:pStyle w:val="Normal"/>
        <w:shd w:fill="FFFFFF" w:val="clear"/>
        <w:spacing w:before="350" w:after="0"/>
        <w:ind w:lef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бщее руководство по заполнению документа</w:t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Этот документ должен показывать, что бренд должен сделать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 в ближайшие три года в сочетании с целями сущ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ования компании и ее планируемым доходом.</w:t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5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5.</w:t>
      </w:r>
    </w:p>
    <w:p>
      <w:pPr>
        <w:pStyle w:val="Normal"/>
        <w:shd w:fill="FFFFFF" w:val="clear"/>
        <w:spacing w:before="5" w:after="0"/>
        <w:ind w:left="25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риф на создание бренда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Brand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Initial</w:t>
      </w:r>
    </w:p>
    <w:p>
      <w:pPr>
        <w:pStyle w:val="Normal"/>
        <w:shd w:fill="FFFFFF" w:val="clear"/>
        <w:ind w:left="24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Idea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(заполненный)</w:t>
      </w:r>
    </w:p>
    <w:p>
      <w:pPr>
        <w:pStyle w:val="Normal"/>
        <w:shd w:fill="FFFFFF" w:val="clear"/>
        <w:spacing w:before="139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ran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iti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dea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оложение об общих задачах бренда.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Выйти на новый для компании рынок — «тихой воды» (5 л) — для до</w:t>
        <w:softHyphen/>
      </w:r>
      <w:r>
        <w:rPr>
          <w:rFonts w:cs="Times New Roman" w:ascii="Times New Roman" w:hAnsi="Times New Roman"/>
          <w:color w:val="000000"/>
          <w:spacing w:val="-3"/>
          <w:w w:val="96"/>
          <w:sz w:val="28"/>
          <w:szCs w:val="28"/>
        </w:rPr>
        <w:t xml:space="preserve">машнего использования и стать на нем лидером путем создания нового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 xml:space="preserve">продукта, используя потенциал существующей марки в газированной </w:t>
      </w:r>
      <w:r>
        <w:rPr>
          <w:rFonts w:cs="Times New Roman" w:ascii="Times New Roman" w:hAnsi="Times New Roman"/>
          <w:color w:val="000000"/>
          <w:spacing w:val="-4"/>
          <w:w w:val="96"/>
          <w:sz w:val="28"/>
          <w:szCs w:val="28"/>
        </w:rPr>
        <w:t xml:space="preserve">воде (лидер в категории и вообще на рынке всех питьевых вод, широкая </w:t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дистрибуция, возможность больших медиаинвестиций).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Предполагаемый сегмент — премиум.</w:t>
      </w:r>
    </w:p>
    <w:p>
      <w:pPr>
        <w:pStyle w:val="Normal"/>
        <w:shd w:fill="FFFFFF" w:val="clear"/>
        <w:ind w:left="5" w:right="5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96"/>
          <w:sz w:val="28"/>
          <w:szCs w:val="28"/>
        </w:rPr>
        <w:t xml:space="preserve">Область компетенции, в которой он должен достичь превосходной </w:t>
      </w:r>
      <w:r>
        <w:rPr>
          <w:rFonts w:cs="Times New Roman" w:ascii="Times New Roman" w:hAnsi="Times New Roman"/>
          <w:b/>
          <w:bCs/>
          <w:color w:val="000000"/>
          <w:spacing w:val="-11"/>
          <w:w w:val="96"/>
          <w:sz w:val="28"/>
          <w:szCs w:val="28"/>
        </w:rPr>
        <w:t>пози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before="38" w:after="0"/>
        <w:ind w:left="254" w:hanging="0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>Вода для приготовления пищи в домашних услови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spacing w:before="38" w:after="0"/>
        <w:ind w:left="254" w:hanging="0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Новая упаковка, которой до сих пор не был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before="34" w:after="0"/>
        <w:ind w:left="509" w:hanging="254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Качество продукта и гарантированные эмоции — от одного из</w:t>
        <w:br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лидеров ры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509" w:hanging="254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96"/>
          <w:sz w:val="28"/>
          <w:szCs w:val="28"/>
        </w:rPr>
        <w:t>Отличная дистрибуция, что уникально для рынка и является нашим</w:t>
        <w:br/>
      </w: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>преимуще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509" w:hanging="254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>Опыт работы на других рынках гарантирует, что по всей цепочке</w:t>
        <w:br/>
      </w:r>
      <w:r>
        <w:rPr>
          <w:rFonts w:cs="Times New Roman" w:ascii="Times New Roman" w:hAnsi="Times New Roman"/>
          <w:color w:val="000000"/>
          <w:spacing w:val="-3"/>
          <w:w w:val="96"/>
          <w:sz w:val="28"/>
          <w:szCs w:val="28"/>
        </w:rPr>
        <w:t>создания и продвижения продукта у нас не будет сбоев. А значит,</w:t>
        <w:br/>
        <w:t>потребитель получит лучше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509" w:hanging="254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96"/>
          <w:sz w:val="28"/>
          <w:szCs w:val="28"/>
        </w:rPr>
        <w:t>Мы умеем работать с образами, а на рынке до сих пор нет сильных</w:t>
        <w:br/>
      </w:r>
      <w:r>
        <w:rPr>
          <w:rFonts w:cs="Times New Roman" w:ascii="Times New Roman" w:hAnsi="Times New Roman"/>
          <w:color w:val="000000"/>
          <w:spacing w:val="-3"/>
          <w:w w:val="96"/>
          <w:sz w:val="28"/>
          <w:szCs w:val="28"/>
        </w:rPr>
        <w:t>брендов. Мы сделаем яркий, привлекательный и понятный брен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before="38" w:after="0"/>
        <w:ind w:left="509" w:hanging="254"/>
        <w:rPr/>
      </w:pPr>
      <w:r>
        <w:rPr>
          <w:rFonts w:cs="Times New Roman" w:ascii="Times New Roman" w:hAnsi="Times New Roman"/>
          <w:color w:val="000000"/>
          <w:spacing w:val="4"/>
          <w:w w:val="96"/>
          <w:sz w:val="28"/>
          <w:szCs w:val="28"/>
        </w:rPr>
        <w:t>Возможно развитие службы доставки воды по городам прямо</w:t>
        <w:br/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в квартиру/офис.</w:t>
      </w:r>
    </w:p>
    <w:p>
      <w:pPr>
        <w:pStyle w:val="Normal"/>
        <w:shd w:fill="FFFFFF" w:val="clear"/>
        <w:spacing w:before="101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w w:val="96"/>
          <w:sz w:val="28"/>
          <w:szCs w:val="28"/>
        </w:rPr>
        <w:t>Описание рынка, на котором будет работать брен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before="29" w:after="0"/>
        <w:ind w:left="509" w:hanging="254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>Рынок молодой. Возник в результате роста благосостояния насе</w:t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ления и повышения информированности о некачественной воде</w:t>
        <w:br/>
      </w:r>
      <w:r>
        <w:rPr>
          <w:rFonts w:cs="Times New Roman" w:ascii="Times New Roman" w:hAnsi="Times New Roman"/>
          <w:color w:val="000000"/>
          <w:spacing w:val="-5"/>
          <w:w w:val="96"/>
          <w:sz w:val="28"/>
          <w:szCs w:val="28"/>
        </w:rPr>
        <w:t>в город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spacing w:before="48" w:after="0"/>
        <w:ind w:left="509" w:hanging="254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w w:val="96"/>
          <w:sz w:val="28"/>
          <w:szCs w:val="28"/>
        </w:rPr>
        <w:t>Сейчас на нем работают четыре конкурента, финансовые воз</w:t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можности которых значительно меньше наших. Они до сих пор</w:t>
        <w:br/>
      </w: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>остаются региональными игроками, поскольку так и не наладили</w:t>
        <w:br/>
        <w:t>дистрибуц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spacing w:before="58" w:after="0"/>
        <w:ind w:left="494" w:hanging="245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w w:val="96"/>
          <w:sz w:val="28"/>
          <w:szCs w:val="28"/>
        </w:rPr>
        <w:t>Несмотря на трехкратный рост рекламы в категории, на долю</w:t>
        <w:br/>
      </w: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продуктов 5 л приходится менее 10 % рекламы, да и та дробная и</w:t>
        <w:br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непостоянная и не формирует предпочтения в сторону реклами</w:t>
      </w:r>
      <w:r>
        <w:rPr>
          <w:rFonts w:cs="Times New Roman" w:ascii="Times New Roman" w:hAnsi="Times New Roman"/>
          <w:color w:val="000000"/>
          <w:spacing w:val="-3"/>
          <w:w w:val="96"/>
          <w:sz w:val="28"/>
          <w:szCs w:val="28"/>
        </w:rPr>
        <w:t>рующих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spacing w:before="38" w:after="0"/>
        <w:ind w:left="494" w:hanging="245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Потребитель — городское население, на первом этапе 500 000+, на</w:t>
        <w:br/>
        <w:t>втором 100 000+, что облегчает дистрибуцию и позволяет рассчи</w:t>
      </w:r>
      <w:r>
        <w:rPr>
          <w:rFonts w:cs="Times New Roman" w:ascii="Times New Roman" w:hAnsi="Times New Roman"/>
          <w:color w:val="000000"/>
          <w:spacing w:val="-4"/>
          <w:w w:val="96"/>
          <w:sz w:val="28"/>
          <w:szCs w:val="28"/>
        </w:rPr>
        <w:t>тывать на наличие покупателей, готовых платить «премиум-цену»</w:t>
        <w:br/>
        <w:t>за наш продукт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38" w:after="0"/>
        <w:ind w:left="249" w:hanging="0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96"/>
          <w:sz w:val="28"/>
          <w:szCs w:val="28"/>
        </w:rPr>
        <w:t xml:space="preserve">Финансовые и маркетинговые задачи, которые бренд должен выполнить </w:t>
      </w:r>
      <w:r>
        <w:rPr>
          <w:rFonts w:cs="Times New Roman" w:ascii="Times New Roman" w:hAnsi="Times New Roman"/>
          <w:b/>
          <w:bCs/>
          <w:color w:val="000000"/>
          <w:spacing w:val="-13"/>
          <w:w w:val="96"/>
          <w:sz w:val="28"/>
          <w:szCs w:val="28"/>
        </w:rPr>
        <w:t>в ближайшие три го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spacing w:before="62" w:after="0"/>
        <w:ind w:left="494" w:hanging="245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Мы вполне можем занять 50 % нового рынка («тихой воды») и 10 %</w:t>
        <w:br/>
      </w:r>
      <w:r>
        <w:rPr>
          <w:rFonts w:cs="Times New Roman" w:ascii="Times New Roman" w:hAnsi="Times New Roman"/>
          <w:color w:val="000000"/>
          <w:spacing w:val="-2"/>
          <w:w w:val="96"/>
          <w:sz w:val="28"/>
          <w:szCs w:val="28"/>
        </w:rPr>
        <w:t>всего рынка во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spacing w:before="58" w:after="0"/>
        <w:ind w:left="494" w:hanging="245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Заработать в первый год 200 тысяч долларов и довести доход до</w:t>
        <w:br/>
        <w:t>500 тысяч в третий го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spacing w:before="58" w:after="0"/>
        <w:ind w:left="494" w:hanging="245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  <w:t>Добиться 50 % спонтанного знания торговой марки и 25 % лояль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  <w:t>ности со стороны потенциальной целевой аудитори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spacing w:val="-1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360" w:before="14" w:after="0"/>
        <w:ind w:left="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6.</w:t>
      </w:r>
    </w:p>
    <w:p>
      <w:pPr>
        <w:pStyle w:val="Normal"/>
        <w:shd w:fill="FFFFFF" w:val="clear"/>
        <w:spacing w:lineRule="exact" w:line="360"/>
        <w:ind w:left="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40"/>
          <w:szCs w:val="40"/>
        </w:rPr>
        <w:t>Бриф на дополнительное исследование</w:t>
      </w:r>
    </w:p>
    <w:p>
      <w:pPr>
        <w:pStyle w:val="Normal"/>
        <w:shd w:fill="FFFFFF" w:val="clear"/>
        <w:spacing w:lineRule="exact" w:line="360" w:before="5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40"/>
          <w:szCs w:val="40"/>
        </w:rPr>
        <w:t>(шаблон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495415</wp:posOffset>
                </wp:positionH>
                <wp:positionV relativeFrom="paragraph">
                  <wp:posOffset>-15240</wp:posOffset>
                </wp:positionV>
                <wp:extent cx="2359025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-1.2pt" to="697.1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звание компании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фера деятельности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азвание торговых марок, выпускаемых компанией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чины, вызвавшие необходимость в проведении маркетингового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сследования</w:t>
      </w:r>
    </w:p>
    <w:p>
      <w:pPr>
        <w:pStyle w:val="Normal"/>
        <w:shd w:fill="FFFFFF" w:val="clear"/>
        <w:spacing w:before="552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писание ситуации на рынке (позиция компании)</w:t>
      </w:r>
    </w:p>
    <w:p>
      <w:pPr>
        <w:pStyle w:val="Normal"/>
        <w:shd w:fill="FFFFFF" w:val="clear"/>
        <w:spacing w:before="55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ая среда.</w:t>
      </w:r>
    </w:p>
    <w:p>
      <w:pPr>
        <w:pStyle w:val="Normal"/>
        <w:shd w:fill="FFFFFF" w:val="clear"/>
        <w:spacing w:before="557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Цели и задачи маркетингового исследования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ипотезы, требующие проверки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еобходимость исследования региональной специфики</w:t>
      </w:r>
    </w:p>
    <w:p>
      <w:pPr>
        <w:pStyle w:val="Normal"/>
        <w:shd w:fill="FFFFFF" w:val="clear"/>
        <w:spacing w:before="557" w:after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елесообразность получения данных (как будут использоваться р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ультаты исследования)</w:t>
      </w:r>
    </w:p>
    <w:p>
      <w:pPr>
        <w:pStyle w:val="Normal"/>
        <w:shd w:fill="FFFFFF" w:val="clear"/>
        <w:spacing w:before="557" w:after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личие внутренней маркетинговой информации, способной помочь</w:t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 решении проблемы</w:t>
      </w:r>
    </w:p>
    <w:p>
      <w:pPr>
        <w:pStyle w:val="Normal"/>
        <w:shd w:fill="FFFFFF" w:val="clear"/>
        <w:spacing w:before="538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роки реализации проекта</w:t>
      </w:r>
    </w:p>
    <w:p>
      <w:pPr>
        <w:pStyle w:val="Normal"/>
        <w:shd w:fill="FFFFFF" w:val="clear"/>
        <w:spacing w:before="25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орма предоставление отчета</w:t>
      </w:r>
    </w:p>
    <w:p>
      <w:pPr>
        <w:pStyle w:val="Normal"/>
        <w:shd w:fill="FFFFFF" w:val="clear"/>
        <w:spacing w:before="25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роки предоставления предложения по исследованию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юджет проекта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2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7.</w:t>
      </w:r>
    </w:p>
    <w:p>
      <w:pPr>
        <w:pStyle w:val="Normal"/>
        <w:shd w:fill="FFFFFF" w:val="clear"/>
        <w:spacing w:before="19" w:after="0"/>
        <w:ind w:left="22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40"/>
          <w:szCs w:val="40"/>
        </w:rPr>
        <w:t>Бриф на дополнительное исследование</w:t>
      </w:r>
    </w:p>
    <w:p>
      <w:pPr>
        <w:pStyle w:val="Normal"/>
        <w:shd w:fill="FFFFFF" w:val="clear"/>
        <w:spacing w:before="38" w:after="0"/>
        <w:ind w:left="21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40"/>
          <w:szCs w:val="40"/>
        </w:rPr>
        <w:t>(заполненный)</w:t>
      </w:r>
    </w:p>
    <w:p>
      <w:pPr>
        <w:pStyle w:val="Normal"/>
        <w:shd w:fill="FFFFFF" w:val="clear"/>
        <w:spacing w:before="235" w:after="0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Название компании</w:t>
      </w:r>
    </w:p>
    <w:p>
      <w:pPr>
        <w:pStyle w:val="Normal"/>
        <w:shd w:fill="FFFFFF" w:val="clear"/>
        <w:spacing w:before="5" w:after="0"/>
        <w:ind w:left="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5" w:after="0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фера деятельности</w:t>
      </w:r>
    </w:p>
    <w:p>
      <w:pPr>
        <w:pStyle w:val="Normal"/>
        <w:shd w:fill="FFFFFF" w:val="clear"/>
        <w:ind w:lef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ынок питьевой столовой воды.</w:t>
      </w:r>
    </w:p>
    <w:p>
      <w:pPr>
        <w:pStyle w:val="Normal"/>
        <w:shd w:fill="FFFFFF" w:val="clear"/>
        <w:ind w:left="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трибуция: по городам Украины от 50 тыс. человек и выше.</w:t>
      </w:r>
    </w:p>
    <w:p>
      <w:pPr>
        <w:pStyle w:val="Normal"/>
        <w:shd w:fill="FFFFFF" w:val="clear"/>
        <w:spacing w:before="149" w:after="0"/>
        <w:ind w:left="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Название торговых марок, выпускаемых компанией</w:t>
      </w:r>
    </w:p>
    <w:p>
      <w:pPr>
        <w:pStyle w:val="Normal"/>
        <w:shd w:fill="FFFFFF" w:val="clear"/>
        <w:spacing w:before="5" w:after="0"/>
        <w:ind w:left="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лгое время присутствующая на рынке марка «Курортная».</w:t>
      </w:r>
    </w:p>
    <w:p>
      <w:pPr>
        <w:pStyle w:val="Normal"/>
        <w:shd w:fill="FFFFFF" w:val="clear"/>
        <w:spacing w:before="101" w:after="0"/>
        <w:ind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Причины, вызвавшие необходимость в проведении маркетингового ис</w:t>
        <w:softHyphen/>
        <w:t>следования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лучение информации, необходимой для создания нового брен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дальнейшего продвижения его на рынок.</w:t>
      </w:r>
    </w:p>
    <w:p>
      <w:pPr>
        <w:pStyle w:val="Normal"/>
        <w:shd w:fill="FFFFFF" w:val="clear"/>
        <w:spacing w:before="120" w:after="0"/>
        <w:ind w:left="235" w:right="1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Описание ситуации на рынке (позиция компании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ПЕРЕНОСИМ ИЗ ОПИСАНИЯ РЫНКА).</w:t>
      </w:r>
    </w:p>
    <w:p>
      <w:pPr>
        <w:pStyle w:val="Normal"/>
        <w:shd w:fill="FFFFFF" w:val="clear"/>
        <w:spacing w:before="154" w:after="0"/>
        <w:ind w:lef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Конкурентная среда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ПЕРЕНОСИМ ИЗ ОПИСАНИЯ РЫНКА).</w:t>
      </w:r>
    </w:p>
    <w:p>
      <w:pPr>
        <w:pStyle w:val="Normal"/>
        <w:shd w:fill="FFFFFF" w:val="clear"/>
        <w:spacing w:before="125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>Цели и задачи маркетингового исследов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509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нализ текущей ситуации на рынке питьевой столовой и мин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льной 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509" w:hanging="245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ение сегментов потребителей воды вообще (социодемог-</w:t>
        <w:br/>
        <w:t>рафические характеристики) и целевой аудитории для выведения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вого бренда. Анализ возможности выведения воды для приг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овления пищи (5 л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before="38" w:after="0"/>
        <w:ind w:left="509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явление основных мотивов и активных стереотипов покуп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ьского поведения в исследуемом сегмен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before="53" w:after="0"/>
        <w:ind w:left="2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чины перехода покупателей с одной марки на другу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509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ределение стереотипов, сформированных у потребителей по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ношению к маркам, представленным на рын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before="53" w:after="0"/>
        <w:ind w:left="2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ределить реакцию на появление нового продукта.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8"/>
          <w:szCs w:val="28"/>
        </w:rPr>
        <w:t>Гипотезы, требующие провер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before="48" w:after="0"/>
        <w:ind w:left="518" w:hanging="278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формировалась группы покупателей, проживающие в больши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родах и имеющих средний и выше среднего доход, которые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отовы платить дополнительные деньги за питьевую воду для 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отовления пищи (в упаковке 5 литр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before="48" w:after="0"/>
        <w:ind w:left="518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 этих покупателей уже сложился набор отрицательных стерео</w:t>
        <w:softHyphen/>
        <w:br/>
        <w:t>типов по отношению к водопроводной воде. Определив его, мы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можем пользоваться им для продвижения своего проду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before="38" w:after="0"/>
        <w:ind w:left="518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роме того, эти покупатели убеждены, что за определенные пр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мущества атрибутивного или психологического плана, которые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ает продукт, необходимо переплачивать в сравнении с теми пр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уктами, которые этого не д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before="38" w:after="0"/>
        <w:ind w:left="518" w:hanging="2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уществует региональная специфика поведения покупателей и их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почтений в потреблении воды.</w:t>
      </w:r>
    </w:p>
    <w:p>
      <w:pPr>
        <w:pStyle w:val="Normal"/>
        <w:shd w:fill="FFFFFF" w:val="clear"/>
        <w:spacing w:before="130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Необходимость исследования региональной специфики</w:t>
      </w:r>
    </w:p>
    <w:p>
      <w:pPr>
        <w:pStyle w:val="Normal"/>
        <w:shd w:fill="FFFFFF" w:val="clear"/>
        <w:spacing w:before="5" w:after="0"/>
        <w:ind w:left="5" w:right="19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сследование должно выявить региональные особенности в потреб</w:t>
        <w:softHyphen/>
        <w:t>лении воды в указанных сегментах.</w:t>
      </w:r>
    </w:p>
    <w:p>
      <w:pPr>
        <w:pStyle w:val="Normal"/>
        <w:shd w:fill="FFFFFF" w:val="clear"/>
        <w:spacing w:before="5" w:after="0"/>
        <w:ind w:left="10" w:right="19" w:firstLine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Желательно проведение исследования в городах, в которых мы пред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лагаем различную ситуацию с потреблением воды.</w:t>
      </w:r>
    </w:p>
    <w:p>
      <w:pPr>
        <w:pStyle w:val="Normal"/>
        <w:shd w:fill="FFFFFF" w:val="clear"/>
        <w:spacing w:before="115" w:after="0"/>
        <w:ind w:left="5" w:right="24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Целесообразность получения данных (как будут использоваться резуль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таты исследования)</w:t>
      </w:r>
    </w:p>
    <w:p>
      <w:pPr>
        <w:pStyle w:val="Normal"/>
        <w:shd w:fill="FFFFFF" w:val="clear"/>
        <w:spacing w:before="5" w:after="0"/>
        <w:ind w:right="19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азработка нового бренда будет осуществляться с учетом тех неудов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летворенных рынком ожиданий, которые присутствуют в потенциаль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елевой аудитории.</w:t>
      </w:r>
    </w:p>
    <w:p>
      <w:pPr>
        <w:pStyle w:val="Normal"/>
        <w:shd w:fill="FFFFFF" w:val="clear"/>
        <w:ind w:left="10" w:right="19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ведение на рынок нового бренда не должно негативно отразить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отношении к компании ее лояльных пользователей.</w:t>
      </w:r>
    </w:p>
    <w:p>
      <w:pPr>
        <w:pStyle w:val="Normal"/>
        <w:shd w:fill="FFFFFF" w:val="clear"/>
        <w:spacing w:before="120" w:after="0"/>
        <w:ind w:left="5" w:right="14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Наличие внутренней маркетинговой информации, способной помочь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в решении проблемы</w:t>
      </w:r>
    </w:p>
    <w:p>
      <w:pPr>
        <w:pStyle w:val="Normal"/>
        <w:shd w:fill="FFFFFF" w:val="clear"/>
        <w:spacing w:before="10" w:after="0"/>
        <w:ind w:left="10" w:right="29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дин из международных конкурентов планирует выведение наци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льного бренда в указанном сегменте.</w:t>
      </w:r>
    </w:p>
    <w:p>
      <w:pPr>
        <w:pStyle w:val="Normal"/>
        <w:shd w:fill="FFFFFF" w:val="clear"/>
        <w:spacing w:before="5" w:after="0"/>
        <w:ind w:left="10" w:right="2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дин из лидеров пивного бизнеса планирует запуск под своей мар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вой питьевой воды.</w:t>
      </w:r>
    </w:p>
    <w:p>
      <w:pPr>
        <w:pStyle w:val="Normal"/>
        <w:shd w:fill="FFFFFF" w:val="clear"/>
        <w:spacing w:before="5" w:after="0"/>
        <w:ind w:left="5" w:right="19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агается отчет по узнаваемости и потреблению торговых маро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оловой воды компании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«МЖК».</w:t>
      </w:r>
    </w:p>
    <w:p>
      <w:pPr>
        <w:pStyle w:val="Normal"/>
        <w:shd w:fill="FFFFFF" w:val="clear"/>
        <w:spacing w:before="125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роки реализации проекта</w:t>
      </w:r>
    </w:p>
    <w:p>
      <w:pPr>
        <w:pStyle w:val="Normal"/>
        <w:shd w:fill="FFFFFF" w:val="clear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осемь недель от подписания договора на проведение исследования.</w:t>
      </w:r>
    </w:p>
    <w:p>
      <w:pPr>
        <w:pStyle w:val="Normal"/>
        <w:shd w:fill="FFFFFF" w:val="clear"/>
        <w:spacing w:before="134" w:after="0"/>
        <w:ind w:left="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Форма предоставление отче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ind w:left="2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о (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Point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ind w:left="2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стная презентац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ind w:left="2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: данные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S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ind w:left="2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>анкет для проверки.</w:t>
      </w:r>
    </w:p>
    <w:p>
      <w:pPr>
        <w:pStyle w:val="Normal"/>
        <w:shd w:fill="FFFFFF" w:val="clear"/>
        <w:spacing w:before="110" w:after="0"/>
        <w:ind w:lef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Сроки предоставления предложения по исследованию</w:t>
      </w:r>
    </w:p>
    <w:p>
      <w:pPr>
        <w:pStyle w:val="Normal"/>
        <w:shd w:fill="FFFFFF" w:val="clear"/>
        <w:spacing w:before="19" w:after="0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2 мая 2007 года.</w:t>
      </w:r>
    </w:p>
    <w:p>
      <w:pPr>
        <w:pStyle w:val="Normal"/>
        <w:shd w:fill="FFFFFF" w:val="clear"/>
        <w:spacing w:before="134" w:after="0"/>
        <w:ind w:lef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Бюджет проекта</w:t>
      </w:r>
    </w:p>
    <w:p>
      <w:pPr>
        <w:pStyle w:val="Normal"/>
        <w:shd w:fill="FFFFFF" w:val="clear"/>
        <w:spacing w:before="14" w:after="0"/>
        <w:ind w:left="2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000 «наших долларов».</w:t>
      </w:r>
    </w:p>
    <w:p>
      <w:pPr>
        <w:pStyle w:val="Normal"/>
        <w:shd w:fill="FFFFFF" w:val="clear"/>
        <w:spacing w:lineRule="exact" w:line="245" w:before="5" w:after="0"/>
        <w:ind w:left="10" w:right="19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3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8.</w:t>
      </w:r>
    </w:p>
    <w:p>
      <w:pPr>
        <w:pStyle w:val="Normal"/>
        <w:shd w:fill="FFFFFF" w:val="clear"/>
        <w:spacing w:before="5" w:after="0"/>
        <w:ind w:left="23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40"/>
          <w:szCs w:val="40"/>
        </w:rPr>
        <w:t>Шаблон для сегментации</w:t>
      </w:r>
    </w:p>
    <w:p>
      <w:pPr>
        <w:pStyle w:val="Normal"/>
        <w:shd w:fill="FFFFFF" w:val="clear"/>
        <w:spacing w:before="158" w:after="0"/>
        <w:ind w:lef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Сегментация рынка</w:t>
      </w:r>
    </w:p>
    <w:p>
      <w:pPr>
        <w:pStyle w:val="Normal"/>
        <w:shd w:fill="FFFFFF" w:val="clear"/>
        <w:tabs>
          <w:tab w:val="clear" w:pos="708"/>
          <w:tab w:val="left" w:pos="6370" w:leader="underscore"/>
        </w:tabs>
        <w:spacing w:before="125" w:after="0"/>
        <w:ind w:firstLine="226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Региональные критер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особенно для больших стран, в частности </w:t>
      </w:r>
    </w:p>
    <w:p>
      <w:pPr>
        <w:pStyle w:val="Normal"/>
        <w:shd w:fill="FFFFFF" w:val="clear"/>
        <w:tabs>
          <w:tab w:val="clear" w:pos="708"/>
          <w:tab w:val="left" w:pos="6370" w:leader="underscore"/>
        </w:tabs>
        <w:spacing w:before="125" w:after="0"/>
        <w:ind w:firstLine="226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и)</w:t>
      </w:r>
    </w:p>
    <w:p>
      <w:pPr>
        <w:pStyle w:val="Normal"/>
        <w:shd w:fill="FFFFFF" w:val="clear"/>
        <w:tabs>
          <w:tab w:val="clear" w:pos="708"/>
          <w:tab w:val="left" w:pos="6370" w:leader="underscore"/>
        </w:tabs>
        <w:spacing w:before="125" w:after="0"/>
        <w:ind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оциодемографическая сегментация</w:t>
      </w:r>
    </w:p>
    <w:p>
      <w:pPr>
        <w:pStyle w:val="Normal"/>
        <w:shd w:fill="FFFFFF" w:val="clear"/>
        <w:tabs>
          <w:tab w:val="clear" w:pos="708"/>
          <w:tab w:val="left" w:pos="6370" w:leader="underscore"/>
        </w:tabs>
        <w:spacing w:before="130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ые категории</w:t>
      </w:r>
    </w:p>
    <w:p>
      <w:pPr>
        <w:pStyle w:val="Normal"/>
        <w:shd w:fill="FFFFFF" w:val="clear"/>
        <w:spacing w:before="350" w:after="0"/>
        <w:ind w:left="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</w:t>
      </w:r>
    </w:p>
    <w:p>
      <w:pPr>
        <w:pStyle w:val="Normal"/>
        <w:shd w:fill="FFFFFF" w:val="clear"/>
        <w:spacing w:before="35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бразования</w:t>
      </w:r>
    </w:p>
    <w:p>
      <w:pPr>
        <w:pStyle w:val="Normal"/>
        <w:shd w:fill="FFFFFF" w:val="clear"/>
        <w:spacing w:before="374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ичие детей (их пол и возраст)</w:t>
      </w:r>
    </w:p>
    <w:p>
      <w:pPr>
        <w:pStyle w:val="Normal"/>
        <w:shd w:fill="FFFFFF" w:val="clear"/>
        <w:spacing w:before="379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ифференциация доходов</w:t>
      </w:r>
    </w:p>
    <w:p>
      <w:pPr>
        <w:pStyle w:val="Normal"/>
        <w:shd w:fill="FFFFFF" w:val="clear"/>
        <w:spacing w:before="379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Стиль жизни</w:t>
      </w:r>
    </w:p>
    <w:p>
      <w:pPr>
        <w:pStyle w:val="Normal"/>
        <w:shd w:fill="FFFFFF" w:val="clear"/>
        <w:spacing w:before="13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циальная группа</w:t>
      </w:r>
    </w:p>
    <w:p>
      <w:pPr>
        <w:pStyle w:val="Normal"/>
        <w:shd w:fill="FFFFFF" w:val="clear"/>
        <w:spacing w:before="374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фессия</w:t>
      </w:r>
    </w:p>
    <w:p>
      <w:pPr>
        <w:pStyle w:val="Normal"/>
        <w:shd w:fill="FFFFFF" w:val="clear"/>
        <w:spacing w:before="379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 проведения досуга </w:t>
      </w:r>
    </w:p>
    <w:p>
      <w:pPr>
        <w:pStyle w:val="Normal"/>
        <w:shd w:fill="FFFFFF" w:val="clear"/>
        <w:spacing w:before="374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е к жизни</w:t>
      </w:r>
    </w:p>
    <w:p>
      <w:pPr>
        <w:pStyle w:val="Normal"/>
        <w:shd w:fill="FFFFFF" w:val="clear"/>
        <w:spacing w:before="355" w:after="0"/>
        <w:ind w:left="180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требители, которыми руководят потребности. Они тратят день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требители, которыми руководят потребности. Они тратят день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и в связи со своими потребностями, а не предпочтениями. Эт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еднейшие слои населения, без образования. Потребители, которыми руководят внешние факторы. Соверш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упки, эти люди заботятся о том, что подумают об этом друг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4" w:leader="none"/>
        </w:tabs>
        <w:ind w:left="264" w:hanging="2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требители, которыми руководят внутренние факторы. Для них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жде всего важны собственные потребности и жел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4" w:leader="none"/>
        </w:tabs>
        <w:spacing w:before="14" w:after="0"/>
        <w:ind w:left="264" w:hanging="2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«Интегрированные». Эти потребители составляют самую малочис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енную группу, сочетая в себе лучшие качества двух предыдущих гр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упп. Хотя их число невелико, данная группа может играть важную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ль в качестве законодателей моды, через которую проходят все успешные идеи и товары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Мотивы покупки товара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23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епень вовлеченности в покупку (высокая/низкая, роль</w:t>
      </w:r>
    </w:p>
    <w:p>
      <w:pPr>
        <w:pStyle w:val="Normal"/>
        <w:shd w:fill="FFFFFF" w:val="clear"/>
        <w:ind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Иници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/Влиятель/Покупатель/Пользователь/Оценщик), дополнитель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формация)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есто покупк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Чувствительность к цене, акциям, дополнительным услугам и пр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пособ использования товара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По степени удовлетворенности тем продуктом, который сейчас потребляет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2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9.</w:t>
      </w:r>
    </w:p>
    <w:p>
      <w:pPr>
        <w:pStyle w:val="Normal"/>
        <w:shd w:fill="FFFFFF" w:val="clear"/>
        <w:spacing w:before="14" w:after="0"/>
        <w:ind w:left="19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40"/>
        </w:rPr>
        <w:t>«Колесо бренда» (шаблон)</w:t>
      </w:r>
    </w:p>
    <w:p>
      <w:pPr>
        <w:pStyle w:val="Normal"/>
        <w:shd w:fill="FFFFFF" w:val="clear"/>
        <w:spacing w:before="182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Колесо бренда»</w:t>
      </w:r>
    </w:p>
    <w:p>
      <w:pPr>
        <w:pStyle w:val="Normal"/>
        <w:shd w:fill="FFFFFF" w:val="clear"/>
        <w:spacing w:before="182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Атрибуты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имущества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Ценност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рсоналия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ть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16" w:right="261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иложение 10. </w:t>
      </w: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40"/>
        </w:rPr>
        <w:t>Бриф на имя (шаблон)</w:t>
      </w:r>
    </w:p>
    <w:p>
      <w:pPr>
        <w:pStyle w:val="Normal"/>
        <w:shd w:fill="FFFFFF" w:val="clear"/>
        <w:tabs>
          <w:tab w:val="clear" w:pos="708"/>
          <w:tab w:val="left" w:pos="3730" w:leader="underscore"/>
        </w:tabs>
        <w:spacing w:before="149" w:after="0"/>
        <w:ind w:left="21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мпания (заказчик):</w:t>
      </w:r>
    </w:p>
    <w:p>
      <w:pPr>
        <w:pStyle w:val="Normal"/>
        <w:shd w:fill="FFFFFF" w:val="clear"/>
        <w:tabs>
          <w:tab w:val="clear" w:pos="708"/>
          <w:tab w:val="left" w:pos="3730" w:leader="underscore"/>
        </w:tabs>
        <w:spacing w:before="149" w:after="0"/>
        <w:ind w:left="216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одукт (бизнес, услуга):</w:t>
      </w:r>
    </w:p>
    <w:p>
      <w:pPr>
        <w:pStyle w:val="Normal"/>
        <w:shd w:fill="FFFFFF" w:val="clear"/>
        <w:tabs>
          <w:tab w:val="clear" w:pos="708"/>
          <w:tab w:val="left" w:pos="3730" w:leader="underscore"/>
        </w:tabs>
        <w:spacing w:before="149" w:after="0"/>
        <w:ind w:left="216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21" w:right="2611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еография распространения продукта: </w:t>
      </w:r>
    </w:p>
    <w:p>
      <w:pPr>
        <w:pStyle w:val="Normal"/>
        <w:shd w:fill="FFFFFF" w:val="clear"/>
        <w:ind w:left="221" w:right="2611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21" w:right="26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ынок (конкуренты):</w:t>
      </w:r>
    </w:p>
    <w:p>
      <w:pPr>
        <w:pStyle w:val="Normal"/>
        <w:shd w:fill="FFFFFF" w:val="clear"/>
        <w:ind w:left="22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еновой сегмент продукта/услуги:</w:t>
      </w:r>
    </w:p>
    <w:p>
      <w:pPr>
        <w:pStyle w:val="Normal"/>
        <w:shd w:fill="FFFFFF" w:val="clear"/>
        <w:tabs>
          <w:tab w:val="clear" w:pos="708"/>
          <w:tab w:val="left" w:pos="6360" w:leader="underscore"/>
        </w:tabs>
        <w:ind w:firstLine="23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0" w:leader="underscore"/>
        </w:tabs>
        <w:ind w:first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елевая аудитория (демография, ситуации потребления, другая ин</w:t>
        <w:softHyphen/>
        <w:t>формация)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аиболее значимые атрибуты, преимущества, ценности продукта:</w:t>
      </w:r>
    </w:p>
    <w:p>
      <w:pPr>
        <w:pStyle w:val="Normal"/>
        <w:shd w:fill="FFFFFF" w:val="clear"/>
        <w:tabs>
          <w:tab w:val="clear" w:pos="708"/>
          <w:tab w:val="left" w:pos="5894" w:leader="underscore"/>
        </w:tabs>
        <w:ind w:left="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ть бренда:       </w:t>
      </w:r>
    </w:p>
    <w:p>
      <w:pPr>
        <w:pStyle w:val="Normal"/>
        <w:shd w:fill="FFFFFF" w:val="clear"/>
        <w:ind w:left="2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2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имени — пожелания/предпочтения заказчика:</w:t>
      </w:r>
    </w:p>
    <w:p>
      <w:pPr>
        <w:pStyle w:val="Normal"/>
        <w:shd w:fill="FFFFFF" w:val="clear"/>
        <w:ind w:right="5" w:firstLine="226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бщие и особые пожелания заказчика к имени (ожидания и видение, например, короткое, длинное, допускается ли шутливое, больше од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ова, искусственное (т. е. составное, не существующее в современном языке и т. п.):</w:t>
      </w:r>
    </w:p>
    <w:p>
      <w:pPr>
        <w:pStyle w:val="Normal"/>
        <w:shd w:fill="FFFFFF" w:val="clear"/>
        <w:tabs>
          <w:tab w:val="clear" w:pos="708"/>
          <w:tab w:val="left" w:pos="3758" w:leader="underscore"/>
        </w:tabs>
        <w:ind w:left="245" w:right="253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8" w:leader="underscore"/>
        </w:tabs>
        <w:ind w:left="245" w:right="253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еры удачных названий на рынке:</w:t>
        <w:br/>
      </w:r>
    </w:p>
    <w:p>
      <w:pPr>
        <w:pStyle w:val="Normal"/>
        <w:shd w:fill="FFFFFF" w:val="clear"/>
        <w:tabs>
          <w:tab w:val="clear" w:pos="708"/>
          <w:tab w:val="left" w:pos="3758" w:leader="underscore"/>
        </w:tabs>
        <w:ind w:left="245" w:right="25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меры неудачных названий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60" w:leader="underscor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ложение 11.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40"/>
          <w:szCs w:val="40"/>
        </w:rPr>
        <w:t>Бриф на логотип (шаблон)</w:t>
      </w:r>
    </w:p>
    <w:p>
      <w:pPr>
        <w:pStyle w:val="Normal"/>
        <w:shd w:fill="FFFFFF" w:val="clear"/>
        <w:spacing w:lineRule="exact" w:line="245" w:before="202" w:after="0"/>
        <w:ind w:left="1613" w:hanging="0"/>
        <w:jc w:val="right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Символы действуют на интеллект, воображение </w:t>
      </w:r>
    </w:p>
    <w:p>
      <w:pPr>
        <w:pStyle w:val="Normal"/>
        <w:shd w:fill="FFFFFF" w:val="clear"/>
        <w:spacing w:lineRule="exact" w:line="245" w:before="202" w:after="0"/>
        <w:ind w:left="1613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и эмоции сильнее, чем любое другое средство.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ЧЕГО НАПИСАН ЭТОТ БРИФ.</w:t>
      </w:r>
    </w:p>
    <w:p>
      <w:pPr>
        <w:pStyle w:val="Normal"/>
        <w:shd w:fill="FFFFFF" w:val="clear"/>
        <w:spacing w:before="605" w:after="0"/>
        <w:ind w:left="19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НАША СВЕРХЗАДАЧА.</w:t>
      </w:r>
    </w:p>
    <w:p>
      <w:p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РМА</w:t>
      </w:r>
    </w:p>
    <w:p>
      <w:pPr>
        <w:pStyle w:val="Normal"/>
        <w:shd w:fill="FFFFFF" w:val="clear"/>
        <w:spacing w:before="48" w:after="0"/>
        <w:ind w:left="274" w:hanging="25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ование кириллической и латинской форм написания лог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ипа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(необходимость) автономного существования з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 и логотипа/возможность (необходимость) только совмест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уществования как сигнатуры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рассмотреть логотип как физический объект, как можно его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характеризовать (тяжелый, устойчивый, быстрый и пр.)</w:t>
      </w:r>
    </w:p>
    <w:p>
      <w:pPr>
        <w:pStyle w:val="Normal"/>
        <w:shd w:fill="FFFFFF" w:val="clear"/>
        <w:spacing w:before="715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48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ое наполнение бренда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акую черту (особенность, преимущество) бренда можно выделить</w:t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ак основную</w:t>
      </w:r>
    </w:p>
    <w:p>
      <w:pPr>
        <w:pStyle w:val="Normal"/>
        <w:shd w:fill="FFFFFF" w:val="clear"/>
        <w:spacing w:before="221" w:after="0"/>
        <w:ind w:left="25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Какдолго этот логотип будет «жить» (короткое время или вечность)?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Какие из логотипов известных мировых брендов вам нравятся?</w:t>
        <w:br/>
      </w:r>
      <w:r>
        <w:rPr>
          <w:rFonts w:cs="Times New Roman" w:ascii="Times New Roman" w:hAnsi="Times New Roman"/>
          <w:color w:val="000000"/>
          <w:spacing w:val="-6"/>
          <w:w w:val="97"/>
          <w:sz w:val="28"/>
          <w:szCs w:val="28"/>
        </w:rPr>
        <w:t>Какие не нравятся? (Привести не менее пяти примеров по каждому</w:t>
        <w:br/>
      </w:r>
      <w:r>
        <w:rPr>
          <w:rFonts w:cs="Times New Roman" w:ascii="Times New Roman" w:hAnsi="Times New Roman"/>
          <w:color w:val="000000"/>
          <w:spacing w:val="-8"/>
          <w:w w:val="97"/>
          <w:sz w:val="28"/>
          <w:szCs w:val="28"/>
        </w:rPr>
        <w:t>вопросу.)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Есть ли традиции, предыстория, преемственность, легенды, базис</w:t>
        <w:softHyphen/>
      </w:r>
      <w:r>
        <w:rPr>
          <w:rFonts w:cs="Times New Roman" w:ascii="Times New Roman" w:hAnsi="Times New Roman"/>
          <w:color w:val="000000"/>
          <w:spacing w:val="-6"/>
          <w:w w:val="97"/>
          <w:sz w:val="28"/>
          <w:szCs w:val="28"/>
        </w:rPr>
        <w:t>ные закладки?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7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Зона использования логотипа (наружный сигнал, внутренняя ком</w:t>
        <w:softHyphen/>
        <w:br/>
      </w:r>
      <w:r>
        <w:rPr>
          <w:rFonts w:cs="Times New Roman" w:ascii="Times New Roman" w:hAnsi="Times New Roman"/>
          <w:color w:val="000000"/>
          <w:spacing w:val="-6"/>
          <w:w w:val="97"/>
          <w:sz w:val="28"/>
          <w:szCs w:val="28"/>
        </w:rPr>
        <w:t>муникация, деловая документация, промоматериалы и пр.). Тради</w:t>
        <w:softHyphen/>
        <w:br/>
      </w:r>
      <w:r>
        <w:rPr>
          <w:rFonts w:cs="Times New Roman" w:ascii="Times New Roman" w:hAnsi="Times New Roman"/>
          <w:color w:val="000000"/>
          <w:spacing w:val="-4"/>
          <w:w w:val="97"/>
          <w:sz w:val="28"/>
          <w:szCs w:val="28"/>
        </w:rPr>
        <w:t>ционный спектр применения. Описание продукции. Внешний вид</w:t>
        <w:br/>
      </w:r>
      <w:r>
        <w:rPr>
          <w:rFonts w:cs="Times New Roman" w:ascii="Times New Roman" w:hAnsi="Times New Roman"/>
          <w:color w:val="000000"/>
          <w:spacing w:val="-7"/>
          <w:w w:val="97"/>
          <w:sz w:val="28"/>
          <w:szCs w:val="28"/>
        </w:rPr>
        <w:t>товара. Условия хранения. Особенности материалов.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ЧТО ЕЩЕ НАМ НУЖНО ЗНАТЬ О ПРОДУКТЕ (УСЛУГЕ)?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97"/>
          <w:sz w:val="28"/>
          <w:szCs w:val="28"/>
        </w:rPr>
        <w:t xml:space="preserve">БЮДЖЕТ </w:t>
      </w:r>
      <w:r>
        <w:rPr>
          <w:rFonts w:cs="Times New Roman" w:ascii="Times New Roman" w:hAnsi="Times New Roman"/>
          <w:b/>
          <w:bCs/>
          <w:color w:val="000000"/>
          <w:spacing w:val="-8"/>
          <w:w w:val="97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8"/>
          <w:w w:val="97"/>
          <w:sz w:val="28"/>
          <w:szCs w:val="28"/>
        </w:rPr>
        <w:t>СРОКИ.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 w:before="470" w:after="0"/>
        <w:ind w:left="240" w:right="201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иложение 12. </w:t>
      </w:r>
      <w:r>
        <w:rPr>
          <w:rFonts w:cs="Times New Roman" w:ascii="Times New Roman" w:hAnsi="Times New Roman"/>
          <w:b/>
          <w:bCs/>
          <w:color w:val="000000"/>
          <w:spacing w:val="-9"/>
          <w:sz w:val="40"/>
          <w:szCs w:val="40"/>
        </w:rPr>
        <w:t>Маркетинг-бриф (шаблон)</w:t>
      </w:r>
    </w:p>
    <w:p>
      <w:pPr>
        <w:pStyle w:val="Normal"/>
        <w:shd w:fill="FFFFFF" w:val="clear"/>
        <w:spacing w:before="144" w:after="0"/>
        <w:ind w:left="235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>1. СТАТУС БРЕНДА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1.1. Какая реальная позиция на рынке по отношению к основным кон</w:t>
        <w:softHyphen/>
      </w:r>
      <w:r>
        <w:rPr>
          <w:rFonts w:cs="Times New Roman" w:ascii="Times New Roman" w:hAnsi="Times New Roman"/>
          <w:color w:val="000000"/>
          <w:spacing w:val="-6"/>
          <w:w w:val="97"/>
          <w:sz w:val="28"/>
          <w:szCs w:val="28"/>
        </w:rPr>
        <w:t>курентам? Эта позиция совпадает с желаемой?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1.2. В чем наш бренд превосходит конкурентов?</w:t>
      </w:r>
    </w:p>
    <w:p>
      <w:pPr>
        <w:pStyle w:val="Normal"/>
        <w:shd w:fill="FFFFFF" w:val="clear"/>
        <w:spacing w:before="2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401701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316.2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1.3. Существуют ли какие-либо компоненты бренда, которые необхо</w:t>
      </w:r>
      <w:r>
        <w:rPr>
          <w:rFonts w:cs="Times New Roman" w:ascii="Times New Roman" w:hAnsi="Times New Roman"/>
          <w:color w:val="000000"/>
          <w:spacing w:val="-6"/>
          <w:w w:val="97"/>
          <w:sz w:val="28"/>
          <w:szCs w:val="28"/>
        </w:rPr>
        <w:t>димо поддержать или усилить?</w:t>
      </w:r>
    </w:p>
    <w:p>
      <w:pPr>
        <w:pStyle w:val="Normal"/>
        <w:shd w:fill="FFFFFF" w:val="clear"/>
        <w:spacing w:before="235" w:after="0"/>
        <w:ind w:left="235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>2. МАРКЕТИНГОВЫЕ И КОММЕРЧЕСКИЕ ЦЕЛ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  <w:tab w:val="left" w:pos="6370" w:leader="underscore"/>
        </w:tabs>
        <w:ind w:left="0" w:firstLine="235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97"/>
          <w:sz w:val="28"/>
          <w:szCs w:val="28"/>
        </w:rPr>
        <w:t>Какова наша целевая аудитория с точки зрения текущего потребле</w:t>
      </w:r>
      <w:r>
        <w:rPr>
          <w:rFonts w:cs="Times New Roman" w:ascii="Times New Roman" w:hAnsi="Times New Roman"/>
          <w:color w:val="000000"/>
          <w:spacing w:val="-8"/>
          <w:w w:val="97"/>
          <w:sz w:val="28"/>
          <w:szCs w:val="28"/>
        </w:rPr>
        <w:t>ния или возможного будущего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  <w:tab w:val="left" w:pos="6374" w:leader="underscore"/>
        </w:tabs>
        <w:spacing w:before="360" w:after="0"/>
        <w:ind w:left="0" w:firstLine="235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97"/>
          <w:sz w:val="28"/>
          <w:szCs w:val="28"/>
        </w:rPr>
        <w:t>Какие основные маркетинговые цели стоят перед брендом (прода</w:t>
        <w:softHyphen/>
        <w:t>жи, доля рынка, развитие дистрибуции, цена и пр.)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spacing w:val="-6"/>
          <w:w w:val="97"/>
          <w:sz w:val="28"/>
          <w:szCs w:val="28"/>
        </w:rPr>
        <w:t>Как можно сформулировать эти цели в терминах рекламы: знание</w:t>
        <w:br/>
      </w:r>
      <w:r>
        <w:rPr>
          <w:rFonts w:cs="Times New Roman" w:ascii="Times New Roman" w:hAnsi="Times New Roman"/>
          <w:color w:val="000000"/>
          <w:spacing w:val="-5"/>
          <w:w w:val="97"/>
          <w:sz w:val="28"/>
          <w:szCs w:val="28"/>
        </w:rPr>
        <w:t>торговой марки, отношение к бренду, поведение целевой аудитории?</w:t>
      </w:r>
    </w:p>
    <w:p>
      <w:pPr>
        <w:pStyle w:val="Normal"/>
        <w:shd w:fill="FFFFFF" w:val="clear"/>
        <w:spacing w:before="240" w:after="0"/>
        <w:ind w:left="235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>3. КОММУНИКАЦИОННАЯ ПОЛИТИКА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3.1. Как реклама может наилучшим образом помочь достичь постав</w:t>
        <w:softHyphen/>
        <w:br/>
      </w:r>
      <w:r>
        <w:rPr>
          <w:rFonts w:cs="Times New Roman" w:ascii="Times New Roman" w:hAnsi="Times New Roman"/>
          <w:color w:val="000000"/>
          <w:spacing w:val="1"/>
          <w:w w:val="97"/>
          <w:sz w:val="28"/>
          <w:szCs w:val="28"/>
        </w:rPr>
        <w:t>ленных целей? Какова предполагаемая роль рекламы, специальные</w:t>
        <w:br/>
      </w:r>
      <w:r>
        <w:rPr>
          <w:rFonts w:cs="Times New Roman" w:ascii="Times New Roman" w:hAnsi="Times New Roman"/>
          <w:color w:val="000000"/>
          <w:spacing w:val="-6"/>
          <w:w w:val="97"/>
          <w:sz w:val="28"/>
          <w:szCs w:val="28"/>
        </w:rPr>
        <w:t>требования, которым реклама должна отвечать?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3.2. Какая предполагаемая роль (если это планируется использо</w:t>
        <w:softHyphen/>
        <w:br/>
        <w:t xml:space="preserve">вать) других элементов маркетинг-микс, таких как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sales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promotion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marketing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и пр. ?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3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>4. ОЦЕНКА</w:t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firstLine="226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1. Как может быть оценен и измерен вклад рекламных усилий в до</w:t>
      </w:r>
      <w:r>
        <w:rPr>
          <w:rFonts w:cs="Times New Roman" w:ascii="Times New Roman" w:hAnsi="Times New Roman"/>
          <w:color w:val="000000"/>
          <w:spacing w:val="-5"/>
          <w:w w:val="97"/>
          <w:sz w:val="28"/>
          <w:szCs w:val="28"/>
        </w:rPr>
        <w:t>стижении маркетинговых целей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5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4.2. Как может быть оценен и измерен вклад остальных элементов мар</w:t>
      </w:r>
      <w:r>
        <w:rPr>
          <w:rFonts w:cs="Times New Roman" w:ascii="Times New Roman" w:hAnsi="Times New Roman"/>
          <w:color w:val="000000"/>
          <w:spacing w:val="-5"/>
          <w:w w:val="97"/>
          <w:sz w:val="28"/>
          <w:szCs w:val="28"/>
        </w:rPr>
        <w:t>кетинг-микс в достижении маркетинговых целей?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5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97"/>
          <w:sz w:val="28"/>
          <w:szCs w:val="28"/>
        </w:rPr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5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97"/>
          <w:sz w:val="28"/>
          <w:szCs w:val="28"/>
        </w:rPr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color w:val="000000"/>
          <w:spacing w:val="-5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97"/>
          <w:sz w:val="28"/>
          <w:szCs w:val="28"/>
        </w:rPr>
      </w:r>
    </w:p>
    <w:p>
      <w:pPr>
        <w:pStyle w:val="Normal"/>
        <w:shd w:fill="FFFFFF" w:val="clear"/>
        <w:spacing w:lineRule="exact" w:line="374"/>
        <w:ind w:left="298" w:right="130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иложение 13. </w:t>
      </w:r>
      <w:r>
        <w:rPr>
          <w:rFonts w:cs="Times New Roman" w:ascii="Times New Roman" w:hAnsi="Times New Roman"/>
          <w:b/>
          <w:bCs/>
          <w:color w:val="000000"/>
          <w:spacing w:val="-8"/>
          <w:sz w:val="40"/>
          <w:szCs w:val="40"/>
        </w:rPr>
        <w:t>Маркетинг-бриф (заполненный)</w:t>
      </w:r>
    </w:p>
    <w:p>
      <w:pPr>
        <w:pStyle w:val="Normal"/>
        <w:shd w:fill="FFFFFF" w:val="clear"/>
        <w:spacing w:before="130" w:after="0"/>
        <w:ind w:left="293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СТАТУС БРЕНД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9" w:after="0"/>
        <w:ind w:left="10" w:firstLine="245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</w:t>
        <w:tab/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Какая реальная позиция на рынке по отношению к основным конку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нтам? Эта позиция совпадает с желаемой?</w:t>
      </w:r>
    </w:p>
    <w:p>
      <w:pPr>
        <w:pStyle w:val="Normal"/>
        <w:shd w:fill="FFFFFF" w:val="clear"/>
        <w:spacing w:before="19" w:after="0"/>
        <w:ind w:left="43" w:firstLine="1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Вода «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7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» — новинка на рынке. Первый продукт, который </w:t>
      </w:r>
      <w:r>
        <w:rPr>
          <w:rFonts w:cs="Times New Roman" w:ascii="Times New Roman" w:hAnsi="Times New Roman"/>
          <w:color w:val="000000"/>
          <w:spacing w:val="-3"/>
          <w:w w:val="97"/>
          <w:sz w:val="28"/>
          <w:szCs w:val="28"/>
        </w:rPr>
        <w:t>ориентирован на «премиум-покупателей». Поскольку такого продукта еще нет на рынке, нам придется не только его продвигать, но и формировать этот сегмент рынка.</w:t>
      </w:r>
    </w:p>
    <w:p>
      <w:pPr>
        <w:pStyle w:val="Normal"/>
        <w:shd w:fill="FFFFFF" w:val="clear"/>
        <w:spacing w:before="24" w:after="0"/>
        <w:ind w:left="29" w:right="14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Наша задача — в течение первого года добиться, чтобы потребители </w:t>
      </w:r>
      <w:r>
        <w:rPr>
          <w:rFonts w:cs="Times New Roman" w:ascii="Times New Roman" w:hAnsi="Times New Roman"/>
          <w:b/>
          <w:bCs/>
          <w:color w:val="000000"/>
          <w:spacing w:val="-2"/>
          <w:w w:val="97"/>
          <w:sz w:val="28"/>
          <w:szCs w:val="28"/>
        </w:rPr>
        <w:t xml:space="preserve">из </w:t>
      </w:r>
      <w:r>
        <w:rPr>
          <w:rFonts w:cs="Times New Roman" w:ascii="Times New Roman" w:hAnsi="Times New Roman"/>
          <w:color w:val="000000"/>
          <w:spacing w:val="-2"/>
          <w:w w:val="97"/>
          <w:sz w:val="28"/>
          <w:szCs w:val="28"/>
        </w:rPr>
        <w:t xml:space="preserve">целевой аудитории воспринимали наш продукт в качестве лидера в </w:t>
      </w:r>
      <w:r>
        <w:rPr>
          <w:rFonts w:cs="Times New Roman" w:ascii="Times New Roman" w:hAnsi="Times New Roman"/>
          <w:color w:val="000000"/>
          <w:spacing w:val="-3"/>
          <w:w w:val="97"/>
          <w:sz w:val="28"/>
          <w:szCs w:val="28"/>
        </w:rPr>
        <w:t xml:space="preserve">сегменте «тихих вод» для приготовления пищи и были готовы платить </w:t>
      </w:r>
      <w:r>
        <w:rPr>
          <w:rFonts w:cs="Times New Roman" w:ascii="Times New Roman" w:hAnsi="Times New Roman"/>
          <w:color w:val="000000"/>
          <w:spacing w:val="-4"/>
          <w:w w:val="97"/>
          <w:sz w:val="28"/>
          <w:szCs w:val="28"/>
        </w:rPr>
        <w:t>за него дополнительную цен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254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>1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14"/>
          <w:w w:val="97"/>
          <w:sz w:val="28"/>
          <w:szCs w:val="28"/>
        </w:rPr>
        <w:t>В чем наш бренд превосходит конкурентов?</w:t>
      </w:r>
    </w:p>
    <w:p>
      <w:pPr>
        <w:pStyle w:val="Normal"/>
        <w:shd w:fill="FFFFFF" w:val="clear"/>
        <w:spacing w:before="5" w:after="0"/>
        <w:ind w:left="24" w:right="29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97"/>
          <w:sz w:val="28"/>
          <w:szCs w:val="28"/>
        </w:rPr>
        <w:t>Как продукт: тройная очистка воды; источник расположен в курорт</w:t>
        <w:softHyphen/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ном городе; от известного производителя. Упаковка - современная, с прозрачной этикеткой, которой пока нет на рынке; дистрибуция — во всех магазинах + доставка (в будущем).</w:t>
      </w:r>
    </w:p>
    <w:p>
      <w:pPr>
        <w:pStyle w:val="Normal"/>
        <w:shd w:fill="FFFFFF" w:val="clear"/>
        <w:spacing w:before="10" w:after="0"/>
        <w:ind w:left="14" w:right="34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7"/>
          <w:sz w:val="28"/>
          <w:szCs w:val="28"/>
        </w:rPr>
        <w:t xml:space="preserve">Как бренд: имея опыт работы с водой и брендами, мы гарантируем </w:t>
      </w:r>
      <w:r>
        <w:rPr>
          <w:rFonts w:cs="Times New Roman" w:ascii="Times New Roman" w:hAnsi="Times New Roman"/>
          <w:color w:val="000000"/>
          <w:spacing w:val="-5"/>
          <w:w w:val="97"/>
          <w:sz w:val="28"/>
          <w:szCs w:val="28"/>
        </w:rPr>
        <w:t>потребителю получение дополнительной ценности через рекламу и эмо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циональное послани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9" w:after="0"/>
        <w:ind w:left="10" w:firstLine="245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>1.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17"/>
          <w:w w:val="97"/>
          <w:sz w:val="28"/>
          <w:szCs w:val="28"/>
        </w:rPr>
        <w:t>Существуют ли какие-либо компоненты бренда, которые необходимо</w:t>
        <w:br/>
      </w:r>
      <w:r>
        <w:rPr>
          <w:rFonts w:cs="Times New Roman" w:ascii="Times New Roman" w:hAnsi="Times New Roman"/>
          <w:b/>
          <w:bCs/>
          <w:color w:val="000000"/>
          <w:spacing w:val="-15"/>
          <w:w w:val="97"/>
          <w:sz w:val="28"/>
          <w:szCs w:val="28"/>
        </w:rPr>
        <w:t>поддержать или усилить?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97"/>
          <w:sz w:val="28"/>
          <w:szCs w:val="28"/>
        </w:rPr>
        <w:t>Нет.</w:t>
      </w:r>
    </w:p>
    <w:p>
      <w:pPr>
        <w:pStyle w:val="Normal"/>
        <w:shd w:fill="FFFFFF" w:val="clear"/>
        <w:spacing w:before="53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 xml:space="preserve">2. МАРКЕТИНГОВЫЕ И КОММЕРЧЕСКИЕ ЦЕЛИ 2.1. Какова наша целевая аудитория с точки зрения текущего потребления </w:t>
      </w:r>
      <w:r>
        <w:rPr>
          <w:rFonts w:cs="Times New Roman" w:ascii="Times New Roman" w:hAnsi="Times New Roman"/>
          <w:b/>
          <w:bCs/>
          <w:color w:val="000000"/>
          <w:spacing w:val="-14"/>
          <w:w w:val="97"/>
          <w:sz w:val="28"/>
          <w:szCs w:val="28"/>
        </w:rPr>
        <w:t>или возможного будущего?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97"/>
          <w:sz w:val="28"/>
          <w:szCs w:val="28"/>
        </w:rPr>
        <w:t>Настоящая целевая аудитор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before="10" w:after="0"/>
        <w:ind w:left="235" w:hanging="0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женщины (вторичная — мужчин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ind w:left="235" w:hanging="0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20-54 года (основная группа 25-45 лет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ind w:left="235" w:hanging="0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нет дифференциации по образован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before="43" w:after="0"/>
        <w:ind w:left="485" w:hanging="250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с высоким достатком (500 долл. в месяц на семью из трех че</w:t>
      </w:r>
      <w:r>
        <w:rPr>
          <w:rFonts w:cs="Times New Roman" w:ascii="Times New Roman" w:hAnsi="Times New Roman"/>
          <w:color w:val="000000"/>
          <w:spacing w:val="1"/>
          <w:w w:val="97"/>
          <w:sz w:val="28"/>
          <w:szCs w:val="28"/>
        </w:rPr>
        <w:t>ловек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before="29" w:after="0"/>
        <w:ind w:left="235" w:hanging="0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>специалисты, служащие или квалифицированные рабоч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ind w:left="235" w:hanging="0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в браке (вторичная — одиноки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ind w:left="235" w:hanging="0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97"/>
          <w:sz w:val="28"/>
          <w:szCs w:val="28"/>
        </w:rPr>
        <w:t>имеют детей, которые живут вместе с ними.</w:t>
      </w:r>
    </w:p>
    <w:p>
      <w:pPr>
        <w:pStyle w:val="Normal"/>
        <w:shd w:fill="FFFFFF" w:val="clear"/>
        <w:ind w:left="24" w:first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целом нас устраивает сложившаяся целевая аудитория. Так как вод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же в этом сегменте — массовый продукт, то мы не хотели бы суж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удиторию сознательн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23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</w:t>
        <w:tab/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Какие основные маркетинговые цели стоят перед брендом (продажи,</w:t>
        <w:br/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доля рынка, развитие дистрибуции, цена и пр.)?</w:t>
      </w:r>
    </w:p>
    <w:p>
      <w:pPr>
        <w:pStyle w:val="Normal"/>
        <w:shd w:fill="FFFFFF" w:val="clear"/>
        <w:ind w:left="34" w:right="14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ал — прибыль на этом продукте в 500 000 долларов. Минимум — 250 000 долларов за год.</w:t>
      </w:r>
    </w:p>
    <w:p>
      <w:pPr>
        <w:pStyle w:val="Normal"/>
        <w:shd w:fill="FFFFFF" w:val="clear"/>
        <w:ind w:left="245" w:right="42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% рынка воды вообще (50 % в пятилитровых упаковках). Дистрибуция — 60 %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23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</w:t>
        <w:tab/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Как можно сформулировать эти цели в терминах рекламы: знание</w:t>
        <w:br/>
        <w:t>торговой марки, отношение к бренду, поведение целевой аудитории?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зультате наших рекламных усилий мы хотели б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before="43" w:after="0"/>
        <w:ind w:left="2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чь знания торговой марки в 15—18 %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before="43" w:after="0"/>
        <w:ind w:left="2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чь уровня потребления до минимум 5 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before="34" w:after="0"/>
        <w:ind w:left="518" w:hanging="2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ложить» в головы потребителей основные элементы колеса брен</w:t>
        <w:softHyphen/>
        <w:t>д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before="38" w:after="0"/>
        <w:ind w:left="2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нять территорию «золотой стандарт»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15" w:after="0"/>
        <w:ind w:left="235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ОММУНИКАЦИОННАЯ ПОЛИТИКА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14" w:firstLine="23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.</w:t>
        <w:tab/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Как реклама может наилучшим образом помочь достичь поставлен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ных целей? Какова предполагаемая роль рекламы, специальные требования,</w:t>
        <w:br/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которым реклама должна отвечать?</w:t>
      </w:r>
    </w:p>
    <w:p>
      <w:pPr>
        <w:pStyle w:val="Normal"/>
        <w:shd w:fill="FFFFFF" w:val="clear"/>
        <w:spacing w:before="5" w:after="0"/>
        <w:ind w:left="5" w:right="19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ы считаем, что основную роль в решении задач этого года должно сыграть телевидение. Это максимально эффективный носитель как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стижения качественных целей этого года, так и количественных.</w:t>
      </w:r>
    </w:p>
    <w:p>
      <w:pPr>
        <w:pStyle w:val="Normal"/>
        <w:shd w:fill="FFFFFF" w:val="clear"/>
        <w:spacing w:before="5" w:after="0"/>
        <w:ind w:left="19" w:right="19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ые требования — передача в рекламе основных элемент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колеса бренда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4" w:firstLine="23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акова предполагаемая роль (если это планируется использ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ть) других элементов маркетинг-микс, таких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l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mo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ke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.?</w:t>
      </w:r>
    </w:p>
    <w:p>
      <w:pPr>
        <w:pStyle w:val="Normal"/>
        <w:shd w:fill="FFFFFF" w:val="clear"/>
        <w:spacing w:before="5" w:after="0"/>
        <w:ind w:left="14" w:right="19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понсирование концертов звезд, реклама в кинотеатрах и других местах, где потенциально могут находиться большие группы наш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купателей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15" w:after="0"/>
        <w:ind w:left="235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ОЦЕНКА</w:t>
      </w:r>
    </w:p>
    <w:p>
      <w:pPr>
        <w:pStyle w:val="Normal"/>
        <w:shd w:fill="FFFFFF" w:val="clear"/>
        <w:ind w:right="34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 Как может быть оценен и измерен вклад рекламных усилий в дости</w:t>
        <w:softHyphen/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жении маркетинговых целей?</w:t>
      </w:r>
    </w:p>
    <w:p>
      <w:pPr>
        <w:pStyle w:val="Normal"/>
        <w:shd w:fill="FFFFFF" w:val="clear"/>
        <w:ind w:left="5" w:right="3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рекламные усилия — это практически единственный инстр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нт, который мы задействуем в осенне-зимний период, их вклад до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жен быть достаточно ощутим. Для того чтобы измерять эффективнос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кламы, мы будем ориентироваться на следующе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ind w:left="514" w:hanging="25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ракинговые исследования для оперативного измерения изм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ний знания, потребления и отношения к воде и его основны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нкурента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T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сновным для нас городам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spacing w:before="34" w:after="0"/>
        <w:ind w:left="26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устриальные исследова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GMI</w:t>
      </w:r>
      <w:r>
        <w:rPr>
          <w:rFonts w:cs="Times New Roman" w:ascii="Times New Roman" w:hAnsi="Times New Roman"/>
          <w:color w:val="000000"/>
          <w:sz w:val="28"/>
          <w:szCs w:val="28"/>
        </w:rPr>
        <w:t>, вся страна).</w:t>
      </w:r>
    </w:p>
    <w:p>
      <w:pPr>
        <w:pStyle w:val="Normal"/>
        <w:shd w:fill="FFFFFF" w:val="clear"/>
        <w:spacing w:before="24" w:after="0"/>
        <w:ind w:left="24" w:right="14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ы уверены, что достижение рекламных целей непременно скаж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наших продажах, поэтому вклад рекламных усилий будет измерять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кже и уровнем продаж.</w:t>
      </w:r>
    </w:p>
    <w:p>
      <w:pPr>
        <w:pStyle w:val="Normal"/>
        <w:shd w:fill="FFFFFF" w:val="clear"/>
        <w:ind w:left="34" w:right="19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 Как может быть оценен и измерен вклад остальных элементов мар</w:t>
        <w:softHyphen/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кетинг-микс в достижении маркетинговых целей?</w:t>
      </w:r>
    </w:p>
    <w:p>
      <w:pPr>
        <w:pStyle w:val="Normal"/>
        <w:shd w:fill="FFFFFF" w:val="clear"/>
        <w:ind w:left="38" w:firstLine="23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висимости от того, какие именно мероприятия, кроме прям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кламы, предполагается использовать, мы будем выбирать и способ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змерения их эффективности.</w:t>
      </w:r>
    </w:p>
    <w:p>
      <w:pPr>
        <w:pStyle w:val="Normal"/>
        <w:shd w:fill="FFFFFF" w:val="clear"/>
        <w:spacing w:lineRule="exact" w:line="374"/>
        <w:ind w:left="110" w:right="1958" w:hanging="0"/>
        <w:rPr>
          <w:rFonts w:ascii="Times New Roman" w:hAnsi="Times New Roman" w:cs="Times New Roman"/>
          <w:b/>
          <w:b/>
          <w:bCs/>
          <w:color w:val="000000"/>
          <w:spacing w:val="-1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иложение 14. </w:t>
      </w:r>
      <w:r>
        <w:rPr>
          <w:rFonts w:cs="Times New Roman" w:ascii="Times New Roman" w:hAnsi="Times New Roman"/>
          <w:b/>
          <w:bCs/>
          <w:color w:val="000000"/>
          <w:spacing w:val="-11"/>
          <w:sz w:val="40"/>
          <w:szCs w:val="40"/>
        </w:rPr>
        <w:t>Креативный бриф (шаблон)</w:t>
      </w:r>
    </w:p>
    <w:p>
      <w:pPr>
        <w:pStyle w:val="Normal"/>
        <w:shd w:fill="FFFFFF" w:val="clear"/>
        <w:spacing w:lineRule="exact" w:line="374"/>
        <w:ind w:left="110" w:right="1958" w:hanging="0"/>
        <w:rPr>
          <w:rFonts w:ascii="Times New Roman" w:hAnsi="Times New Roman" w:cs="Times New Roman"/>
          <w:b/>
          <w:b/>
          <w:bCs/>
          <w:color w:val="000000"/>
          <w:spacing w:val="-1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40"/>
          <w:szCs w:val="40"/>
        </w:rPr>
      </w:r>
    </w:p>
    <w:p>
      <w:pPr>
        <w:pStyle w:val="Normal"/>
        <w:shd w:fill="FFFFFF" w:val="clear"/>
        <w:spacing w:before="110" w:after="0"/>
        <w:ind w:left="9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Творческое задание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ая рекламная кампания</w:t>
      </w:r>
    </w:p>
    <w:p>
      <w:pPr>
        <w:pStyle w:val="Normal"/>
        <w:shd w:fill="FFFFFF" w:val="clear"/>
        <w:tabs>
          <w:tab w:val="clear" w:pos="708"/>
          <w:tab w:val="left" w:pos="4162" w:leader="underscore"/>
        </w:tabs>
        <w:spacing w:before="106" w:after="0"/>
        <w:ind w:left="8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чем написан этот бриф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341" w:after="0"/>
        <w:ind w:left="72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дача, стоящая перед рекламным агентством</w:t>
      </w:r>
    </w:p>
    <w:p>
      <w:pPr>
        <w:pStyle w:val="Normal"/>
        <w:shd w:fill="FFFFFF" w:val="clear"/>
        <w:spacing w:before="360" w:after="0"/>
        <w:ind w:left="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115570</wp:posOffset>
                </wp:positionV>
                <wp:extent cx="4017010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9.1pt" to="307.3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 кому мы обращаемся, что знаем об этих людях?</w:t>
      </w:r>
    </w:p>
    <w:p>
      <w:pPr>
        <w:pStyle w:val="Normal"/>
        <w:shd w:fill="FFFFFF" w:val="clear"/>
        <w:spacing w:before="346" w:after="0"/>
        <w:ind w:left="4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030</wp:posOffset>
                </wp:positionH>
                <wp:positionV relativeFrom="paragraph">
                  <wp:posOffset>109855</wp:posOffset>
                </wp:positionV>
                <wp:extent cx="401129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8.65pt" to="306.9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Что потребитель думает и делает сейчас?</w:t>
      </w:r>
    </w:p>
    <w:p>
      <w:pPr>
        <w:pStyle w:val="Normal"/>
        <w:shd w:fill="FFFFFF" w:val="clear"/>
        <w:spacing w:before="341" w:after="0"/>
        <w:ind w:left="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3030</wp:posOffset>
                </wp:positionV>
                <wp:extent cx="401129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9pt" to="306.4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уть бренда</w:t>
      </w:r>
    </w:p>
    <w:p>
      <w:pPr>
        <w:pStyle w:val="Normal"/>
        <w:shd w:fill="FFFFFF" w:val="clear"/>
        <w:spacing w:before="384" w:after="0"/>
        <w:ind w:left="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0810</wp:posOffset>
                </wp:positionH>
                <wp:positionV relativeFrom="paragraph">
                  <wp:posOffset>125095</wp:posOffset>
                </wp:positionV>
                <wp:extent cx="4017010" cy="0"/>
                <wp:effectExtent l="0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9.85pt" to="305.9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Что должен думать и делать потребитель после того, как увидит рекламу?</w:t>
      </w:r>
    </w:p>
    <w:p>
      <w:pPr>
        <w:pStyle w:val="Normal"/>
        <w:shd w:fill="FFFFFF" w:val="clear"/>
        <w:spacing w:before="533" w:after="0"/>
        <w:ind w:left="1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234950</wp:posOffset>
                </wp:positionV>
                <wp:extent cx="401129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8.5pt" to="305pt,1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чему потребитель нам поверит?</w:t>
      </w:r>
    </w:p>
    <w:p>
      <w:pPr>
        <w:pStyle w:val="Normal"/>
        <w:shd w:fill="FFFFFF" w:val="clear"/>
        <w:spacing w:before="350" w:after="0"/>
        <w:ind w:left="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3510</wp:posOffset>
                </wp:positionH>
                <wp:positionV relativeFrom="paragraph">
                  <wp:posOffset>118745</wp:posOffset>
                </wp:positionV>
                <wp:extent cx="401129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9.35pt" to="304.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Что еще необходимо помнить?</w:t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9225</wp:posOffset>
                </wp:positionH>
                <wp:positionV relativeFrom="paragraph">
                  <wp:posOffset>118745</wp:posOffset>
                </wp:positionV>
                <wp:extent cx="401701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9.35pt" to="304.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Как будет измерен результат?</w:t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216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Приложение 15.</w:t>
      </w:r>
    </w:p>
    <w:p>
      <w:pPr>
        <w:pStyle w:val="Normal"/>
        <w:shd w:fill="FFFFFF" w:val="clea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44"/>
          <w:szCs w:val="44"/>
        </w:rPr>
        <w:t>Креативный бриф (заполненный)</w:t>
      </w:r>
    </w:p>
    <w:p>
      <w:pPr>
        <w:pStyle w:val="Normal"/>
        <w:shd w:fill="FFFFFF" w:val="clear"/>
        <w:spacing w:before="154" w:after="0"/>
        <w:ind w:left="216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before="154" w:after="0"/>
        <w:ind w:left="2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>Творческое задание</w:t>
      </w:r>
    </w:p>
    <w:p>
      <w:pPr>
        <w:pStyle w:val="Normal"/>
        <w:shd w:fill="FFFFFF" w:val="clear"/>
        <w:ind w:lef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вая рекламная кампания</w:t>
      </w:r>
    </w:p>
    <w:p>
      <w:pPr>
        <w:pStyle w:val="Normal"/>
        <w:shd w:fill="FFFFFF" w:val="clear"/>
        <w:spacing w:before="34" w:after="0"/>
        <w:ind w:left="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Зачем написа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бриф?</w:t>
      </w:r>
    </w:p>
    <w:p>
      <w:pPr>
        <w:pStyle w:val="Normal"/>
        <w:shd w:fill="FFFFFF" w:val="clear"/>
        <w:ind w:right="62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ы создали новый бренд, который является для компании стратег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ским, и хотим вывести его на рынок.</w:t>
      </w:r>
    </w:p>
    <w:p>
      <w:pPr>
        <w:pStyle w:val="Normal"/>
        <w:shd w:fill="FFFFFF" w:val="clear"/>
        <w:ind w:left="5" w:right="48" w:firstLine="22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ребуется рекламная кампания по запуску нового и единств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бренда воды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для приготовления пищи и питья. Упаковка 5 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T</w:t>
      </w:r>
      <w:r>
        <w:rPr>
          <w:rFonts w:cs="Times New Roman" w:ascii="Times New Roman" w:hAnsi="Times New Roman"/>
          <w:color w:val="000000"/>
          <w:sz w:val="28"/>
          <w:szCs w:val="28"/>
        </w:rPr>
        <w:t>, прозрачная этикетка.</w:t>
      </w:r>
    </w:p>
    <w:p>
      <w:pPr>
        <w:pStyle w:val="Normal"/>
        <w:shd w:fill="FFFFFF" w:val="clear"/>
        <w:spacing w:before="58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  <w:t>Задача, стоящая перед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рекламным агентством</w:t>
      </w:r>
    </w:p>
    <w:p>
      <w:pPr>
        <w:pStyle w:val="Normal"/>
        <w:shd w:fill="FFFFFF" w:val="clear"/>
        <w:ind w:left="5" w:right="29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оящее время потребители не считают нужным покупать воду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ак как не слишком озабочены качеством своего питания. Кроме того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требление воды в больших упаковках не вполне удобно: далеко н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се люди имеют автомобили, и им тяжело доставлять пятилитровы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бутыли воды домой. Есть и другие факторы, которые работают «против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гулярной покупки воды для приготовления пищи: недостаточно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личество денег, неудобства в использовании бутылей на кухне, неп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мание потребителями вреда, который наносит некачественная вод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х здоровью и т. д.</w:t>
      </w:r>
    </w:p>
    <w:p>
      <w:pPr>
        <w:pStyle w:val="Normal"/>
        <w:shd w:fill="FFFFFF" w:val="clear"/>
        <w:ind w:left="24" w:right="19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дача агентства: убедить потребителей в том, что они должны поку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ать бутилированную воду. При этом необходимо с самого начала зал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жить эмоциональные преимущества бренда в сознание потребителе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тобы эмоциональная связь с брендом возникала с первого контакт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водой.</w:t>
      </w:r>
    </w:p>
    <w:p>
      <w:pPr>
        <w:pStyle w:val="Normal"/>
        <w:shd w:fill="FFFFFF" w:val="clear"/>
        <w:spacing w:before="101" w:after="0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К кому мы Обращаемс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то знаем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тих людях?</w:t>
      </w:r>
    </w:p>
    <w:p>
      <w:pPr>
        <w:pStyle w:val="Normal"/>
        <w:shd w:fill="FFFFFF" w:val="clear"/>
        <w:ind w:left="38" w:right="10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требители СТРАНЫ еще недостаточно хорошо понимают важ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сть качественного питания. Несмотря на то что люди здесь м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зговаривают о пользе правильного питания, это, как правило, общ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говоры и дань моде. На самом деле они питаются недостаточно ка</w:t>
        <w:softHyphen/>
        <w:t xml:space="preserve">чественно, не уделяют внимание правильному рациону и тем более 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умают о качестве воды.</w:t>
      </w:r>
    </w:p>
    <w:p>
      <w:pPr>
        <w:pStyle w:val="Normal"/>
        <w:shd w:fill="FFFFFF" w:val="clear"/>
        <w:spacing w:before="173" w:after="0"/>
        <w:ind w:left="173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 СТРАНЕ принято, чтобы еду готовила женщина дома. Она не тольк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омохозяйка, но и ходит на работу, поэтому времени на кулинарию у нее не остается. Однако в этой СТРАНЕ существует стереотип «хорошей х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зяйки», который подразумевает умение хорошо принять гостей (с точ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рения угощения), если это требуется. С учетом того, что в СТРАН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инято часто посещать родственников «с дружественными визитами»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а обязанность может стать обузой.</w:t>
      </w:r>
    </w:p>
    <w:p>
      <w:pPr>
        <w:pStyle w:val="Normal"/>
        <w:shd w:fill="FFFFFF" w:val="clear"/>
        <w:spacing w:before="19" w:after="0"/>
        <w:ind w:left="158" w:right="29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Женщина в этой ситуации попадает в своеобразную западню: ей нуж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меть готовить, но при этом у нее нет времени, и, возможно, желания.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так, женщина, живущая в этой СТРАНЕ, долж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ind w:left="3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ботиться о питании семь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before="10" w:after="0"/>
        <w:ind w:left="3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умать о здоровье семь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before="24" w:after="0"/>
        <w:ind w:left="3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ботать в течение рабочего д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before="38" w:after="0"/>
        <w:ind w:left="629" w:hanging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ть гостеприимной хозяйкой и хорошей родственницей (или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другой).</w:t>
      </w:r>
    </w:p>
    <w:p>
      <w:pPr>
        <w:pStyle w:val="Normal"/>
        <w:shd w:fill="FFFFFF" w:val="clear"/>
        <w:spacing w:before="158" w:after="0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Что потребитель думает и делает сейчас?</w:t>
      </w:r>
    </w:p>
    <w:p>
      <w:pPr>
        <w:pStyle w:val="Normal"/>
        <w:shd w:fill="FFFFFF" w:val="clear"/>
        <w:spacing w:before="24" w:after="0"/>
        <w:ind w:left="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 — это обыденно. Но жить без воды невозможно. Семья — это иногда тяжело и обыденно. Но без семьи жить неинт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сно.</w:t>
      </w:r>
    </w:p>
    <w:p>
      <w:pPr>
        <w:pStyle w:val="Normal"/>
        <w:shd w:fill="FFFFFF" w:val="clear"/>
        <w:spacing w:before="58" w:after="0"/>
        <w:ind w:left="72" w:right="96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онечно, мы чересчур перегружены и озабочены проблемами работ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семьи, и часто забываем, как ухаживали друг за другом, как дарили цветы, как ставили подпись в загсе, как радовались первому слову р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енка, как гордились его оценками в школе, как бродили все вместе п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нежному лесу, как ждали возвращения родных из поездки на юг... 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абываем, что рядом с нами живет самый лучший человек в мире, рад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торого мы готовы на все!</w:t>
      </w:r>
    </w:p>
    <w:p>
      <w:pPr>
        <w:pStyle w:val="Normal"/>
        <w:shd w:fill="FFFFFF" w:val="clear"/>
        <w:spacing w:before="34" w:after="0"/>
        <w:ind w:left="48" w:right="134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Но как только ты стряхнешь с себя груз несуществующих на самом де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блем, как только вернешься к себе настоящему, то сразу поймешь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то только через близких людей можешь раскрыться сам.</w:t>
      </w:r>
    </w:p>
    <w:p>
      <w:pPr>
        <w:pStyle w:val="Normal"/>
        <w:shd w:fill="FFFFFF" w:val="clear"/>
        <w:spacing w:before="77" w:after="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Суть бренда</w:t>
      </w:r>
    </w:p>
    <w:p>
      <w:pPr>
        <w:pStyle w:val="Normal"/>
        <w:shd w:fill="FFFFFF" w:val="clear"/>
        <w:spacing w:before="14" w:after="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дость быть с семьей.</w:t>
      </w:r>
    </w:p>
    <w:p>
      <w:pPr>
        <w:pStyle w:val="Normal"/>
        <w:shd w:fill="FFFFFF" w:val="clear"/>
        <w:spacing w:before="144" w:after="0"/>
        <w:ind w:left="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Что должен думать и делать потребитель после того, как увидит рекламу?</w:t>
      </w:r>
    </w:p>
    <w:p>
      <w:pPr>
        <w:pStyle w:val="Normal"/>
        <w:shd w:fill="FFFFFF" w:val="clear"/>
        <w:ind w:left="19" w:right="168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Он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должен подумать: «Когда я один, я никому не нужен!» Он долж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хотеть быть вместе с кем-то. В идеале — наша вода должна подтолкну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го к созданию семьи!</w:t>
      </w:r>
    </w:p>
    <w:p>
      <w:pPr>
        <w:pStyle w:val="Normal"/>
        <w:shd w:fill="FFFFFF" w:val="clear"/>
        <w:spacing w:before="144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Почему потребитель нам поверит?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ы будем обращаться к его душе, к его чувствам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роме того, мы гарантируем качественный продукт, который порадуе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купате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before="206" w:after="0"/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ильной и качественной упаковк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before="24" w:after="0"/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сокой цен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ассной реклам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ind w:left="2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чественной продукцией.</w:t>
      </w:r>
    </w:p>
    <w:p>
      <w:pPr>
        <w:pStyle w:val="Normal"/>
        <w:shd w:fill="FFFFFF" w:val="clear"/>
        <w:spacing w:before="134" w:after="0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Как будет измерен результат?</w:t>
      </w:r>
    </w:p>
    <w:p>
      <w:pPr>
        <w:pStyle w:val="Normal"/>
        <w:shd w:fill="FFFFFF" w:val="clear"/>
        <w:ind w:left="43"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ы хотим создать первый в стране бренд воды в пятилитровых уп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вках.</w:t>
      </w:r>
    </w:p>
    <w:p>
      <w:pPr>
        <w:pStyle w:val="Normal"/>
        <w:shd w:fill="FFFFFF" w:val="clear"/>
        <w:ind w:left="2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хотим вывести новый продукт на рынок и продать на... долларов</w:t>
      </w:r>
    </w:p>
    <w:p>
      <w:pPr>
        <w:pStyle w:val="Normal"/>
        <w:shd w:fill="FFFFFF" w:val="clear"/>
        <w:spacing w:before="53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 год.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аша упаковка была воспринята покупателями как «суперпремиум».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17" w:right="2611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иложение 16. </w:t>
      </w: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40"/>
        </w:rPr>
        <w:t>Аудит бренда (шаблон)</w:t>
      </w:r>
    </w:p>
    <w:p>
      <w:pPr>
        <w:pStyle w:val="Normal"/>
        <w:shd w:fill="FFFFFF" w:val="clear"/>
        <w:spacing w:before="130" w:after="0"/>
        <w:ind w:left="77" w:firstLine="2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ли элементы дизайна — логотип, упаковка, дополнительные гр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ические элементы?</w:t>
      </w:r>
    </w:p>
    <w:p>
      <w:pPr>
        <w:pStyle w:val="Normal"/>
        <w:shd w:fill="FFFFFF" w:val="clear"/>
        <w:tabs>
          <w:tab w:val="clear" w:pos="708"/>
          <w:tab w:val="left" w:pos="2640" w:leader="underscore"/>
        </w:tabs>
        <w:spacing w:before="518" w:after="0"/>
        <w:ind w:left="53" w:firstLine="240"/>
        <w:rPr>
          <w:rFonts w:ascii="Times New Roman" w:hAnsi="Times New Roman" w:cs="Times New Roman"/>
          <w:i/>
          <w:i/>
          <w:i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Есть ли какая-либо вербальная ассоциация с брендом? </w:t>
      </w: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>(пример: джингл</w:t>
        <w:br/>
      </w:r>
      <w:r>
        <w:rPr>
          <w:rFonts w:cs="Times New Roman" w:ascii="Times New Roman" w:hAnsi="Times New Roman"/>
          <w:i/>
          <w:iCs/>
          <w:color w:val="000000"/>
          <w:spacing w:val="-16"/>
          <w:sz w:val="28"/>
          <w:szCs w:val="28"/>
        </w:rPr>
        <w:t>«мммм, Данон»)</w:t>
      </w:r>
    </w:p>
    <w:p>
      <w:pPr>
        <w:pStyle w:val="Normal"/>
        <w:shd w:fill="FFFFFF" w:val="clear"/>
        <w:tabs>
          <w:tab w:val="clear" w:pos="708"/>
          <w:tab w:val="left" w:pos="2640" w:leader="underscore"/>
        </w:tabs>
        <w:spacing w:before="518" w:after="0"/>
        <w:ind w:left="53" w:firstLine="240"/>
        <w:rPr>
          <w:rFonts w:ascii="Times New Roman" w:hAnsi="Times New Roman" w:cs="Times New Roman"/>
          <w:i/>
          <w:i/>
          <w:i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left="288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сть ли движения или язык жестов, которые ассоциируются с бр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ча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ipto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«брендировал» движение, имитирующее опускание пакети</w:t>
        <w:softHyphen/>
      </w: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>ка в чашку)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spacing w:before="504" w:after="0"/>
        <w:ind w:firstLine="24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сть ли особый представитель, который ассоциируется с брендом?</w:t>
        <w:br/>
      </w: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  <w:t>(Леня Голубков и «МММ»)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spacing w:before="504" w:after="0"/>
        <w:ind w:firstLine="24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ли песня, связанная с брендом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песн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коф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escafe</w:t>
      </w:r>
    </w:p>
    <w:p>
      <w:pPr>
        <w:pStyle w:val="Normal"/>
        <w:shd w:fill="FFFFFF" w:val="clear"/>
        <w:tabs>
          <w:tab w:val="clear" w:pos="708"/>
          <w:tab w:val="left" w:pos="6432" w:leader="underscore"/>
        </w:tabs>
        <w:spacing w:before="480" w:after="0"/>
        <w:ind w:left="77" w:firstLine="235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Есть ли характер (настоящий или выдуманный), который ассоциируе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с брендом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{человече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ibendu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у ш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icheli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  <w:tab/>
      </w:r>
    </w:p>
    <w:p>
      <w:pPr>
        <w:pStyle w:val="Normal"/>
        <w:shd w:fill="FFFFFF" w:val="clear"/>
        <w:tabs>
          <w:tab w:val="clear" w:pos="708"/>
          <w:tab w:val="left" w:pos="3648" w:leader="underscore"/>
        </w:tabs>
        <w:spacing w:before="374" w:after="0"/>
        <w:ind w:left="48" w:firstLine="24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сть ли своеобразный способ использования продукта?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{бульонный</w:t>
        <w:br/>
      </w:r>
      <w:r>
        <w:rPr>
          <w:rFonts w:cs="Times New Roman" w:ascii="Times New Roman" w:hAnsi="Times New Roman"/>
          <w:i/>
          <w:iCs/>
          <w:color w:val="000000"/>
          <w:spacing w:val="-13"/>
          <w:sz w:val="28"/>
          <w:szCs w:val="28"/>
        </w:rPr>
        <w:t>кубик сначала надо измельчить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spacing w:before="466" w:after="0"/>
        <w:ind w:left="29" w:firstLine="24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Есть ли своеобразный способ демонстрации продукта? 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{демонстрация</w:t>
        <w:br/>
      </w: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  <w:t>впитывания тампонами Татрах синей жидкости из колбочки)</w:t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spacing w:before="466" w:after="0"/>
        <w:ind w:left="29" w:firstLine="24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Есть ли сущность продукта, ассоциирующаяся с брендом? </w:t>
      </w: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>{звук выхлоп</w:t>
        <w:softHyphen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ой трубы мотоцик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Harle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avidso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4" w:leader="underscore"/>
        </w:tabs>
        <w:ind w:left="254" w:hanging="221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Есть ли промодействия, которые соответствуют имиджу бренда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384" w:leader="underscore"/>
        </w:tabs>
        <w:spacing w:before="672" w:after="0"/>
        <w:ind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сть ли какой-нибудь аспект сервиса (включая персонал), которы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знается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{значо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r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harde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у сотрудников компании по прокату авто</w:t>
        <w:softHyphen/>
        <w:t xml:space="preserve">мобиле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vi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  <w:tab/>
      </w:r>
    </w:p>
    <w:p>
      <w:pPr>
        <w:pStyle w:val="Normal"/>
        <w:shd w:fill="FFFFFF" w:val="clear"/>
        <w:tabs>
          <w:tab w:val="clear" w:pos="708"/>
          <w:tab w:val="left" w:pos="6379" w:leader="underscore"/>
        </w:tabs>
        <w:spacing w:before="494" w:after="0"/>
        <w:ind w:left="10" w:right="5" w:firstLine="230"/>
        <w:jc w:val="both"/>
        <w:rPr>
          <w:rFonts w:ascii="Times New Roman" w:hAnsi="Times New Roman" w:cs="Times New Roman"/>
          <w:i/>
          <w:i/>
          <w:iCs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Есть ли специфические программы лояльности и прямого маркетинга?</w:t>
        <w:br/>
      </w:r>
      <w:r>
        <w:rPr>
          <w:rFonts w:cs="Times New Roman" w:ascii="Times New Roman" w:hAnsi="Times New Roman"/>
          <w:i/>
          <w:iCs/>
          <w:color w:val="000000"/>
          <w:spacing w:val="-14"/>
          <w:sz w:val="28"/>
          <w:szCs w:val="28"/>
        </w:rPr>
        <w:t>{постоянное ведение и обновление баз данных лояльных покупателей подсол</w:t>
        <w:softHyphen/>
      </w:r>
      <w:r>
        <w:rPr>
          <w:rFonts w:cs="Times New Roman" w:ascii="Times New Roman" w:hAnsi="Times New Roman"/>
          <w:i/>
          <w:iCs/>
          <w:color w:val="000000"/>
          <w:spacing w:val="-17"/>
          <w:sz w:val="28"/>
          <w:szCs w:val="28"/>
        </w:rPr>
        <w:t>нечного масла «Олеина»)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ли какое-либо спонсорство, связанное с брендом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Hea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&amp;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houlder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понсирует конкурсы парикмахеров)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ие существуют дизайнерские элементы, которые идентифицир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тся с брендом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{«закорючка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ik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0" w:leader="underscore"/>
        </w:tabs>
        <w:ind w:left="10" w:firstLine="22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ие специфические цвета/комбинации ассоциируемые с брендом?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{сине-красный цв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eps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  <w:tab/>
      </w:r>
    </w:p>
    <w:p>
      <w:pPr>
        <w:pStyle w:val="Normal"/>
        <w:shd w:fill="FFFFFF" w:val="clear"/>
        <w:tabs>
          <w:tab w:val="clear" w:pos="708"/>
          <w:tab w:val="left" w:pos="6370" w:leader="underscore"/>
        </w:tabs>
        <w:spacing w:before="490" w:after="0"/>
        <w:ind w:left="10" w:firstLine="22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Есть ли какая-либо особая упаковка, которая ассоциируется с брендом?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{бутыл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  <w:tab/>
      </w:r>
    </w:p>
    <w:p>
      <w:pPr>
        <w:pStyle w:val="Normal"/>
        <w:shd w:fill="FFFFFF" w:val="clear"/>
        <w:tabs>
          <w:tab w:val="clear" w:pos="708"/>
          <w:tab w:val="left" w:pos="6370" w:leader="underscore"/>
        </w:tabs>
        <w:spacing w:before="490" w:after="0"/>
        <w:ind w:left="10" w:firstLine="22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ли бренд-мифология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{секр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знают всего лишь несколь</w:t>
        <w:softHyphen/>
      </w: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  <w:t>ко человек в мире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i/>
          <w:i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84" w:right="653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иложение 17. </w:t>
      </w:r>
      <w:r>
        <w:rPr>
          <w:rFonts w:cs="Times New Roman" w:ascii="Times New Roman" w:hAnsi="Times New Roman"/>
          <w:b/>
          <w:bCs/>
          <w:color w:val="000000"/>
          <w:spacing w:val="-9"/>
          <w:sz w:val="40"/>
          <w:szCs w:val="40"/>
        </w:rPr>
        <w:t xml:space="preserve">Синдикативные исследования </w:t>
      </w:r>
      <w:r>
        <w:rPr>
          <w:rFonts w:cs="Times New Roman" w:ascii="Times New Roman" w:hAnsi="Times New Roman"/>
          <w:b/>
          <w:bCs/>
          <w:color w:val="000000"/>
          <w:spacing w:val="-11"/>
          <w:sz w:val="40"/>
          <w:szCs w:val="40"/>
        </w:rPr>
        <w:t>потребителей в России и Украине</w:t>
      </w:r>
    </w:p>
    <w:p>
      <w:pPr>
        <w:pStyle w:val="Normal"/>
        <w:shd w:fill="FFFFFF" w:val="clear"/>
        <w:spacing w:before="355" w:after="0"/>
        <w:ind w:left="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П13. </w:t>
      </w:r>
      <w:r>
        <w:rPr>
          <w:rFonts w:cs="Times New Roman" w:ascii="Times New Roman" w:hAnsi="Times New Roman"/>
          <w:color w:val="000000"/>
          <w:sz w:val="28"/>
          <w:szCs w:val="28"/>
        </w:rPr>
        <w:t>Синдикативные исследования потребителей (Россия, 2005 г.)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296"/>
        <w:gridCol w:w="1296"/>
        <w:gridCol w:w="1296"/>
        <w:gridCol w:w="1373"/>
      </w:tblGrid>
      <w:tr>
        <w:trPr>
          <w:trHeight w:val="336" w:hRule="exac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55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следовательская комп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Фирменно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4"/>
                <w:w w:val="9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w w:val="95"/>
              </w:rPr>
              <w:t>Кратко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Количествен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Примечания</w:t>
            </w:r>
          </w:p>
        </w:tc>
      </w:tr>
      <w:tr>
        <w:trPr>
          <w:trHeight w:val="23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наименов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  <w:w w:val="9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95"/>
              </w:rPr>
              <w:t>опис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ные харак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  <w:w w:val="9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95"/>
              </w:rPr>
              <w:t>технологи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теристики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w w:val="9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w w:val="95"/>
              </w:rPr>
              <w:t>сбора данн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технологии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бора данных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26" w:right="113" w:hanging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</w:t>
            </w:r>
          </w:p>
          <w:p>
            <w:pPr>
              <w:pStyle w:val="Normal"/>
              <w:shd w:fill="FFFFFF" w:val="clear"/>
              <w:ind w:left="326" w:right="113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</w:t>
            </w:r>
            <w:r>
              <w:rPr/>
              <w:t>С</w:t>
            </w:r>
            <w:r>
              <w:rPr>
                <w:lang w:val="en-US"/>
              </w:rPr>
              <w:t>OMCON-Group Media &amp; Market Researc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w w:val="9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R-TG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9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5"/>
              </w:rPr>
              <w:t>Трехсту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Анкетирова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Стоимость</w:t>
            </w:r>
          </w:p>
        </w:tc>
      </w:tr>
      <w:tr>
        <w:trPr>
          <w:trHeight w:val="21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w w:val="9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(Russian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пенчата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ние — 4 раза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данных от</w:t>
            </w:r>
          </w:p>
        </w:tc>
      </w:tr>
      <w:tr>
        <w:trPr>
          <w:trHeight w:val="21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Target Groups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случайна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в год по 950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$150 до $350</w:t>
            </w:r>
          </w:p>
        </w:tc>
      </w:tr>
      <w:tr>
        <w:trPr>
          <w:trHeight w:val="25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lang w:val="en-US"/>
              </w:rPr>
              <w:t>Index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тратифи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респонден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по 1 рынку,</w:t>
            </w:r>
          </w:p>
        </w:tc>
      </w:tr>
      <w:tr>
        <w:trPr>
          <w:trHeight w:val="202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цированна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тов в 65 го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в зависимос-</w:t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выборка,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родах. Всего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ти от объема</w:t>
            </w:r>
          </w:p>
        </w:tc>
      </w:tr>
      <w:tr>
        <w:trPr>
          <w:trHeight w:val="24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епрезен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36 000 рес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информа-</w:t>
            </w:r>
          </w:p>
        </w:tc>
      </w:tr>
      <w:tr>
        <w:trPr>
          <w:trHeight w:val="21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>тирующа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пондентов.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ции.</w:t>
            </w:r>
          </w:p>
        </w:tc>
      </w:tr>
      <w:tr>
        <w:trPr>
          <w:trHeight w:val="23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насел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Данные о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Дают инфор-</w:t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>в возраст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отреблении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мацию о зна-</w:t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от Шлет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включают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нии и пот-</w:t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и старше,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400 катего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реблении за</w:t>
            </w:r>
          </w:p>
        </w:tc>
      </w:tr>
      <w:tr>
        <w:trPr>
          <w:trHeight w:val="23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5"/>
              </w:rPr>
              <w:t>проживающе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ий товаров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оследние</w:t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5"/>
              </w:rPr>
              <w:t>в города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и услуг —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5"/>
              </w:rPr>
              <w:t>бо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три месяца.</w:t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с числен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лее 3 90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Данные</w:t>
            </w:r>
          </w:p>
        </w:tc>
      </w:tr>
      <w:tr>
        <w:trPr>
          <w:trHeight w:val="202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ностью жите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марок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основаны на</w:t>
            </w:r>
          </w:p>
        </w:tc>
      </w:tr>
      <w:tr>
        <w:trPr>
          <w:trHeight w:val="24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лей боле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амяти рес-</w:t>
            </w:r>
          </w:p>
        </w:tc>
      </w:tr>
      <w:tr>
        <w:trPr>
          <w:trHeight w:val="192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100 тыс. чел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ондента</w:t>
            </w:r>
          </w:p>
        </w:tc>
      </w:tr>
      <w:tr>
        <w:trPr>
          <w:trHeight w:val="24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Интервью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с основным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покупателем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в семье (до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>_.. .   ■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мохозяйкой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и заполне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ние анкет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>в теч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7-10 дней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остальным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членами до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мохозяйства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5" w:right="48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4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0" w:before="35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3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296"/>
        <w:gridCol w:w="1296"/>
        <w:gridCol w:w="1296"/>
        <w:gridCol w:w="1315"/>
      </w:tblGrid>
      <w:tr>
        <w:trPr>
          <w:trHeight w:val="288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следовательская компания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Фирмен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Кратко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Количествен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Примечания</w:t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опис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ные харак-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технологи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теристики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бора данн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технологии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бора данных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470" w:right="113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     </w:t>
            </w:r>
            <w:r>
              <w:rPr>
                <w:lang w:val="en-US"/>
              </w:rPr>
              <w:t>Gallup Med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Market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Измерен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24 000 интер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Стоимость</w:t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Index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отребл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вью в тече-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тандарт-</w:t>
            </w:r>
          </w:p>
        </w:tc>
      </w:tr>
      <w:tr>
        <w:trPr>
          <w:trHeight w:val="19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MMI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товаров 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ние года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ного отчета</w:t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услуг(окол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от $1100 до</w:t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400 товарн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$ 1500 в за-</w:t>
            </w:r>
          </w:p>
        </w:tc>
      </w:tr>
      <w:tr>
        <w:trPr>
          <w:trHeight w:val="21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групп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висимости</w:t>
            </w:r>
          </w:p>
        </w:tc>
      </w:tr>
      <w:tr>
        <w:trPr>
          <w:trHeight w:val="21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и 3000 товар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от объема</w:t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ных марок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информа-</w:t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и измер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ции. Срок</w:t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аудитори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подготов-</w:t>
            </w:r>
          </w:p>
        </w:tc>
      </w:tr>
      <w:tr>
        <w:trPr>
          <w:trHeight w:val="19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основн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w w:val="95"/>
              </w:rPr>
              <w:t>ки—от</w:t>
            </w:r>
          </w:p>
        </w:tc>
      </w:tr>
      <w:tr>
        <w:trPr>
          <w:trHeight w:val="24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МИ. Опрос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1,5 недель</w:t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роводитс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ри помо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 xml:space="preserve">                      ■■■..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щи личног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интервью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и анкеты н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самозапол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нение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Фактическ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представляет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из себя стан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дарт данных,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которым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пользуетс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большин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 xml:space="preserve">.   •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"/>
                <w:szCs w:val="2"/>
              </w:rPr>
              <w:t xml:space="preserve">■■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>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екламн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агентств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0" w:right="113" w:hanging="0"/>
              <w:rPr>
                <w:lang w:val="en-US"/>
              </w:rPr>
            </w:pPr>
            <w:r>
              <w:rPr>
                <w:lang w:val="en-US"/>
              </w:rPr>
              <w:t>GfK Market Researc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val="en-US"/>
              </w:rPr>
              <w:t>Consumer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Дневн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2531 домо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Единствен-</w:t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val="en-US"/>
              </w:rPr>
              <w:t>Scan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окупок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хозяйство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ная панель</w:t>
            </w:r>
          </w:p>
        </w:tc>
      </w:tr>
      <w:tr>
        <w:trPr>
          <w:trHeight w:val="21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(панел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домашнег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в 25 городах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в России,</w:t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домашни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хозяйств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России /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работающая</w:t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хозяйств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включает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Ротация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на основе</w:t>
            </w:r>
          </w:p>
        </w:tc>
      </w:tr>
      <w:tr>
        <w:trPr>
          <w:trHeight w:val="20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вопросы п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панели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дневников.</w:t>
            </w:r>
          </w:p>
        </w:tc>
      </w:tr>
      <w:tr>
        <w:trPr>
          <w:trHeight w:val="23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потребле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на уровне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Дает инфор-</w:t>
            </w:r>
          </w:p>
        </w:tc>
      </w:tr>
      <w:tr>
        <w:trPr>
          <w:trHeight w:val="221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нию. Само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12-15% в год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мацию для</w:t>
            </w:r>
          </w:p>
        </w:tc>
      </w:tr>
      <w:tr>
        <w:trPr>
          <w:trHeight w:val="24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стоятельное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понимания</w:t>
            </w:r>
          </w:p>
        </w:tc>
      </w:tr>
    </w:tbl>
    <w:p>
      <w:pPr>
        <w:pStyle w:val="Normal"/>
        <w:shd w:fill="FFFFFF" w:val="clear"/>
        <w:spacing w:before="557" w:after="0"/>
        <w:ind w:left="235" w:hanging="0"/>
        <w:rPr/>
      </w:pPr>
      <w:r>
        <w:rPr/>
      </w:r>
    </w:p>
    <w:p>
      <w:pPr>
        <w:pStyle w:val="Normal"/>
        <w:shd w:fill="FFFFFF" w:val="clear"/>
        <w:spacing w:before="552" w:after="0"/>
        <w:ind w:left="23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52" w:after="0"/>
        <w:ind w:left="23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52" w:after="0"/>
        <w:ind w:left="23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52" w:after="0"/>
        <w:ind w:left="23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52" w:after="0"/>
        <w:ind w:left="23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52" w:after="0"/>
        <w:ind w:left="230" w:hanging="0"/>
        <w:rPr>
          <w:lang w:val="en-US"/>
        </w:rPr>
      </w:pPr>
      <w:r>
        <w:rPr>
          <w:lang w:val="en-US"/>
        </w:rPr>
      </w:r>
    </w:p>
    <w:tbl>
      <w:tblPr>
        <w:tblW w:w="6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04"/>
        <w:gridCol w:w="1296"/>
        <w:gridCol w:w="1286"/>
        <w:gridCol w:w="1373"/>
      </w:tblGrid>
      <w:tr>
        <w:trPr>
          <w:trHeight w:val="326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следовательская компа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Фирменно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Кратко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Количествен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Примечания</w:t>
            </w:r>
          </w:p>
        </w:tc>
      </w:tr>
      <w:tr>
        <w:trPr>
          <w:trHeight w:val="24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17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наименов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описани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ные харак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17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хнологам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теристики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17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 xml:space="preserve">'■ ■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"/>
                <w:szCs w:val="2"/>
              </w:rPr>
              <w:t>'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сбора данных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хнологам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сбора данных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490" w:right="113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GfK Market Research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заполне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ключений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дневника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жду брен-</w:t>
            </w:r>
          </w:p>
        </w:tc>
      </w:tr>
      <w:tr>
        <w:trPr>
          <w:trHeight w:val="20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домашним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ами.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хозяйст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т данных</w:t>
            </w:r>
          </w:p>
        </w:tc>
      </w:tr>
      <w:tr>
        <w:trPr>
          <w:trHeight w:val="2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ом и сбор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знанию ма-</w:t>
            </w:r>
          </w:p>
        </w:tc>
      </w:tr>
      <w:tr>
        <w:trPr>
          <w:trHeight w:val="24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дневников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ок, только по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"/>
                <w:szCs w:val="2"/>
                <w:lang w:val="en-US"/>
              </w:rPr>
              <w:t>i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нтервьюе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треблению.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рами кажды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оме этого,</w:t>
            </w:r>
          </w:p>
        </w:tc>
      </w:tr>
      <w:tr>
        <w:trPr>
          <w:trHeight w:val="20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ве недели.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отовы дать</w:t>
            </w:r>
          </w:p>
        </w:tc>
      </w:tr>
      <w:tr>
        <w:trPr>
          <w:trHeight w:val="2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спро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ные только</w:t>
            </w:r>
          </w:p>
        </w:tc>
      </w:tr>
      <w:tr>
        <w:trPr>
          <w:trHeight w:val="24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транени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5 лидиру-</w:t>
            </w:r>
          </w:p>
        </w:tc>
      </w:tr>
      <w:tr>
        <w:trPr>
          <w:trHeight w:val="21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дневников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ющим маркам.</w:t>
            </w:r>
          </w:p>
        </w:tc>
      </w:tr>
      <w:tr>
        <w:trPr>
          <w:trHeight w:val="21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ду рес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пондентам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чета по</w:t>
            </w:r>
          </w:p>
        </w:tc>
      </w:tr>
      <w:tr>
        <w:trPr>
          <w:trHeight w:val="2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аждые че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рынку —</w:t>
            </w:r>
          </w:p>
        </w:tc>
      </w:tr>
      <w:tr>
        <w:trPr>
          <w:trHeight w:val="19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ыре месяца.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$1000</w:t>
            </w:r>
          </w:p>
        </w:tc>
      </w:tr>
      <w:tr>
        <w:trPr>
          <w:trHeight w:val="24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бор 1 раз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 неделю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99" w:right="113" w:hanging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1099" w:right="113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MASMI</w:t>
            </w:r>
          </w:p>
          <w:p>
            <w:pPr>
              <w:pStyle w:val="Normal"/>
              <w:shd w:fill="FFFFFF" w:val="clear"/>
              <w:spacing w:lineRule="exact" w:line="5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2"/>
                <w:szCs w:val="42"/>
              </w:rPr>
              <w:t>—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val="en-US"/>
              </w:rPr>
              <w:t>FTrack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к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 анкет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жно полу-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val="en-US"/>
              </w:rPr>
              <w:t>(MASMI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 вопросам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сследова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ить данные,</w:t>
            </w:r>
          </w:p>
        </w:tc>
      </w:tr>
      <w:tr>
        <w:trPr>
          <w:trHeight w:val="2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 потребле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ие про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тавив свой</w:t>
            </w:r>
          </w:p>
        </w:tc>
      </w:tr>
      <w:tr>
        <w:trPr>
          <w:trHeight w:val="2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и товаров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одится в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вопросе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широког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городах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мнибус. Срок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оса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Росс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с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учения ин-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(FMCG)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селением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ации —</w:t>
            </w:r>
          </w:p>
        </w:tc>
      </w:tr>
      <w:tr>
        <w:trPr>
          <w:trHeight w:val="24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заполняется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тыс.+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-10 рабочих</w:t>
            </w:r>
          </w:p>
        </w:tc>
      </w:tr>
      <w:tr>
        <w:trPr>
          <w:trHeight w:val="20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>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 участи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ней после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 xml:space="preserve">.   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val="en-US"/>
              </w:rPr>
              <w:t>i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нтервьюера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окончания</w:t>
            </w:r>
          </w:p>
        </w:tc>
      </w:tr>
      <w:tr>
        <w:trPr>
          <w:trHeight w:val="21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ечени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оля. Стои-</w:t>
            </w:r>
          </w:p>
        </w:tc>
      </w:tr>
      <w:tr>
        <w:trPr>
          <w:trHeight w:val="24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часа. Этому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сть от $ 500</w:t>
            </w:r>
          </w:p>
        </w:tc>
      </w:tr>
      <w:tr>
        <w:trPr>
          <w:trHeight w:val="21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следова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 выше в</w:t>
            </w:r>
          </w:p>
        </w:tc>
      </w:tr>
      <w:tr>
        <w:trPr>
          <w:trHeight w:val="2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ию предше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ависимости</w:t>
            </w:r>
          </w:p>
        </w:tc>
      </w:tr>
      <w:tr>
        <w:trPr>
          <w:trHeight w:val="2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"/>
                <w:szCs w:val="4"/>
              </w:rPr>
              <w:t>:&lt;■■•■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вует пред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 количества</w:t>
            </w:r>
          </w:p>
        </w:tc>
      </w:tr>
      <w:tr>
        <w:trPr>
          <w:trHeight w:val="2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рительно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просов и их</w:t>
            </w:r>
          </w:p>
        </w:tc>
      </w:tr>
      <w:tr>
        <w:trPr>
          <w:trHeight w:val="20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ложности</w:t>
            </w:r>
          </w:p>
        </w:tc>
      </w:tr>
      <w:tr>
        <w:trPr>
          <w:trHeight w:val="248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вью (малая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анкета н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мин.) 1 раз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 месяца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Проходит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в виде омни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бус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spacing w:before="58" w:after="0"/>
        <w:rPr>
          <w:rFonts w:ascii="Times New Roman" w:hAnsi="Times New Roman" w:cs="Times New Roman"/>
          <w:color w:val="000000"/>
          <w:w w:val="9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6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w w:val="9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96"/>
          <w:sz w:val="22"/>
          <w:szCs w:val="22"/>
          <w:lang w:val="en-US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w w:val="9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96"/>
          <w:sz w:val="22"/>
          <w:szCs w:val="22"/>
          <w:lang w:val="en-US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w w:val="9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96"/>
          <w:sz w:val="22"/>
          <w:szCs w:val="22"/>
          <w:lang w:val="en-US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w w:val="9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96"/>
          <w:sz w:val="22"/>
          <w:szCs w:val="22"/>
          <w:lang w:val="en-US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w w:val="9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96"/>
          <w:sz w:val="22"/>
          <w:szCs w:val="22"/>
          <w:lang w:val="en-US"/>
        </w:rPr>
      </w:r>
    </w:p>
    <w:p>
      <w:pPr>
        <w:pStyle w:val="Normal"/>
        <w:shd w:fill="FFFFFF" w:val="clear"/>
        <w:spacing w:before="106" w:after="0"/>
        <w:ind w:left="202" w:hanging="0"/>
        <w:jc w:val="both"/>
        <w:rPr>
          <w:rFonts w:ascii="Times New Roman" w:hAnsi="Times New Roman" w:cs="Times New Roman"/>
          <w:color w:val="000000"/>
          <w:w w:val="9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w w:val="96"/>
          <w:sz w:val="22"/>
          <w:szCs w:val="22"/>
          <w:lang w:val="en-US"/>
        </w:rPr>
      </w:r>
    </w:p>
    <w:p>
      <w:pPr>
        <w:pStyle w:val="Normal"/>
        <w:shd w:fill="FFFFFF" w:val="clear"/>
        <w:spacing w:before="374" w:after="0"/>
        <w:ind w:left="4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Таблица П14. </w:t>
      </w:r>
      <w:r>
        <w:rPr>
          <w:rFonts w:cs="Times New Roman" w:ascii="Times New Roman" w:hAnsi="Times New Roman"/>
          <w:color w:val="000000"/>
          <w:sz w:val="18"/>
          <w:szCs w:val="18"/>
        </w:rPr>
        <w:t>Синдикативные исследования потребителей (Украина, 2005 г.)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160"/>
        <w:gridCol w:w="1260"/>
        <w:gridCol w:w="1440"/>
      </w:tblGrid>
      <w:tr>
        <w:trPr>
          <w:trHeight w:val="317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398"/>
              <w:ind w:left="113" w:right="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следовательская комп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Фирмен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Кратк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Количе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Примечания</w:t>
            </w:r>
          </w:p>
        </w:tc>
      </w:tr>
      <w:tr>
        <w:trPr>
          <w:trHeight w:val="202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98"/>
              <w:ind w:right="24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наименова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описание тех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характеристи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98"/>
              <w:ind w:right="24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и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нологии сбор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ки технологи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98"/>
              <w:ind w:right="24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'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данных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бора данных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9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right="96" w:hanging="0"/>
              <w:jc w:val="center"/>
              <w:rPr/>
            </w:pPr>
            <w:r>
              <w:rPr>
                <w:lang w:val="en-US"/>
              </w:rPr>
              <w:t xml:space="preserve">UMG COMCON </w:t>
            </w:r>
            <w:r>
              <w:rPr/>
              <w:t>(Украин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Украинск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ицензион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респонден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онтактное</w:t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ндекс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я методик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(2500 до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цо — Дмит-</w:t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целевы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омпани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мохозяйств),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рий Гайдук.</w:t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групп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MRB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город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ww.umg.</w:t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(U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GI)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llward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раины. Про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m.ua</w:t>
            </w:r>
          </w:p>
        </w:tc>
      </w:tr>
      <w:tr>
        <w:trPr>
          <w:trHeight w:val="24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rown, </w:t>
            </w:r>
            <w:r>
              <w:rPr>
                <w:rFonts w:cs="Times New Roman" w:ascii="Times New Roman" w:hAnsi="Times New Roman"/>
                <w:color w:val="000000"/>
              </w:rPr>
              <w:t>входя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ится 4 раз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щей в состав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в год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</w:t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ntar Group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ыборк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городского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населени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9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Украин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е 10 лет,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репрезента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val="en-US"/>
              </w:rPr>
              <w:t>j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ивно. Ин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формация о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 xml:space="preserve">■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"/>
                <w:szCs w:val="2"/>
              </w:rPr>
              <w:t>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"/>
                <w:szCs w:val="2"/>
              </w:rPr>
              <w:t xml:space="preserve">&lt;•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>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треблени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MCG </w:t>
            </w:r>
            <w:r>
              <w:rPr>
                <w:rFonts w:cs="Times New Roman" w:ascii="Times New Roman" w:hAnsi="Times New Roman"/>
                <w:color w:val="000000"/>
              </w:rPr>
              <w:t>това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>■</w:t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ров и товаров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длительног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пользования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социально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гра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фический,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сихогра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 xml:space="preserve">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 xml:space="preserve">:-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"/>
                <w:szCs w:val="2"/>
              </w:rPr>
              <w:t>\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фически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трет, стиль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жизни, меди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апредпочте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ния (пресса,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радио, ТВ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</w:t>
            </w:r>
            <w:r>
              <w:rPr>
                <w:lang w:val="en-US"/>
              </w:rPr>
              <w:t>GfK - UKRAI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nsumer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ыбор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 домаш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Единствен-</w:t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an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редставляе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йств в 16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я панель</w:t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(панель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се населе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селен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в Украине,</w:t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омашни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ние Украин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ункта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работающая на</w:t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хозяйств)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(городско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снове днев-</w:t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 сельское)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иков. Дает</w:t>
            </w:r>
          </w:p>
        </w:tc>
      </w:tr>
      <w:tr>
        <w:trPr>
          <w:trHeight w:val="24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аждо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нформацию</w:t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домашнее хо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для понимания</w:t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зяйство веде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ереключений</w:t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дневник, гд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между брен-</w:t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фиксирует аб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дами.</w:t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олютно вс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онтактное</w:t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окупки всех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цо — Мари-</w:t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членов семьи: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 Забарило.</w:t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марка, произ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ww.gfk.com.ua</w:t>
            </w:r>
          </w:p>
        </w:tc>
      </w:tr>
      <w:tr>
        <w:trPr>
          <w:trHeight w:val="192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одитель, вес,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оличество,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ип упаковки,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цена, дата по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купки и место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"/>
                <w:szCs w:val="2"/>
              </w:rPr>
              <w:t xml:space="preserve">:'■•:■■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  <w:t>&gt;:&gt;,.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покупки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групп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родуктов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 рамках 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ледовани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3" w:right="113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>GFK-Ukraine                  GfK-Ukrain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NSUM-ERSKAN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ключа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ледующие: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редства лич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ой гигиены,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питки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одукт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итания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  <w:t>Регулярное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Метод опро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0 респон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отчета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  <w:t>исследова-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а CATI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дентов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ссле-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  <w:t>ние поку-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телефонное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ании —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  <w:t>пательских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интервью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0 грн.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  <w:t>предпочте-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 жителям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 НДС).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  <w:t>ний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иева —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ое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редставите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цо — Мак-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ind w:left="331" w:right="113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</w:t>
            </w:r>
            <w:r>
              <w:rPr>
                <w:lang w:val="en-US"/>
              </w:rPr>
              <w:t>UMP</w:t>
            </w:r>
          </w:p>
          <w:p>
            <w:pPr>
              <w:pStyle w:val="Normal"/>
              <w:shd w:fill="FFFFFF" w:val="clear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ями домо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 Маш-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хозяйства,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яковский,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твечающег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 покуп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ователь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товаров по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а ис-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седневног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едования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проса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ков В2В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  <w:t>«Марка</w:t>
            </w:r>
          </w:p>
          <w:p>
            <w:pPr>
              <w:pStyle w:val="Normal"/>
              <w:shd w:fill="FFFFFF" w:val="clear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  <w:t>товара»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услуг.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FK Navigator,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FK Loyalty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us, Кластер-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ый анализ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мнибус,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2800 пер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ое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олевой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нальных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цо: Максим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этап, Мас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нтервью по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тарев,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ив данных,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циональной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джер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сновные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ыборке. Ши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а, info@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езультаты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окие возмож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mp.kiev.ua</w:t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ся Украина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ости анализ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rPr/>
            </w:pPr>
            <w:r>
              <w:rPr>
                <w:sz w:val="18"/>
                <w:szCs w:val="18"/>
                <w:lang w:val="en-US"/>
              </w:rPr>
              <w:t>Городское население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анных. Перио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ом. Города с</w:t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>
                <w:sz w:val="18"/>
                <w:szCs w:val="18"/>
              </w:rPr>
              <w:t>населением: 100 тыс. +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50тыс.+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0 тыс. +</w:t>
            </w:r>
          </w:p>
          <w:p>
            <w:pPr>
              <w:pStyle w:val="Normal"/>
              <w:shd w:fill="FFFFFF" w:val="clear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по крупным</w:t>
            </w:r>
          </w:p>
          <w:p>
            <w:pPr>
              <w:pStyle w:val="Normal"/>
              <w:shd w:fill="FFFFFF" w:val="clear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м: Киев, Одесса, Львов, До-</w:t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>
                <w:sz w:val="18"/>
                <w:szCs w:val="18"/>
              </w:rPr>
              <w:t>нецк, Днепропетровск,</w:t>
            </w:r>
          </w:p>
          <w:p>
            <w:pPr>
              <w:pStyle w:val="Normal"/>
              <w:shd w:fill="FFFFFF" w:val="clear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ьков. Население</w:t>
            </w:r>
          </w:p>
          <w:p>
            <w:pPr>
              <w:pStyle w:val="Normal"/>
              <w:shd w:fill="FFFFFF" w:val="clear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ходом от среднего</w:t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>
                <w:sz w:val="18"/>
                <w:szCs w:val="18"/>
                <w:lang w:val="en-US"/>
              </w:rPr>
              <w:t>и выше и другие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дичность про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едения — один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аз в квартал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ab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  <w:tr>
        <w:trPr>
          <w:trHeight w:val="95" w:hRule="exac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245" w:right="3264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риложение 18. </w:t>
      </w:r>
      <w:r>
        <w:rPr>
          <w:rFonts w:cs="Times New Roman" w:ascii="Times New Roman" w:hAnsi="Times New Roman"/>
          <w:b/>
          <w:bCs/>
          <w:color w:val="000000"/>
          <w:spacing w:val="-10"/>
          <w:sz w:val="40"/>
          <w:szCs w:val="40"/>
        </w:rPr>
        <w:t>Описание диска</w:t>
      </w:r>
    </w:p>
    <w:p>
      <w:pPr>
        <w:pStyle w:val="Normal"/>
        <w:shd w:fill="FFFFFF" w:val="clear"/>
        <w:spacing w:before="149" w:after="0"/>
        <w:ind w:left="5" w:right="58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диске, который прилагается к данной книге, вы найдете м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езной информации по брендингу. Во-первых, материалы по кей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 — все брифы, как шаблоны, так и заполненные с «подсказками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-вторых, статьи и презентации, которые помогут вас лучше ориен</w:t>
        <w:softHyphen/>
        <w:t xml:space="preserve">тироваться в теме. В-третьих... Посмотрите сами. Уверены, вам буд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тересно!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держание диска представлено в табл. П15.</w:t>
      </w:r>
    </w:p>
    <w:p>
      <w:pPr>
        <w:pStyle w:val="Normal"/>
        <w:shd w:fill="FFFFFF" w:val="clear"/>
        <w:spacing w:before="91" w:after="0"/>
        <w:ind w:left="91" w:hanging="9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</w:r>
    </w:p>
    <w:tbl>
      <w:tblPr>
        <w:tblW w:w="6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9"/>
        <w:gridCol w:w="48"/>
        <w:gridCol w:w="1671"/>
        <w:gridCol w:w="9"/>
        <w:gridCol w:w="10"/>
        <w:gridCol w:w="9"/>
        <w:gridCol w:w="48"/>
        <w:gridCol w:w="1671"/>
        <w:gridCol w:w="10"/>
        <w:gridCol w:w="18"/>
        <w:gridCol w:w="48"/>
        <w:gridCol w:w="1710"/>
        <w:gridCol w:w="28"/>
        <w:gridCol w:w="48"/>
      </w:tblGrid>
      <w:tr>
        <w:trPr>
          <w:trHeight w:val="586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директории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8" w:right="18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поддиректории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Документ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Описание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ловарь брендинг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randAid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р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pemaHHra.pdf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1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олный словарь брендинг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Все 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andAid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езентац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andAid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36" w:firstLine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randAid </w:t>
            </w:r>
            <w:r>
              <w:rPr>
                <w:rFonts w:cs="Times New Roman" w:ascii="Times New Roman" w:hAnsi="Times New Roman"/>
                <w:color w:val="000000"/>
              </w:rPr>
              <w:t xml:space="preserve">в 2006 году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pt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езентация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ании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randAid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ртфо-ли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02-2004.pdf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5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Все работы за </w:t>
            </w:r>
            <w:r>
              <w:rPr>
                <w:rFonts w:cs="Times New Roman" w:ascii="Times New Roman" w:hAnsi="Times New Roman"/>
                <w:color w:val="000000"/>
              </w:rPr>
              <w:t>2 год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1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randAid</w:t>
            </w:r>
            <w:r>
              <w:rPr>
                <w:rFonts w:cs="Times New Roman" w:ascii="Times New Roman" w:hAnsi="Times New Roman"/>
                <w:color w:val="000000"/>
              </w:rPr>
              <w:t xml:space="preserve"> кейс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озданию коньяк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Марсель-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pdf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0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писание про</w:t>
              <w:softHyphen/>
              <w:t xml:space="preserve">цесса создания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а коньяк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  <w:t>■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  <w:t>■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50" w:firstLine="5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randAid</w:t>
            </w:r>
            <w:r>
              <w:rPr>
                <w:rFonts w:cs="Times New Roman" w:ascii="Times New Roman" w:hAnsi="Times New Roman"/>
                <w:color w:val="000000"/>
              </w:rPr>
              <w:t xml:space="preserve">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чет о работе за </w:t>
            </w:r>
            <w:r>
              <w:rPr>
                <w:rFonts w:cs="Times New Roman" w:ascii="Times New Roman" w:hAnsi="Times New Roman"/>
                <w:color w:val="000000"/>
              </w:rPr>
              <w:t>2004 год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df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37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Отчет о работ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компании за </w:t>
            </w:r>
            <w:r>
              <w:rPr>
                <w:rFonts w:cs="Times New Roman" w:ascii="Times New Roman" w:hAnsi="Times New Roman"/>
                <w:color w:val="000000"/>
              </w:rPr>
              <w:t>2004 год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римеры рабо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andAid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оготипы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логоти</w:t>
              <w:softHyphen/>
              <w:t>пов, разработан</w:t>
              <w:softHyphen/>
              <w:t>ные BrandAid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аковки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упако</w:t>
              <w:softHyphen/>
              <w:t>вок, разработан</w:t>
              <w:softHyphen/>
              <w:t>ные BrandAid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4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ендинговый хранитель экран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рочитай меня</w:t>
            </w:r>
            <w:r>
              <w:rPr>
                <w:rFonts w:cs="Times New Roman" w:ascii="Times New Roman" w:hAnsi="Times New Roman"/>
                <w:color w:val="000000"/>
                <w:spacing w:val="-7"/>
                <w:lang w:val="en-US"/>
              </w:rPr>
              <w:t>-txt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Инструкция п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ользованию х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телями экранов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ор 100 Хранитель экра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2.1 с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овостями.ехе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Хранитель экрана,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оказывает л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типы компаний </w:t>
            </w:r>
            <w:r>
              <w:rPr>
                <w:rFonts w:cs="Times New Roman" w:ascii="Times New Roman" w:hAnsi="Times New Roman"/>
                <w:color w:val="000000"/>
              </w:rPr>
              <w:t xml:space="preserve">«лучшие 100» по верс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nterbrand</w:t>
            </w:r>
            <w:r>
              <w:rPr>
                <w:rFonts w:cs="Times New Roman" w:ascii="Times New Roman" w:hAnsi="Times New Roman"/>
                <w:color w:val="000000"/>
              </w:rPr>
              <w:t xml:space="preserve"> 2005 года с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грузкой новостей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с сайта Маркетинг Микс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  <w:t>-•■'■'   •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ор 100 Хранитель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экрана.ехе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Хранитель экрана, показывает л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типы компаний </w:t>
            </w:r>
            <w:r>
              <w:rPr>
                <w:rFonts w:cs="Times New Roman" w:ascii="Times New Roman" w:hAnsi="Times New Roman"/>
                <w:color w:val="000000"/>
              </w:rPr>
              <w:t xml:space="preserve">«лучшие 100»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по верс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nterbrand</w:t>
            </w:r>
            <w:r>
              <w:rPr>
                <w:rFonts w:cs="Times New Roman" w:ascii="Times New Roman" w:hAnsi="Times New Roman"/>
                <w:color w:val="000000"/>
              </w:rPr>
              <w:t xml:space="preserve"> 2004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4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Тренинг по брендинг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andTraining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  <w:t xml:space="preserve">..   ',■.:    !       </w:t>
            </w: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  <w:t>ift.il'."--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ез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ция компан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andTraining.pdf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8" w:hanging="1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ran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ning</w:t>
            </w:r>
            <w:r>
              <w:rPr>
                <w:rFonts w:cs="Times New Roman" w:ascii="Times New Roman" w:hAnsi="Times New Roman"/>
                <w:color w:val="000000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рограммы для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офессионалов, работающих с брендами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1" w:leader="dot"/>
              </w:tabs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  <w:t xml:space="preserve">■      </w:t>
            </w: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  <w:tab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"/>
                <w:szCs w:val="2"/>
              </w:rPr>
              <w:t>■■-'-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еклама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ференц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randsPoint </w:t>
            </w:r>
            <w:r>
              <w:rPr>
                <w:rFonts w:cs="Times New Roman" w:ascii="Times New Roman" w:hAnsi="Times New Roman"/>
                <w:color w:val="000000"/>
              </w:rPr>
              <w:t xml:space="preserve">2006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df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7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 5-й между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родной конфер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ции по брендинг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andsPoint</w:t>
            </w:r>
            <w:r>
              <w:rPr>
                <w:rFonts w:cs="Times New Roman" w:ascii="Times New Roman" w:hAnsi="Times New Roman"/>
                <w:color w:val="000000"/>
              </w:rPr>
              <w:t xml:space="preserve"> 2006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2909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0" w:hanging="0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0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онференц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andsPoint</w:t>
            </w:r>
            <w:r>
              <w:rPr>
                <w:rFonts w:cs="Times New Roman" w:ascii="Times New Roman" w:hAnsi="Times New Roman"/>
                <w:color w:val="000000"/>
              </w:rPr>
              <w:t xml:space="preserve"> 2006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доклады част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df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уклет с докла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и конференци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(расширени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бренда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9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Конференц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andsPoint</w:t>
            </w:r>
            <w:r>
              <w:rPr>
                <w:rFonts w:cs="Times New Roman" w:ascii="Times New Roman" w:hAnsi="Times New Roman"/>
                <w:color w:val="000000"/>
              </w:rPr>
              <w:t xml:space="preserve"> 2006 доклады часть 2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df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уклет с докла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и конференци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(ребрендинг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окументы для кейса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>0 этап — Кейс (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тановка задачи)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4" w:hanging="5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писание кейса для решения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2" w:firstLine="14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</w:rPr>
              <w:t>эта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— Initial Idea Brief (</w:t>
            </w:r>
            <w:r>
              <w:rPr>
                <w:rFonts w:cs="Times New Roman" w:ascii="Times New Roman" w:hAnsi="Times New Roman"/>
                <w:color w:val="000000"/>
              </w:rPr>
              <w:t>реш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.doc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Бриф по поста</w:t>
              <w:softHyphen/>
              <w:t xml:space="preserve">новке задачи на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оздание бренд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(решение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83" w:firstLine="14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</w:rPr>
              <w:t>эта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— Initial Idea Brief (</w:t>
            </w:r>
            <w:r>
              <w:rPr>
                <w:rFonts w:cs="Times New Roman" w:ascii="Times New Roman" w:hAnsi="Times New Roman"/>
                <w:color w:val="000000"/>
              </w:rPr>
              <w:t>шаб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.doc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Бриф по поста</w:t>
              <w:softHyphen/>
              <w:t xml:space="preserve">новке задачи на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оздание бренд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(шаблон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этап — Зада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на исследование </w:t>
            </w:r>
            <w:r>
              <w:rPr>
                <w:rFonts w:cs="Times New Roman" w:ascii="Times New Roman" w:hAnsi="Times New Roman"/>
                <w:color w:val="000000"/>
              </w:rPr>
              <w:t>(решение)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7" w:firstLine="5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иф по запросу исследований (решение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9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этап — Зада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а исследова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шаблон)^ос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7" w:firstLine="1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риф по запросу исследований (шаблон)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этап — Вари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ты сегментации </w:t>
            </w:r>
            <w:r>
              <w:rPr>
                <w:rFonts w:cs="Times New Roman" w:ascii="Times New Roman" w:hAnsi="Times New Roman"/>
                <w:color w:val="000000"/>
              </w:rPr>
              <w:t>(подсказка)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исание вари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ов сегментаций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этап — Вари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ты сегментации </w:t>
            </w:r>
            <w:r>
              <w:rPr>
                <w:rFonts w:cs="Times New Roman" w:ascii="Times New Roman" w:hAnsi="Times New Roman"/>
                <w:color w:val="000000"/>
              </w:rPr>
              <w:t>(шаблон)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4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аблон дл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оздания сегмен</w:t>
              <w:softHyphen/>
              <w:t>тации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206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этап —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ные параметры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хорошего </w:t>
            </w:r>
            <w:r>
              <w:rPr>
                <w:rFonts w:cs="Times New Roman" w:ascii="Times New Roman" w:hAnsi="Times New Roman"/>
                <w:color w:val="000000"/>
              </w:rPr>
              <w:t>имени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  <w:p>
            <w:pPr>
              <w:pStyle w:val="Normal"/>
              <w:shd w:fill="FFFFFF" w:val="clear"/>
              <w:spacing w:lineRule="exact" w:line="216"/>
              <w:ind w:left="5" w:right="206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206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206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206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206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206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206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17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писание па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метров хорошег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имени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firstLine="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этап — Создани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имени (бриф).с!ос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106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Бриф на созда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имен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62" w:firstLine="19"/>
              <w:rPr/>
            </w:pPr>
            <w:r>
              <w:rPr>
                <w:rFonts w:cs="Times New Roman" w:ascii="Times New Roman" w:hAnsi="Times New Roman"/>
                <w:color w:val="000000"/>
              </w:rPr>
              <w:t>4 этап — Соз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ие имени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(поля поиска).с!ос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43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Что такое «поля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оиска» для соз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ия имен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firstLine="1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этап — Созда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имени (тест без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ов)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5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Тест для будущи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еимер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firstLine="1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этап — Созда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имени (тест с о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етами)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Тест для будущих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неимеров (ответы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" w:firstLine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этап — Созда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мени (эрудиция </w:t>
            </w:r>
            <w:r>
              <w:rPr>
                <w:rFonts w:cs="Times New Roman" w:ascii="Times New Roman" w:hAnsi="Times New Roman"/>
                <w:color w:val="000000"/>
              </w:rPr>
              <w:t>без ответов)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Тест на эрудицию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для будущих не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мер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этап — Созда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мени (эрудиция </w:t>
            </w:r>
            <w:r>
              <w:rPr>
                <w:rFonts w:cs="Times New Roman" w:ascii="Times New Roman" w:hAnsi="Times New Roman"/>
                <w:color w:val="000000"/>
              </w:rPr>
              <w:t>с ответами)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ст на эру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цию для будущи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еимеров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(ответы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этап — Созда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логотипа (бриф)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Бриф на созда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логотип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 этап — «Колесо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бренда» (шаблон)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Шаблон для создания «колеса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бренд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5 этап — Руков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тво модератора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имер руковод</w:t>
              <w:softHyphen/>
              <w:t xml:space="preserve">ства модератор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ля проведени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исследова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" w:hanging="14"/>
              <w:rPr/>
            </w:pPr>
            <w:r>
              <w:rPr>
                <w:rFonts w:cs="Times New Roman" w:ascii="Times New Roman" w:hAnsi="Times New Roman"/>
                <w:color w:val="000000"/>
              </w:rPr>
              <w:t>6 этап — Креа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ый бриф (п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азка)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Как заполнить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креативный бриф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пример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16" w:hanging="14"/>
              <w:rPr/>
            </w:pPr>
            <w:r>
              <w:rPr>
                <w:rFonts w:cs="Times New Roman" w:ascii="Times New Roman" w:hAnsi="Times New Roman"/>
                <w:color w:val="000000"/>
              </w:rPr>
              <w:t>6 этап — Марке-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инг-бриф (под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казка)Лос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0" w:hanging="5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ак заполнить маркетинг-бриф (пример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hanging="14"/>
              <w:rPr/>
            </w:pPr>
            <w:r>
              <w:rPr>
                <w:rFonts w:cs="Times New Roman" w:ascii="Times New Roman" w:hAnsi="Times New Roman"/>
                <w:color w:val="000000"/>
              </w:rPr>
              <w:t>6 этап — Марке-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инг-бриф (шаб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н)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Маркетинг-бриф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(шаблон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2"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этап — Аудит</w:t>
            </w:r>
          </w:p>
          <w:p>
            <w:pPr>
              <w:pStyle w:val="Normal"/>
              <w:shd w:fill="FFFFFF" w:val="clear"/>
              <w:spacing w:lineRule="exact" w:line="221"/>
              <w:ind w:right="182"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нда (шаблон).</w:t>
            </w:r>
          </w:p>
          <w:p>
            <w:pPr>
              <w:pStyle w:val="Normal"/>
              <w:shd w:fill="FFFFFF" w:val="clear"/>
              <w:spacing w:lineRule="exact" w:line="221"/>
              <w:ind w:right="182"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1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Шаблон аудита</w:t>
            </w:r>
          </w:p>
          <w:p>
            <w:pPr>
              <w:pStyle w:val="Normal"/>
              <w:shd w:fill="FFFFFF" w:val="clear"/>
              <w:spacing w:lineRule="exact" w:line="216"/>
              <w:ind w:right="192" w:hanging="1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брен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</w:tr>
      <w:tr>
        <w:trPr>
          <w:trHeight w:val="307" w:hRule="exact"/>
        </w:trPr>
        <w:tc>
          <w:tcPr>
            <w:tcW w:w="65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ополнительное чтение</w:t>
            </w:r>
          </w:p>
        </w:tc>
      </w:tr>
      <w:tr>
        <w:trPr>
          <w:trHeight w:val="930" w:hRule="atLeast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сновные поня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ия брендинга 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с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атериал подг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овлен для но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и «7 Н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менеджера»</w:t>
            </w:r>
          </w:p>
        </w:tc>
      </w:tr>
      <w:tr>
        <w:trPr>
          <w:trHeight w:val="720" w:hRule="atLeast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оклад о сегм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ации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-ppt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Доклад о тенден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циях в сегмента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и</w:t>
            </w:r>
          </w:p>
        </w:tc>
      </w:tr>
      <w:tr>
        <w:trPr>
          <w:trHeight w:val="945" w:hRule="atLeast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ндинг на 100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df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Что такое бр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динг и как он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оотноситс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 маркетингом</w:t>
            </w:r>
          </w:p>
        </w:tc>
      </w:tr>
      <w:tr>
        <w:trPr>
          <w:trHeight w:val="540" w:hRule="atLeast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Яйц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TC.doc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татья о ребрен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динге МТС</w:t>
            </w:r>
          </w:p>
        </w:tc>
      </w:tr>
    </w:tbl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page"/>
      </w:r>
      <w:r>
        <w:rPr>
          <w:rFonts w:cs="Times New Roman"/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оду в емкостях более двух литров все продают исключительно негазированно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bullet"/>
      <w:lvlText w:val=""/>
      <w:lvlJc w:val="left"/>
      <w:pPr>
        <w:tabs>
          <w:tab w:val="num" w:pos="620"/>
        </w:tabs>
        <w:ind w:left="6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12:00Z</dcterms:created>
  <dc:creator>wisemark</dc:creator>
  <dc:description/>
  <dc:language>en-US</dc:language>
  <cp:lastModifiedBy>gsm</cp:lastModifiedBy>
  <dcterms:modified xsi:type="dcterms:W3CDTF">2007-04-17T17:34:00Z</dcterms:modified>
  <cp:revision>45</cp:revision>
  <dc:subject/>
  <dc:title>Приложение 1</dc:title>
</cp:coreProperties>
</file>