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34" w:leader="none"/>
        </w:tabs>
        <w:spacing w:before="250" w:after="0"/>
        <w:ind w:left="-1080" w:right="-1550" w:firstLine="5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6</w:t>
        <w:tab/>
      </w:r>
    </w:p>
    <w:p>
      <w:pPr>
        <w:pStyle w:val="Normal"/>
        <w:shd w:fill="FFFFFF" w:val="clear"/>
        <w:spacing w:lineRule="exact" w:line="442" w:before="264" w:after="0"/>
        <w:ind w:left="-1080" w:right="-1550" w:firstLine="5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40"/>
        </w:rPr>
        <w:t xml:space="preserve">Обзор программы создания </w:t>
      </w: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>бренда</w:t>
      </w:r>
    </w:p>
    <w:p>
      <w:pPr>
        <w:pStyle w:val="Normal"/>
        <w:shd w:fill="FFFFFF" w:val="clear"/>
        <w:spacing w:before="413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принципе в создании брендов нет ничего сложного. Этот процесс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стью может быть выражен через триаду: «найти потребность — ре</w:t>
        <w:softHyphen/>
        <w:t>шить ее с помощью товара — продвинуть решение на рынок». Действи</w:t>
        <w:softHyphen/>
        <w:t>тельно, задача любого бизнеса — зарабатывание все большего количест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а денег. Это можно делать с помощью различных инструментов, суть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ых все равно является приобретение новых потребителей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развитие» старых. А получать доступ к новым кошелькам или застав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ять расставаться с дополнительными деньгами лояльных потребител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ожно только через удовлетворение естественных или «искусственных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т. е. созданных производителем товаров или услуг) потребностей 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льцев. Поэтому потребности или нужно найти — если никто до тебя не обратил на них внимание, или создать — если для этого ес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посылки в обществе, а также необходимое количество денег у с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дателя товара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здать товар или услугу, способные удовлетворить потребность, н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сто. С какой бы степенью точности мы не описали проблему, котору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олжна решить новинка, финальный результат всегда будет отличать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т идеального. В первую очередь потому, что мы живем не в идеальн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ире. Может случиться так, что даже та компания, которая определила новую потребность и приложила усилия по ее удовлетворению, позже уступит рынок тем, кто учтет ошибки первопроходца в создании своей </w:t>
      </w:r>
      <w:r>
        <w:rPr>
          <w:rFonts w:cs="Times New Roman" w:ascii="Times New Roman" w:hAnsi="Times New Roman"/>
          <w:color w:val="000000"/>
          <w:sz w:val="28"/>
          <w:szCs w:val="28"/>
        </w:rPr>
        <w:t>версии «удовлетворялки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здав первый в мире «персональный ассистен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t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упила рынок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l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тить внимание потребителей на счастье, которое ждет их в б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йшем будущем при использовании новинки, — та еще задача! Люд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ертны, зашорены и не желают реагировать на те вещи, которые с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дня находятся вне круга их интересов. Дистрибуция, внешний вид, цена, реклама и сотни других факторов должны сойтись воедино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го, чтобы обыватель начал покупать действительно нужные ему 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ы. В таблице 6.1 приведены примеры искусственных потребносте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зданных на наших глазах.</w:t>
      </w:r>
    </w:p>
    <w:p>
      <w:pPr>
        <w:pStyle w:val="Normal"/>
        <w:shd w:fill="FFFFFF" w:val="clear"/>
        <w:spacing w:before="187" w:after="0"/>
        <w:ind w:left="-1077" w:right="-1372" w:firstLine="357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пециалисты называют «новым продуктом» множество типов с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дания и изменения товара (например, новая линия продуктов уже су</w:t>
        <w:softHyphen/>
        <w:t xml:space="preserve">ществующего бренда, добавление к линии, улучшение или изменени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позиционирование, изменение цены и собственно новинка). В этой 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е мы будем говорить о самом ярком случае нового товара — 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укт или услуга, которые являются новыми для фирмы и находятся в дистрибуции, и, таким образом, доступны конечному покупателю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чем в течение 6 месяцев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TC's Dictionary of Advertising (second edition, 1993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DMA Handbook of New Product Development.)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-1080" w:right="-1550" w:firstLine="540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left="-1077" w:right="-1548" w:firstLine="539"/>
        <w:jc w:val="center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Таблица</w:t>
      </w:r>
      <w:r>
        <w:rPr>
          <w:b/>
          <w:bCs/>
          <w:color w:val="000000"/>
          <w:sz w:val="28"/>
          <w:szCs w:val="28"/>
        </w:rPr>
        <w:t xml:space="preserve"> 6.1. </w:t>
      </w:r>
      <w:r>
        <w:rPr>
          <w:rFonts w:cs="Times New Roman"/>
          <w:color w:val="000000"/>
          <w:sz w:val="28"/>
          <w:szCs w:val="28"/>
        </w:rPr>
        <w:t>Искусстве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ребности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ind w:left="-1077" w:right="-1548" w:firstLine="539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z w:val="28"/>
          <w:szCs w:val="28"/>
        </w:rPr>
        <w:t>созда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н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я</w:t>
      </w:r>
    </w:p>
    <w:p>
      <w:pPr>
        <w:pStyle w:val="Normal"/>
        <w:shd w:fill="FFFFFF" w:val="clear"/>
        <w:spacing w:lineRule="exact" w:line="245"/>
        <w:ind w:left="-1080" w:right="-1550" w:firstLine="540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-1080" w:right="-1550" w:firstLine="540"/>
        <w:jc w:val="both"/>
        <w:rPr/>
      </w:pPr>
      <w:r>
        <w:rPr/>
      </w:r>
    </w:p>
    <w:tbl>
      <w:tblPr>
        <w:tblW w:w="8517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2160"/>
        <w:gridCol w:w="3506"/>
      </w:tblGrid>
      <w:tr>
        <w:trPr>
          <w:trHeight w:val="49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«Потребность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«Решение»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right="58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Истинная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причина</w:t>
            </w:r>
          </w:p>
        </w:tc>
      </w:tr>
      <w:tr>
        <w:trPr>
          <w:trHeight w:val="1009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69" w:firstLine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Вам нужно работ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ффектив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величение произво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ельности компьютеров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оизводител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ardwa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гут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иваться только при смене парка компью</w:t>
              <w:softHyphen/>
              <w:t>теров</w:t>
            </w:r>
          </w:p>
        </w:tc>
      </w:tr>
      <w:tr>
        <w:trPr>
          <w:trHeight w:val="110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" w:firstLine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Цвет в распечатка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высит продажи вашей компании и ваш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личный успе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окупка цвет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нтеров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Цветные принтеры дают больший за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боток и их рынок 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полнен</w:t>
            </w:r>
          </w:p>
        </w:tc>
      </w:tr>
      <w:tr>
        <w:trPr>
          <w:trHeight w:val="126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естерин — см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ельный враг челове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требление специ</w:t>
              <w:softHyphen/>
              <w:t>альных лекарств от холестерина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дицинским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аниям нужны новые источники получ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енег</w:t>
            </w:r>
          </w:p>
        </w:tc>
      </w:tr>
      <w:tr>
        <w:trPr>
          <w:trHeight w:val="1242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гареты — смер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казать производ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ей сигарет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Юридические ком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нии могут заработать на судах огром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миссионные</w:t>
            </w:r>
          </w:p>
        </w:tc>
      </w:tr>
      <w:tr>
        <w:trPr>
          <w:trHeight w:val="1246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98" w:firstLine="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хоть — важ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бл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до сделать так, чтоб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волосы были гладк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красивые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ставить людей пов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ть, что перхоть — эт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болезнь, и заработ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 этом деньги</w:t>
            </w:r>
          </w:p>
        </w:tc>
      </w:tr>
      <w:tr>
        <w:trPr>
          <w:trHeight w:val="1444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" w:firstLine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се страны мира долж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ы бороться с терро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Захват территорий, 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оторых могут на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ться бандиты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Мировое господ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и решение домашни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блем через ин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енции</w:t>
            </w:r>
          </w:p>
        </w:tc>
      </w:tr>
    </w:tbl>
    <w:p>
      <w:pPr>
        <w:pStyle w:val="Normal"/>
        <w:shd w:fill="FFFFFF" w:val="clear"/>
        <w:spacing w:lineRule="exact" w:line="245"/>
        <w:ind w:left="-1080" w:right="-155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-1080" w:right="-1550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-1080" w:right="-1550" w:firstLine="540"/>
        <w:jc w:val="both"/>
        <w:rPr/>
      </w:pPr>
      <w:r>
        <w:rPr/>
      </w:r>
    </w:p>
    <w:p>
      <w:pPr>
        <w:pStyle w:val="Normal"/>
        <w:shd w:fill="FFFFFF" w:val="clear"/>
        <w:spacing w:before="240" w:after="0"/>
        <w:ind w:left="-1080" w:right="-1550" w:firstLine="360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оцесс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создания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нового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>товара</w:t>
      </w:r>
    </w:p>
    <w:p>
      <w:pPr>
        <w:pStyle w:val="Normal"/>
        <w:shd w:fill="FFFFFF" w:val="clear"/>
        <w:spacing w:before="149" w:after="0"/>
        <w:ind w:left="-1077" w:right="-1548" w:firstLine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6.1 приведены этапы, гарантирующие производителю п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учение положительного результата создания новинки при выполн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сех приведенных на каждом шаге процедур. При этом рациона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 от процесса на любом из этапов вследствие полученных данных — товар не понравился, нет достаточного финансирования и т. д., — такж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вляется положительным результатом.</w:t>
      </w:r>
    </w:p>
    <w:p>
      <w:pPr>
        <w:pStyle w:val="Normal"/>
        <w:shd w:fill="FFFFFF" w:val="clear"/>
        <w:spacing w:before="250" w:after="0"/>
        <w:ind w:left="-1080" w:right="-1550" w:firstLine="360"/>
        <w:rPr/>
      </w:pPr>
      <w:r>
        <w:rPr>
          <w:rFonts w:cs="Times New Roman"/>
          <w:b/>
          <w:bCs/>
          <w:color w:val="000000"/>
          <w:spacing w:val="-8"/>
          <w:sz w:val="26"/>
          <w:szCs w:val="26"/>
        </w:rPr>
        <w:t>Осознание</w:t>
      </w:r>
      <w:r>
        <w:rPr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8"/>
          <w:sz w:val="26"/>
          <w:szCs w:val="26"/>
        </w:rPr>
        <w:t>проблемы</w:t>
      </w:r>
    </w:p>
    <w:p>
      <w:pPr>
        <w:pStyle w:val="Normal"/>
        <w:shd w:fill="FFFFFF" w:val="clear"/>
        <w:spacing w:before="106" w:after="0"/>
        <w:ind w:left="-1077" w:right="-1548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водящим в движение схему толчком могут стать соверш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ные события (рис. 6.2). Если производитель достаточно развит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го команда понимает, что и как она делает, то на предприятии долж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ыть сформирована «группа по созданию новых продуктов» (ветвь «по плану»). В нее могут войти руководители всех подразделений, котор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ак или иначе принимают участие в создании новинки. Встречаясь раз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месяц, эти пять-шесть человек получают информацию из отдела ма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тинга о ситуации на рынке, из лаборатории — о новых технологиях и достижениях, из отдела продаж — данные о ценовой конкуренции и т. д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аже неструктурированные, но регулярные дискуссии в течение дву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асов в месяц на тему «Что бы нового можно было бы сделать» могут дать поразительные результаты.</w:t>
      </w:r>
    </w:p>
    <w:p>
      <w:pPr>
        <w:pStyle w:val="Normal"/>
        <w:shd w:fill="FFFFFF" w:val="clear"/>
        <w:ind w:left="-1077" w:right="-1548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й подход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здание нового товара) — с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ый правильный, так как позволяет заранее подготовиться к любы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ожиданностям. Например, компания ЗМ позволяет сотрудникам т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ть до 15 % рабочего времени на свободные творческие эксперименты: в результате 30 % товаров, выпускаемых компанией в течение последних трех лет, — абсолютные новин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лучае резких изменений на рынке (принятие закона) или поя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ия новых каналов дистрибуции (приход на рынок нового мощн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давца) предприятию придется разрабатывать новинку в условиях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иближенных к боевым. Изменения в технологии и привычках потреб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ения могут не просто изменить рынок, а кардинально перекроить его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авда, и то, и другое можно предвидеть и быть к этому готовым. Нуж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 лишь позаботиться о том, чтобы получить доступ к анализу отрас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отребления из разных профессиональных источников.</w:t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0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3"/>
        <w:gridCol w:w="902"/>
        <w:gridCol w:w="173"/>
        <w:gridCol w:w="902"/>
        <w:gridCol w:w="173"/>
        <w:gridCol w:w="912"/>
        <w:gridCol w:w="931"/>
        <w:gridCol w:w="931"/>
        <w:gridCol w:w="931"/>
      </w:tblGrid>
      <w:tr>
        <w:trPr>
          <w:trHeight w:val="75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Осознание проблемы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Требования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к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продукту</w:t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firstLine="134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 xml:space="preserve">Анализ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внутренних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возмож</w:t>
              <w:softHyphen/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ностей</w:t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 xml:space="preserve">Анализ внешних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возможно</w:t>
              <w:softHyphen/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те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pacing w:lineRule="exact" w:line="139"/>
              <w:ind w:left="19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 xml:space="preserve">Генерация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деи</w:t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тбор</w:t>
            </w:r>
          </w:p>
          <w:p>
            <w:pPr>
              <w:pStyle w:val="Normal"/>
              <w:shd w:fill="FFFFFF" w:val="clear"/>
              <w:ind w:left="134" w:hanging="0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3494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 xml:space="preserve">Плановый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процесс</w:t>
            </w:r>
            <w:r>
              <w:rPr>
                <w:color w:val="000000"/>
                <w:spacing w:val="2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hanging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 xml:space="preserve">Резкие изменения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а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ынке</w:t>
            </w:r>
            <w:r>
              <w:rPr>
                <w:color w:val="000000"/>
                <w:spacing w:val="-1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44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Изменения в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техноло</w:t>
              <w:softHyphen/>
              <w:t>гиях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 xml:space="preserve">Новые каналы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дистрибу</w:t>
              <w:softHyphen/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ции</w:t>
            </w:r>
            <w:r>
              <w:rPr>
                <w:color w:val="000000"/>
                <w:spacing w:val="-1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hanging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 xml:space="preserve">Изменения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отребле</w:t>
              <w:softHyphen/>
            </w:r>
            <w:r>
              <w:rPr>
                <w:rFonts w:cs="Times New Roman"/>
                <w:color w:val="000000"/>
                <w:sz w:val="14"/>
                <w:szCs w:val="14"/>
              </w:rPr>
              <w:t>нии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4" w:hanging="5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Vision (</w:t>
            </w:r>
            <w:r>
              <w:rPr>
                <w:rFonts w:cs="Times New Roman"/>
                <w:color w:val="000000"/>
                <w:sz w:val="14"/>
                <w:szCs w:val="14"/>
              </w:rPr>
              <w:t>ви</w:t>
            </w:r>
            <w:r>
              <w:rPr>
                <w:rFonts w:cs="Times New Roman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дение</w:t>
            </w:r>
            <w:r>
              <w:rPr>
                <w:color w:val="000000"/>
                <w:spacing w:val="2"/>
                <w:sz w:val="14"/>
                <w:szCs w:val="14"/>
                <w:lang w:val="en-US"/>
              </w:rPr>
              <w:t>).</w:t>
            </w:r>
          </w:p>
          <w:p>
            <w:pPr>
              <w:pStyle w:val="Normal"/>
              <w:shd w:fill="FFFFFF" w:val="clear"/>
              <w:spacing w:lineRule="exact" w:line="139"/>
              <w:ind w:right="14" w:hanging="0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Mission </w:t>
            </w:r>
            <w:r>
              <w:rPr>
                <w:color w:val="000000"/>
                <w:spacing w:val="1"/>
                <w:sz w:val="14"/>
                <w:szCs w:val="14"/>
                <w:lang w:val="en-US"/>
              </w:rPr>
              <w:t>(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иссия</w:t>
            </w:r>
            <w:r>
              <w:rPr>
                <w:color w:val="000000"/>
                <w:spacing w:val="1"/>
                <w:sz w:val="14"/>
                <w:szCs w:val="14"/>
                <w:lang w:val="en-US"/>
              </w:rPr>
              <w:t>).</w:t>
            </w:r>
          </w:p>
          <w:p>
            <w:pPr>
              <w:pStyle w:val="Normal"/>
              <w:shd w:fill="FFFFFF" w:val="clear"/>
              <w:spacing w:lineRule="exact" w:line="139"/>
              <w:ind w:right="14" w:hanging="0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Objectives 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>(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цели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>).</w:t>
            </w:r>
          </w:p>
          <w:p>
            <w:pPr>
              <w:pStyle w:val="Normal"/>
              <w:shd w:fill="FFFFFF" w:val="clear"/>
              <w:spacing w:lineRule="exact" w:line="139"/>
              <w:ind w:right="14" w:hanging="5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Volume (</w:t>
            </w:r>
            <w:r>
              <w:rPr>
                <w:rFonts w:cs="Times New Roman"/>
                <w:color w:val="000000"/>
                <w:sz w:val="14"/>
                <w:szCs w:val="14"/>
              </w:rPr>
              <w:t>объем</w:t>
            </w:r>
            <w:r>
              <w:rPr>
                <w:color w:val="000000"/>
                <w:sz w:val="14"/>
                <w:szCs w:val="14"/>
                <w:lang w:val="en-US"/>
              </w:rPr>
              <w:t>).</w:t>
            </w:r>
          </w:p>
          <w:p>
            <w:pPr>
              <w:pStyle w:val="Normal"/>
              <w:shd w:fill="FFFFFF" w:val="clear"/>
              <w:spacing w:lineRule="exact" w:line="139"/>
              <w:ind w:right="14" w:hanging="0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Profit (</w:t>
            </w:r>
            <w:r>
              <w:rPr>
                <w:rFonts w:cs="Times New Roman"/>
                <w:color w:val="000000"/>
                <w:sz w:val="14"/>
                <w:szCs w:val="14"/>
              </w:rPr>
              <w:t>при</w:t>
            </w:r>
            <w:r>
              <w:rPr>
                <w:rFonts w:cs="Times New Roman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быль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).</w:t>
            </w:r>
          </w:p>
          <w:p>
            <w:pPr>
              <w:pStyle w:val="Normal"/>
              <w:shd w:fill="FFFFFF" w:val="clear"/>
              <w:spacing w:lineRule="exact" w:line="139"/>
              <w:ind w:right="14" w:hanging="5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Share of Market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(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оля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рынка</w:t>
            </w:r>
            <w:r>
              <w:rPr>
                <w:color w:val="000000"/>
                <w:sz w:val="14"/>
                <w:szCs w:val="14"/>
                <w:lang w:val="en-US"/>
              </w:rPr>
              <w:t>)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Возмож</w:t>
              <w:softHyphen/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ности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рас</w:t>
              <w:softHyphen/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 xml:space="preserve">ширений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 xml:space="preserve">текущих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родуктов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firstLine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Резервы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оборудова</w:t>
              <w:softHyphen/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ия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hanging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Люд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тех</w:t>
              <w:softHyphen/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нологии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реиму</w:t>
              <w:softHyphen/>
            </w:r>
            <w:r>
              <w:rPr>
                <w:rFonts w:cs="Times New Roman"/>
                <w:color w:val="000000"/>
                <w:sz w:val="14"/>
                <w:szCs w:val="14"/>
              </w:rPr>
              <w:t xml:space="preserve">щества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компании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 xml:space="preserve">которые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можно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ис</w:t>
              <w:softHyphen/>
            </w:r>
            <w:r>
              <w:rPr>
                <w:rFonts w:cs="Times New Roman"/>
                <w:color w:val="000000"/>
                <w:sz w:val="14"/>
                <w:szCs w:val="14"/>
              </w:rPr>
              <w:t xml:space="preserve">пользовать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 xml:space="preserve">новых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родуктах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firstLine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 xml:space="preserve">Изменение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системы продаж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ынок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отреби</w:t>
              <w:softHyphen/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тель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Конкуренты</w:t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Иде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 xml:space="preserve">от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пользо</w:t>
              <w:softHyphen/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ател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 xml:space="preserve">и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окупате</w:t>
              <w:softHyphen/>
            </w:r>
            <w:r>
              <w:rPr>
                <w:rFonts w:cs="Times New Roman"/>
                <w:color w:val="000000"/>
                <w:sz w:val="14"/>
                <w:szCs w:val="14"/>
              </w:rPr>
              <w:t>лей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Марке</w:t>
              <w:softHyphen/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 xml:space="preserve">тинговые </w:t>
            </w:r>
            <w:r>
              <w:rPr>
                <w:rFonts w:cs="Times New Roman"/>
                <w:color w:val="000000"/>
                <w:sz w:val="14"/>
                <w:szCs w:val="14"/>
              </w:rPr>
              <w:t>исследова</w:t>
              <w:softHyphen/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ия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енты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hanging="14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 xml:space="preserve">Другие </w:t>
            </w:r>
            <w:r>
              <w:rPr>
                <w:rFonts w:cs="Times New Roman"/>
                <w:color w:val="000000"/>
                <w:sz w:val="14"/>
                <w:szCs w:val="14"/>
              </w:rPr>
              <w:t>рынки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216"/>
              <w:ind w:hanging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отрудник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. </w:t>
            </w: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Другое</w:t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pacing w:lineRule="exact" w:line="139"/>
              <w:ind w:right="38" w:firstLine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Сильные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 xml:space="preserve">слабые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тороны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right="38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Совпадает с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целями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right="38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Тенденция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 xml:space="preserve">развития </w:t>
            </w:r>
            <w:r>
              <w:rPr>
                <w:rFonts w:cs="Times New Roman"/>
                <w:color w:val="000000"/>
                <w:sz w:val="14"/>
                <w:szCs w:val="14"/>
              </w:rPr>
              <w:t>рынка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spacing w:lineRule="exact" w:line="139"/>
              <w:ind w:right="38" w:firstLine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Черновые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ожидания дохода</w:t>
            </w:r>
          </w:p>
        </w:tc>
      </w:tr>
    </w:tbl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3"/>
        <w:gridCol w:w="902"/>
        <w:gridCol w:w="173"/>
        <w:gridCol w:w="902"/>
        <w:gridCol w:w="163"/>
        <w:gridCol w:w="902"/>
        <w:gridCol w:w="173"/>
        <w:gridCol w:w="902"/>
        <w:gridCol w:w="163"/>
        <w:gridCol w:w="931"/>
      </w:tblGrid>
      <w:tr>
        <w:trPr>
          <w:trHeight w:val="24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Развити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Разработка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Тестиро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рограмма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Тест</w:t>
            </w:r>
            <w:r>
              <w:rPr>
                <w:color w:val="000000"/>
                <w:spacing w:val="1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ар</w:t>
            </w:r>
            <w:r>
              <w:rPr>
                <w:color w:val="000000"/>
                <w:spacing w:val="1"/>
                <w:sz w:val="14"/>
                <w:szCs w:val="14"/>
              </w:rPr>
              <w:t>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Коммерче-</w:t>
            </w:r>
          </w:p>
        </w:tc>
      </w:tr>
      <w:tr>
        <w:trPr>
          <w:trHeight w:val="221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4"/>
                <w:szCs w:val="14"/>
              </w:rPr>
            </w:pPr>
            <w:r>
              <w:rPr>
                <w:rFonts w:cs="Times New Roman"/>
                <w:i/>
                <w:iCs/>
                <w:color w:val="000000"/>
                <w:spacing w:val="-1"/>
                <w:sz w:val="14"/>
                <w:szCs w:val="14"/>
              </w:rPr>
              <w:t>идеи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концепции</w:t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ание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запуска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кет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ский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запуск</w:t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«Трех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Разработка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роверка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Тайминг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ести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Финальный</w:t>
            </w:r>
          </w:p>
        </w:tc>
      </w:tr>
      <w:tr>
        <w:trPr>
          <w:trHeight w:val="14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ерно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родукта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де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а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есурсы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ровани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вариант</w:t>
            </w:r>
          </w:p>
        </w:tc>
      </w:tr>
      <w:tr>
        <w:trPr>
          <w:trHeight w:val="495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писание»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ологии, упаковка, дизайн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уровн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собственно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овара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ли</w:t>
            </w:r>
          </w:p>
        </w:tc>
      </w:tr>
      <w:tr>
        <w:trPr>
          <w:trHeight w:val="173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родукта</w:t>
            </w:r>
            <w:r>
              <w:rPr>
                <w:color w:val="000000"/>
                <w:sz w:val="14"/>
                <w:szCs w:val="14"/>
              </w:rPr>
              <w:t>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концепта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Финансы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родукта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услуги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</w:tc>
      </w:tr>
      <w:tr>
        <w:trPr>
          <w:trHeight w:val="19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•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атрибуты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дизайн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0" w:hanging="0"/>
              <w:rPr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соответ</w:t>
              <w:softHyphen/>
            </w:r>
            <w:r>
              <w:rPr>
                <w:rFonts w:cs="Times New Roman"/>
                <w:color w:val="000000"/>
                <w:sz w:val="14"/>
                <w:szCs w:val="14"/>
              </w:rPr>
              <w:t>ств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пе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Маркетинг</w:t>
            </w:r>
            <w:r>
              <w:rPr>
                <w:color w:val="000000"/>
                <w:spacing w:val="2"/>
                <w:sz w:val="14"/>
                <w:szCs w:val="14"/>
              </w:rPr>
              <w:t>-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бработка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ачало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-</w:t>
            </w:r>
          </w:p>
        </w:tc>
      </w:tr>
      <w:tr>
        <w:trPr>
          <w:trHeight w:val="18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функции</w:t>
            </w:r>
            <w:r>
              <w:rPr>
                <w:color w:val="000000"/>
                <w:spacing w:val="-4"/>
                <w:sz w:val="14"/>
                <w:szCs w:val="14"/>
              </w:rPr>
              <w:t>;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мя</w:t>
            </w:r>
            <w:r>
              <w:rPr>
                <w:color w:val="000000"/>
                <w:spacing w:val="-5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жиданиям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лан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элементов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изводства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528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•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спользо</w:t>
              <w:softHyphen/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ание</w:t>
            </w:r>
            <w:r>
              <w:rPr>
                <w:color w:val="000000"/>
                <w:spacing w:val="-1"/>
                <w:sz w:val="14"/>
                <w:szCs w:val="14"/>
              </w:rPr>
              <w:t>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•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преиму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ервона</w:t>
              <w:softHyphen/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 xml:space="preserve">чальное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позициони-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86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отреби</w:t>
              <w:softHyphen/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теля</w:t>
            </w:r>
            <w:r>
              <w:rPr>
                <w:color w:val="000000"/>
                <w:spacing w:val="-2"/>
                <w:sz w:val="14"/>
                <w:szCs w:val="14"/>
              </w:rPr>
              <w:t>)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«Полевы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чее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01" w:hanging="5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Marketing Mix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15" w:hanging="5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тклик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 xml:space="preserve">от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ервых рынков</w:t>
            </w:r>
            <w:r>
              <w:rPr>
                <w:color w:val="000000"/>
                <w:spacing w:val="1"/>
                <w:sz w:val="14"/>
                <w:szCs w:val="14"/>
              </w:rPr>
              <w:t>.</w:t>
            </w:r>
          </w:p>
        </w:tc>
      </w:tr>
      <w:tr>
        <w:trPr>
          <w:trHeight w:val="14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щества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вание</w:t>
            </w:r>
            <w:r>
              <w:rPr>
                <w:color w:val="000000"/>
                <w:spacing w:val="-1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спытания»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Проникно-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left="67" w:hanging="0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дл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отре</w:t>
            </w:r>
            <w:r>
              <w:rPr>
                <w:color w:val="000000"/>
                <w:spacing w:val="-1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6"/>
                <w:sz w:val="14"/>
                <w:szCs w:val="14"/>
              </w:rPr>
              <w:t>бмтрля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ценарио</w:t>
            </w:r>
            <w:r>
              <w:rPr>
                <w:color w:val="000000"/>
                <w:spacing w:val="1"/>
                <w:sz w:val="14"/>
                <w:szCs w:val="14"/>
              </w:rPr>
              <w:t>-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бор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ение</w:t>
            </w:r>
            <w:r>
              <w:rPr>
                <w:color w:val="000000"/>
                <w:spacing w:val="-1"/>
                <w:sz w:val="14"/>
                <w:szCs w:val="14"/>
              </w:rPr>
              <w:t>.</w:t>
            </w:r>
          </w:p>
        </w:tc>
      </w:tr>
      <w:tr>
        <w:trPr>
          <w:trHeight w:val="125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 xml:space="preserve">KJYl </w:t>
            </w:r>
            <w:r>
              <w:rPr>
                <w:color w:val="000000"/>
                <w:sz w:val="14"/>
                <w:szCs w:val="14"/>
                <w:lang w:val="en-US"/>
              </w:rPr>
              <w:t>I CJIn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ланиро</w:t>
            </w: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олной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ин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Знание</w:t>
            </w:r>
          </w:p>
        </w:tc>
      </w:tr>
      <w:tr>
        <w:trPr>
          <w:trHeight w:val="163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Бизнес</w:t>
            </w:r>
            <w:r>
              <w:rPr>
                <w:color w:val="000000"/>
                <w:spacing w:val="2"/>
                <w:sz w:val="14"/>
                <w:szCs w:val="14"/>
              </w:rPr>
              <w:t>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ание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формации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торговой</w:t>
            </w:r>
          </w:p>
        </w:tc>
      </w:tr>
      <w:tr>
        <w:trPr>
          <w:trHeight w:val="173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анализ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Тестирова-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о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цептах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марки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163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хемы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Анализ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тношение</w:t>
            </w:r>
          </w:p>
        </w:tc>
      </w:tr>
      <w:tr>
        <w:trPr>
          <w:trHeight w:val="15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производ-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олученной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отребите-</w:t>
            </w:r>
          </w:p>
        </w:tc>
      </w:tr>
      <w:tr>
        <w:trPr>
          <w:trHeight w:val="13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тва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информа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лей</w:t>
            </w:r>
          </w:p>
        </w:tc>
      </w:tr>
      <w:tr>
        <w:trPr>
          <w:trHeight w:val="14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ци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фор-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ировани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задан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а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доработку</w:t>
            </w:r>
            <w:r>
              <w:rPr>
                <w:color w:val="000000"/>
                <w:spacing w:val="3"/>
                <w:sz w:val="14"/>
                <w:szCs w:val="14"/>
              </w:rPr>
              <w:t>/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изменение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продукта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77" w:right="-15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зменения правил игры на рынке (неожиданная атака конкурента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го отказ от борьбы или изменение правил игры со стороны государства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огут вызвать к жизни товары, которые компания даже не планировал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ыпускать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роме того, историю фирмы может изменить доступ к новым патен</w:t>
        <w:softHyphen/>
        <w:t>там, оборудованию, выход на новых поставщиков или снижение цен на комплектующие (ветвь «технологии»).</w:t>
      </w:r>
    </w:p>
    <w:p>
      <w:pPr>
        <w:pStyle w:val="Normal"/>
        <w:shd w:fill="FFFFFF" w:val="clear"/>
        <w:ind w:left="-1077" w:right="-1548" w:firstLine="53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четкое понимание всеми людьми, от которых зависи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спех процесса создания нового товара, того факта, что без энергич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йствий компания или не сможет нормально развиваться, или даж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страдает.</w:t>
      </w:r>
    </w:p>
    <w:p>
      <w:pPr>
        <w:pStyle w:val="Normal"/>
        <w:shd w:fill="FFFFFF" w:val="clear"/>
        <w:spacing w:lineRule="exact" w:line="245"/>
        <w:ind w:left="-1080" w:right="-1550" w:firstLine="54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-1080" w:right="-1550" w:hanging="0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Требования к продукту</w:t>
      </w:r>
    </w:p>
    <w:p>
      <w:pPr>
        <w:pStyle w:val="Normal"/>
        <w:shd w:fill="FFFFFF" w:val="clear"/>
        <w:spacing w:before="101" w:after="0"/>
        <w:ind w:left="-1077" w:right="-1276" w:firstLine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Этот этап мы будем подробно рассматривать ниже, поэтому здес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адим лишь общее описание. После того как мы осознали, что нуж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здавать новинку, необходимо сформулировать маркетинговые (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дуктовые, это будет гораздо позже) цели ее существования. По ход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работки некоторые их положения будут изменяться и уточняться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 мы с самого начала должны быть честны с собой и подготовить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новичка» хотя бы черновое задание. Например, на предыдущем этап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кла поступила информация, что через полгода в стране начнет работ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й большой продавец мира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t</w:t>
      </w:r>
      <w:r>
        <w:rPr>
          <w:rFonts w:cs="Times New Roman" w:ascii="Times New Roman" w:hAnsi="Times New Roman"/>
          <w:color w:val="000000"/>
          <w:sz w:val="28"/>
          <w:szCs w:val="28"/>
        </w:rPr>
        <w:t>, и что у него есть определе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ые требования к майонезам, которые мы производим.</w:t>
      </w:r>
    </w:p>
    <w:p>
      <w:pPr>
        <w:pStyle w:val="Normal"/>
        <w:shd w:fill="FFFFFF" w:val="clear"/>
        <w:ind w:left="-1077" w:right="-1276" w:firstLine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ы можем поставить перед собой задачу сделать новинку, которая удо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творит продавца. При этом появление нового майонеза позволит на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ть на 3 % долю на рынке, довести месячные продажи до 3 милли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 условных упаковок в месяц, усилить портфолио наших брендов и д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имущество над теми конкурентами, у которых в портфеле нет майонез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жет случиться так, что новый бренд будет призван прийти на сме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ревающему или даже спасти всю компанию. Четкое описание задач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зволит с самого начала знать, зачем мы затеяли весь этот сыр-бор.</w:t>
      </w:r>
    </w:p>
    <w:p>
      <w:pPr>
        <w:pStyle w:val="Normal"/>
        <w:shd w:fill="FFFFFF" w:val="clear"/>
        <w:ind w:left="-1077" w:right="-1276" w:firstLine="4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этапа: документ небольшого размера (1—3 страницы 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а А4), где будут изложены задачи, которые должен решить нов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дукт.</w:t>
      </w:r>
    </w:p>
    <w:p>
      <w:pPr>
        <w:pStyle w:val="Normal"/>
        <w:shd w:fill="FFFFFF" w:val="clear"/>
        <w:ind w:left="-1077" w:right="-1276" w:firstLine="4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077" w:right="-1276" w:firstLine="4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drawing>
          <wp:inline distT="0" distB="0" distL="0" distR="0">
            <wp:extent cx="5449570" cy="675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077" w:right="-1276" w:hanging="3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077" w:right="-1276" w:hanging="3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077" w:right="-1276" w:hanging="3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Анализ внутренних возможностей</w:t>
      </w:r>
    </w:p>
    <w:p>
      <w:pPr>
        <w:pStyle w:val="Normal"/>
        <w:shd w:fill="FFFFFF" w:val="clear"/>
        <w:spacing w:before="106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Зачастую серьезные резервы роста находятся внутри самой компании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Кто, как не сотрудники отделов разработки товаров, маркетинга и продаж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учше знают свои товары и производство и могут подсказать напра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ие создания новинки?! Например, один из лидеров пивовар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ка Северной Америки торговая мар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or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начала 80-х год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шлого века не пользовалась услугами профессиональных произв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ителей оборудования: ее сотрудники сами разрабатывали, создавали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нтировали станки для розлива напит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. А компания ЗМ, извест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самая инновативная компания в мире, получает идеи для нов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варов исключительно от работающего в ней персонал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8"/>
          <w:szCs w:val="28"/>
        </w:rPr>
        <w:footnoteReference w:id="4"/>
      </w:r>
    </w:p>
    <w:p>
      <w:pPr>
        <w:pStyle w:val="Normal"/>
        <w:shd w:fill="FFFFFF" w:val="clear"/>
        <w:spacing w:before="235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бейтесь того, чтобы руководитель каждого отдела провел совещ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я с сотрудниками по поиску новых возможностей внутри компани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гласите экспертов из-за рубежа для повышения эффектив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ы оборудования. Пройдите по цехам и отделам и поговорите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ми, чье мнение обычно никого не интересует. Найдите специалистов из смежных отраслей и пригласите их провести прямо на заводе дегу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ацию продуктов с последующим дружеским ужином: после теплого приема они непременно захотят поделиться своими наблюдениями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ему «Если бы директором этого завода был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я»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лномасштабный отчет всех подразделений о том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акие возможности по созданию нового продукта существуют на да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изводственной базе.</w:t>
      </w:r>
    </w:p>
    <w:p>
      <w:pPr>
        <w:pStyle w:val="Normal"/>
        <w:shd w:fill="FFFFFF" w:val="clear"/>
        <w:spacing w:before="250" w:after="0"/>
        <w:ind w:left="-1077" w:right="-1548" w:firstLine="539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6"/>
          <w:sz w:val="28"/>
          <w:szCs w:val="28"/>
        </w:rPr>
        <w:t>Анализ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внешних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6"/>
          <w:sz w:val="28"/>
          <w:szCs w:val="28"/>
        </w:rPr>
        <w:t>возможностей</w:t>
      </w:r>
    </w:p>
    <w:p>
      <w:pPr>
        <w:pStyle w:val="Normal"/>
        <w:shd w:fill="FFFFFF" w:val="clear"/>
        <w:spacing w:before="101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Этот этап требует больших усилий и затрат, чем все предыдущие. Т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 ни рынок, ни конкуренты, ни потребители не находятся в ваш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диноличном владении, вам придется потратить деньги и время, чтоб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ять состояние дел на каждом фронте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 рынка и определение вектора его развития — самая легка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асть процесса, поскольку вы являетесь частью системы и имеете пре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вление о том, что с ней происходит. Хитрость состоит в том, чтоб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формация, которая принадлежит всем (а данные о рынке в цел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гут получать все заинтересованные лица), подтолкнула к действиям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 которых никто не додумался, именно вас. Например, если существ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т высокая вероятность запрета прямой рекламы производимого в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ара, может быть, стоит заранее побеспокоиться об инвестициях в </w:t>
      </w:r>
      <w:r>
        <w:rPr>
          <w:rFonts w:cs="Times New Roman" w:ascii="Times New Roman" w:hAnsi="Times New Roman"/>
          <w:color w:val="000000"/>
          <w:sz w:val="28"/>
          <w:szCs w:val="28"/>
        </w:rPr>
        <w:t>альтернативные способы продвижения на рынок — в создание ориг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льных идей, направленных на потребителей акций, в формирова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бственного отдела организации мероприятий и т. д. Или к тому, чтоб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чать готовить плацдарм для отступления в те виды товаров, котор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вызывают претензий со стороны закона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 конкурентами будет сложнее. Анализ открытых данных о состоянии их дел вряд ли особенно вам поможет. Поэтому нужно тщательно изучать все шаги «друзей по рынку» и попытаться понять, почему они их делаю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льзя списывать со счетов и источник информации под названи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слухи и сплетни». Люди часто не умеют держать язык за зубами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с потребителями продукции или услуг — самое неблагодар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нятие с точки зрения затрат и самое поразительное с точки зр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зультатов. Правда, на этапе анализа внешних данных еще нет не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имости заказывать направленные исследования — вы еще не знает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де именно надо копать. Пока нужно подойти к изучению потребителя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ываясь на общедоступных данных или аналитике различных г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ударственных институтов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мотрите везде. Все может пригодиться. Статьи кинокритиков об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зменении зрительских предпочтений; отчеты статистических служб 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и состава населения; комментарии ведуще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T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тран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злете интереса к определенной музыкальной группе; наблюдения з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нешним видом публики на улице; отчеты интернет-поисковиков о на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лее часто запрашиваемых словах; сводки милиции об угонах автомо</w:t>
        <w:softHyphen/>
        <w:t xml:space="preserve">билей; заметка об открытии новой станции метро... Любая информац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 изменении настроений и предпочтений людей может стать ключом к дальнейшему тщательному поиску в выбранном направлении.</w:t>
      </w:r>
    </w:p>
    <w:p>
      <w:pPr>
        <w:pStyle w:val="Normal"/>
        <w:shd w:fill="FFFFFF" w:val="clear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этапа: 30-50 страниц отчета обо всех возможностях, кот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ые лежат за пределами сегодняшнего состояния производства. Анализ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иболее перспективных направлений и задание на более детальное 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следование.</w:t>
      </w:r>
    </w:p>
    <w:p>
      <w:pPr>
        <w:pStyle w:val="Normal"/>
        <w:shd w:fill="FFFFFF" w:val="clear"/>
        <w:spacing w:before="254" w:after="0"/>
        <w:ind w:left="-1077" w:right="-1548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Генерация идей</w:t>
      </w:r>
    </w:p>
    <w:p>
      <w:pPr>
        <w:pStyle w:val="Normal"/>
        <w:shd w:fill="FFFFFF" w:val="clear"/>
        <w:spacing w:before="101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этому моменту закончились все подготовительные этапы, и в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отовы творить новое. Столы усеяны отчетами, по прочтении которых у вас сложилось конкретное представление о том, что творится вокруг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с. На почетном месте лежит черновое задание на разработку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кта или услуги, под рукой — собранные в одной папке мнения все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тенциальных участников процесса о том, что и как можно сдел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заданном направлении. Теперь нужно определиться в полях поиск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одоносной идеи.</w:t>
      </w:r>
    </w:p>
    <w:p>
      <w:pPr>
        <w:pStyle w:val="Normal"/>
        <w:shd w:fill="FFFFFF" w:val="clear"/>
        <w:spacing w:before="245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 для начала обратим внимание на те источники получения оз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ний, которые не требуют запредельного напряжения серого веще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. «Идеи от пользователей и покупателей» — самый дешевый способ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получить мысль, которая изменит мир. Немедленно разработайте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пустите механизм сбора обратной информации от потребителей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купателей ваших товаров и услуг. «Жалобщик», от которого все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кли по старинке отмахиваться, — святой человек. Он не только уж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тдал вам свои деньги за товар или услугу, но нашел время и силы, чтоб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стучаться до вас и рассказать, что его не устраивает. Поэтому его над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слушать, поблагодарить и системно описать эту жалобу, чтобы в б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ущем на основании полученной информации можно было улучш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вар или даже выпустить новый.</w:t>
      </w:r>
    </w:p>
    <w:p>
      <w:pPr>
        <w:pStyle w:val="Normal"/>
        <w:shd w:fill="FFFFFF" w:val="clear"/>
        <w:spacing w:before="5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купатель, конечно, может не только жаловаться. Вниматель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нализ его поведения и постоянный контакт с типичными представ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лями важных для вас целевых аудиторий могут привести к сказоч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м. 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i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разработ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c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mb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гда менеджеры компании, проведя серию исследова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sit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с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щение домов респондентов с наблюдением за жизнью семьи), обрат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нимание, что при мытье посуды на губку выливается слишком м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ющей жидкости. Эта информация пошла в отдел исследований и раз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ботки новых товаров, который через некоторое время и создал перво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мире концентрированное средство для мытья посуды.</w:t>
      </w:r>
    </w:p>
    <w:p>
      <w:pPr>
        <w:pStyle w:val="Normal"/>
        <w:shd w:fill="FFFFFF" w:val="clear"/>
        <w:spacing w:before="5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овые исследования — один из самых популярных источ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ков получения данных для разработки новых продуктов. К сожа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ю, результаты таких исследований всегда предопределены вопроса</w:t>
        <w:softHyphen/>
        <w:t xml:space="preserve">ми, которые были заданы заказчиком, поэтому четких рекомендаций о том, какие исследования нужно проводить и как именно это делать, не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уществует.</w:t>
      </w:r>
    </w:p>
    <w:p>
      <w:pPr>
        <w:pStyle w:val="Normal"/>
        <w:shd w:fill="FFFFFF" w:val="clear"/>
        <w:spacing w:before="10" w:after="0"/>
        <w:ind w:left="-1077" w:right="-1548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ез сомнения, полезные данные всегда можно получить, если тщ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но «разобраться» со своими и с конкурентными товарами. Напр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ер, проведя серию фокус-групп по «разбору полетов» с теми брендам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торые вы собираетесь обогнать в капиталистическом соревновани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этом этапе мы советуем не проходить мимо любой информаци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которой упомянуты ваши потребители или отрасль. Беспорядочно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е поглощение в любых количествах может привести к значительном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качку в качестве.</w:t>
      </w:r>
    </w:p>
    <w:p>
      <w:pPr>
        <w:pStyle w:val="Normal"/>
        <w:shd w:fill="FFFFFF" w:val="clear"/>
        <w:spacing w:before="5" w:after="0"/>
        <w:ind w:left="-1077" w:right="-1548" w:firstLine="53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том, что собираются делать конкуренты — одн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ых ценных. Такие данные: а) экономят деньги на предварите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е исследования и снижают риск принятия неправильного решения;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) позволяют опередить конкурентов и вывести свой товар раньше, ч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ведет к потере конкурентной новинкой не только потенциаль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рынка, но и всех денег, вложенных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&amp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следования и разработка). Промышленный шпионаж как уголов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казуемая мера получения идей от конкурентов или анализ открытых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в как самая безобидная — весь спектр методов сбора инфор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ации хорош в борьбе за новых покупателей. Правда, следует помнить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то иногда конкуренты (как в фильмах про шпионов) создают ловушк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брасывая недостоверную информацию незадачливым любителя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здать новый продукт за чужой счет.</w:t>
      </w:r>
    </w:p>
    <w:p>
      <w:pPr>
        <w:pStyle w:val="Normal"/>
        <w:shd w:fill="FFFFFF" w:val="clear"/>
        <w:spacing w:before="245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й простой способ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анализ происходящего на других рын</w:t>
        <w:softHyphen/>
        <w:t xml:space="preserve">ках в своей категории. Для России и Украины — это сегодня наиболе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пулярный метод «разработки» новинок в сфере продуктов пит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и специалисты — самые внимательные посетители всевозмож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рубежных выставок. По приезду домой остается только выяснить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ой из увиденных в заморских странах продуктов может быть с на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ньшими вложениями и наибольшей отдачей «воссоздан» в род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тране. Существуют и другие способы сбора информации о зарубежных </w:t>
      </w:r>
      <w:r>
        <w:rPr>
          <w:rFonts w:cs="Times New Roman" w:ascii="Times New Roman" w:hAnsi="Times New Roman"/>
          <w:color w:val="000000"/>
          <w:sz w:val="28"/>
          <w:szCs w:val="28"/>
        </w:rPr>
        <w:t>рынках — отчеты специализированных информационных агентств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—30 идей, которые основаны на информаци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бранной вами ранее, и которые, как вам кажется, могут решить по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тавленную задачу.</w:t>
      </w:r>
    </w:p>
    <w:p>
      <w:pPr>
        <w:pStyle w:val="Normal"/>
        <w:shd w:fill="FFFFFF" w:val="clear"/>
        <w:spacing w:before="274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тбор</w:t>
      </w:r>
    </w:p>
    <w:p>
      <w:pPr>
        <w:pStyle w:val="Normal"/>
        <w:shd w:fill="FFFFFF" w:val="clear"/>
        <w:spacing w:before="106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сли на предприятии или в отделе правильно организован процесс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оздания новых идей, на первое место выходит проблема отбора наи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жизнеспособных из них. Конечно, никто заранее не может знать, ка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30 полученных на предыдущем этапе озарений окажется наиболе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одуктивным в будущем. Однако для того, чтобы расставлять приорит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ы и не тратить ограниченные ресурсы на развитие всех понравивших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ыслей, нужно как-то определить, на какую лошадку ставить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нашей точки зрения главных критериев обзора всего три: слабы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тороны идеи, совпадение ее с поставленными перед компанией и нов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варом целями и соответствие тенденциям развития рынка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вашей компании есть опытный аналитик (по-английски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e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aly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или вы можете купить отчеты о развитии рынка и прогнозы н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удущее и проанализировать их, считайте, что вам крупно повезло: слож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е всего понять, что ожидает ваш товар в будущем. Ведь если через т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все откажутся от еды форма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st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ы взялись инвестиров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ньги в новую сеть быстрой еды, вас, скорее всего, ждет крах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ще проверить свои гениальные идеи на совпадение с целям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мпании. Предложенная вновь пришедшим начальником отдела сбы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ркая мысль о начале выпуска зонтиков и экспорта их в зимний сезо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тропические страны потенциально может принести немало денег, но лишь в том случае, если ваша компания не занимается изготовление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шпал для железных дорог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де-то посередине между анализом тенденций развития рынка и соот</w:t>
        <w:softHyphen/>
        <w:t>ветствия с целями компании находится обычный разбор полетов на тему</w:t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«Сильные и слабые стороны того, что мы придумали вчера». Наверное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ам случалось с сожалением отвергать утром те идеи, которые накануне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вечером после пива казались просто блестящими. Еще бы, вечерний поле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ысли, заправленной небольшим количеством правильного горючего, н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щущает никаких преград. Утро, как правило, приносит свежесть и обост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яет аналитические способности, которые приходят на помощь живущему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нутри нас критику. Однако он может уничтожить все вчерашние идеи..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Поэтому для справедливой оценки мыслей, появившихся у нас на преды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ущем этапе, лучше всего воспользоваться помощью коллег и друзей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усть они вместе с вами вынесут суждение о жизнеспособности ха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чно записанных на листке откровений. Последовательная оценк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ильных и слабых сторон каждой идеи поможет вам выбрать ту, у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ьшее количество первых и наименьшее — вторых. Если этого ва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кажется мало, можно прибегнуть к «расширенной оценке». Например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влечь к анализу потенциальных потребителей или опросить эксп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в. Ни то, ни другое не доставит проблем с точки зрения организ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сса и не нанесет вреда финансам компании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ледует только учесть, что, проведя такие опросы, вы получите поля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мнения — потребителей, которым в принципе все равно, о чем вы у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их спрашивали, и экспертов, которые настолько погружены в проблему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то могут легко из мухи сделать слона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—5 идей, которые выжили после многочислен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рварских тестирований и которые могут являться кандидатами на то, чтобы в будущем стать полноценным товаром или услугой.</w:t>
      </w:r>
    </w:p>
    <w:p>
      <w:pPr>
        <w:pStyle w:val="Normal"/>
        <w:shd w:fill="FFFFFF" w:val="clear"/>
        <w:spacing w:before="254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Развитие идеи</w:t>
      </w:r>
    </w:p>
    <w:p>
      <w:pPr>
        <w:pStyle w:val="Normal"/>
        <w:shd w:fill="FFFFFF" w:val="clear"/>
        <w:spacing w:before="101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еперь прошедшие жесткую «школу выживания» идеи должны бы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азобраны «на косточки» и собраны заново в готовый продукт. Для того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тщательно оценить, какая из 3—5 предложенных может прет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вать на звание «единственной», следует выяснить, что именно буде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оять за каждой идеей. Для этого можно использовать инструмент, ко</w:t>
        <w:softHyphen/>
        <w:t xml:space="preserve">торый называется «трехмерное описание продукта». Эти три измерени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е ширина, глубина и высота, а «атрибуты и функции», «использование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«преимущества для потребителя»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Атрибуты и функции» опишут, что именно будет входить в нов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дукт, как все это будет работать и какие функции выполнять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Использование» объяснит, как именно и для чего потребитель м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ет эксплуатировать новинку. «Преимущества» изложат основания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почтения потребителями именно нашей новинки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полне может случиться так, что казавшиеся при предварительн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нализе разными идеи пересекутся настолько, что некоторые из них б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т целесообразнее исключить из списка. На этом же этапе происходи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лее подробное бизнес-планирование: какие ресурсы понадобятся (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ерминах денег, людей, времени, оборудования и пр.), откуда их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ь, как долго будет идти процесс создания товара и — возможно, самое главное, — сколько времени потребуется для воплощения кажд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деи, для того, чтобы вернуть вложенные в нее деньги (в описании буду</w:t>
        <w:softHyphen/>
        <w:t>щих этапов «бизнес-планирование» будет означать все более детализиро</w:t>
        <w:softHyphen/>
        <w:t xml:space="preserve">ванное обоснование возможности существования новинки с финансов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чки зрения, поэтому мы не будет подробно его рассматривать)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лное описание идей со всех сторон. Необходим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точного определения, что именно стоит за каждой идеей.</w:t>
      </w:r>
    </w:p>
    <w:p>
      <w:pPr>
        <w:pStyle w:val="Normal"/>
        <w:shd w:fill="FFFFFF" w:val="clear"/>
        <w:spacing w:before="250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азработка концепции</w:t>
      </w:r>
    </w:p>
    <w:p>
      <w:pPr>
        <w:pStyle w:val="Normal"/>
        <w:shd w:fill="FFFFFF" w:val="clear"/>
        <w:spacing w:before="106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 этом этапе каждая идея превращается в «почти готовый продукт»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ая проблема разработчиков здесь — сделать товары или услуги та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кими, чтобы их поняли покупатели. Это означает, что мы должны создат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ак можно более приближенный к настоящей жизни продукт. Он должен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оплотить в себя все идеи с точки зрения технологий, дизайна, функций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паковки. Он должен иметь имя, и за ним должно стоять понятное пот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телю позиционирование. Одна из задач этапа — проверить готовность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роизводства к новому продукту. На этой стадии в работу включаются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разделения компании, от которых зависит рождение новинки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ценарное планирование возможных ситуаций с выведением нов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вара на рынок должно быть проведено всеми участниками команды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учше, если компания будет подготовлена к любым неожиданностям, включая выведение похожей новинки конкурентами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чти готовые продукты, каждый из которых может стать победителем «гонки». Продукт практически полностью сформул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ован так, что при первом контакте с ним покупатель воспринимает 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единое целое: имя и упаковка как «одежда», понятные получаем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года и преимущества использования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Тестирование</w:t>
      </w:r>
    </w:p>
    <w:p>
      <w:pPr>
        <w:pStyle w:val="Normal"/>
        <w:shd w:fill="FFFFFF" w:val="clear"/>
        <w:spacing w:before="101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предыдущих этапах создания нового продукта мы сделали все 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с зависящее, чтобы будущее было как можно точнее выверено по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строения покупателей. Мы собирали данные о них, примеряли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х сгенерированные идеи, отбирали лучшие, спрашивая себя, захотя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 они это купить. Однако этот процесс — долгий, с его начала прошл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ного времени, множество идей появилось и умерло, и вполне мож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казаться так, что к настоящему моменту то, что мы делаем, далеко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, чего ждет от нас рынок. Чтобы застраховаться от неудач, нужно ещ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 свериться с настроениями потребителей. Вот почему практически перед запуском конвейера лучше еще раз провести тестирование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да, на этом этапе исследования могут быть значительно 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е затратными. Во-первых, на развитых рынках они должны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енными (или очень много качественных). Во-вторых,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ом этапе надо стараться создать обстановку реальной покупки, 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всегда очень дорого. «Полевые испытания» предполагают, ч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ши потенциальные покупатели будут поставлены в ситуацию поч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ального выбора. Это необходимо для того, чтобы люди переста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спринимать товар как новинку, а отнеслись к нему как к чему-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вно знакомому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ле проведения испытаний нужно обработать полученные дан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, если есть необходимость, дать задание на изменения или соверш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ования концептов (или концепта, если к этому моменту уже ста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ятно, какая из идей обретет жизнь). Это означает, что нужно лог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ески вернуться на предыдущий этап, а после доработки вновь прове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пытания. Количество таких итераций зависит от бюджета, тайминг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акции конкурентов и прочих переменных, которыми лучше вс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ерирует команда разработчиков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чное понимание того, как именно потребитель отнесется к новинке, и какой из концептов наилучшим образом мож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ыть воспринят рынком. Отбор единственного наиболее удачного кон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цепта.</w:t>
      </w:r>
    </w:p>
    <w:p>
      <w:pPr>
        <w:pStyle w:val="Normal"/>
        <w:shd w:fill="FFFFFF" w:val="clear"/>
        <w:spacing w:before="5" w:after="0"/>
        <w:ind w:left="-1077" w:right="-1537" w:firstLine="539"/>
        <w:rPr>
          <w:rFonts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ограмма запуска</w:t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тот этап предполагает привлечение специалистов по планирова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ов. Вы должны точно описать все процессы, которые требу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пустить и пройти, чтобы новый товар появился на рынке. Этот этап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обенно важен для технически сложных товаров. Следует взвесить 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обходимые ресурсы, понять, сколько времени вам отпущено и скольк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нег вы имеете на все операции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десь так же необходимо сесть за разработку детального плана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аркетинговому продвижению товара. Даже если новинка изобилу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имуществами и покупатель должен побежать за ней в магазины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вого дня продаж, стоит придать этому процессу ускорение. Вероят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ость того, что товар «сам себя продаст», с каждым днем развития рынк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ремится к нулю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писание процесса выведения товара на рынок. На</w:t>
        <w:softHyphen/>
        <w:t xml:space="preserve">значение ответственных, распределение ресурсов, подготовка компа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выходу новинки.</w:t>
      </w:r>
    </w:p>
    <w:p>
      <w:pPr>
        <w:pStyle w:val="Normal"/>
        <w:shd w:fill="FFFFFF" w:val="clear"/>
        <w:spacing w:before="250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Тест-маркет</w:t>
      </w:r>
    </w:p>
    <w:p>
      <w:pPr>
        <w:pStyle w:val="Normal"/>
        <w:shd w:fill="FFFFFF" w:val="clear"/>
        <w:spacing w:before="106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дин из немногих этапов, которые на наших рынках можно не пров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ить. Хотя, если у вас достаточно денег и времени, и вы не боитесь, что о ваших идеях узнают конкуренты, не стоит его игнорировать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деале этот этап предполагает ограниченную продажу готового (!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ара на выбранных локальных рынках. Такие эксперименты час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водят американские компании: там большое количество штатов, 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которых можно экспериментировать. Американцы справедливо считают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то лучше потратить миллионы долларов на создание продукта, доставк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его в магазины и ограниченную рекламу на выбранной территории, ч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тни миллионов при работе сразу на всю страну.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очное знание о том, что в новинке нужно испр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ли доделать, будущее отношение к продукту и выверенное «миксир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ние» элементов рекламной кампании.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оммерческий запуск</w:t>
      </w:r>
    </w:p>
    <w:p>
      <w:pPr>
        <w:pStyle w:val="Normal"/>
        <w:shd w:fill="FFFFFF" w:val="clear"/>
        <w:spacing w:before="101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дние «мучения». Товар доводится до идеала, начинается п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водство, получены первые отклики от покупателей. Обратите вн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ание, что появление товара на полках не означает, что мы все сделали правильно. Переход к массовому производству может вызвать в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ахи — в конструкции, упаковке, способе использования и пр., к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орые по разным причинам ускользнули от специалистов на предыдущих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ах. Правильно налаженная обратная связь с покупателем — жизн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 важный элемент этого этапа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купатели бесплатно, без всяких фокус-групп, будут сообщать ва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 своем неудовольствии теми или иными элементами вашего товара.</w:t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й штрих — поставленная и выполненная задача по проник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вению новинки на рынок параллельно с ростом знания и положите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го отношения к ней со стороны покупателей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ультат этап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 — на рынке, возникают знание, первая проб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отношение.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**</w:t>
      </w:r>
    </w:p>
    <w:p>
      <w:pPr>
        <w:pStyle w:val="Normal"/>
        <w:shd w:fill="FFFFFF" w:val="clear"/>
        <w:spacing w:before="125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ая схема создания нового товара — не более чем схем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ножество деталей, которые могут повлиять на будущее товара, 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кладываются в рамки одной главы (все-таки наша книга посвяще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ругим вопросам). На Западе существуют целые институты и ассоци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и, основная задача которых — помочь производителям создав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инки быстро, качественно и с минимальными ошибками. Кром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го, ежегодно издается множество книг, которые на разных уровня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ложности рассказывают о внедрении в компаниях процедуры созда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вого товара.</w:t>
      </w:r>
    </w:p>
    <w:p>
      <w:pPr>
        <w:pStyle w:val="Normal"/>
        <w:shd w:fill="FFFFFF" w:val="clear"/>
        <w:spacing w:before="317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Цикл создания бренда (обзор)</w:t>
      </w:r>
    </w:p>
    <w:p>
      <w:pPr>
        <w:pStyle w:val="Normal"/>
        <w:shd w:fill="FFFFFF" w:val="clear"/>
        <w:spacing w:before="149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Цикл создания бренда отличается от программы разработки нов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дукта, и иногда значительно (например, если товар уже существу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рынке некоторое время, а решение о создании бренда на его основ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нято недавно)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представляем вашему вниманию последовательность работ, 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ая используется в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начальная идея). Все, как всегда, начинается с идеи. (К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чно, в нашей действительности еще много брендов, которые началис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 приватизации «завалящего» заводика группой предприимчивых людей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ако постепенно даже такой бизнес цивилизуется и входит в русл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рмальных маркетинговых реалий.) Идея может быть революционной для компании, отрасли, страны или даже мира, а может просто являться логическим развитием уже существующего товара. Все равно это идея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тобы первоначальный толчок мысли не забылся, а был четко донесен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 партнеров (начальства, подчиненных или поставщиков), мы исп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уем фор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раткое описание начальной идеи), котора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стоит из четырех блоков: цель существования бренда для компании, описание его предполагаемых преимуществ, описание рынка, на кот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ом он будет работать, финансовые и маркетинговые задачи, стоящ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ед ним.</w:t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vestiga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сследование). После того как была выдвинута иде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ренда, необходимо внимательно изучить все возможности ее прев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щения в реальность. Но до этого мы должны удостовериться в том, чт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се службы, вовлеченные в создание бренда, до конца понимают задач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тавленные перед ним. Следует провести серию встреч с ключев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трудниками компании, обсудить с ними их представление о том, ч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удет происходить в организации, понять возможности компании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проводится полномасштабный анализ ситуации — внима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 изучаются существующие данные о рынке, потребителях и конк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нтах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уть). Специальное описание полученных на предыдущ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апе данных позволяет свести количество идей к конечному числу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ти идеи должны соответствовать поставленной задаче, отвеч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туации на рынке, удовлетворять потенциальных потребителей и быть конкурентоспособными. На этом шаге каждая идея получает свои атр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уты, выгоды, ценности, персоналию и суть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m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мя). После конкретных процедур, позволяющих определ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динственно верную в настоящее время и потенциально развивающ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будущем комбинацию атрибутов, выгод, ценностей, персоналии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ути, необходимо создать «одежду» для будущего бренда. В простейш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учае она состоит из имени и упаковки (этикетки). Первым идет имя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\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ого этапа создать его было невозможно: было неизвестно, чт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менно следует именовать. Теперь, когда мы точно представляем себ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ю бренда, задача упрощается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ress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дежда). В любом случае — идет ли речь о товаре массо</w:t>
        <w:softHyphen/>
        <w:t xml:space="preserve">вого потребления, компании или сервисе — бренд должен иметь св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цо: логотип, шрифт, стиль подачи, упаковка, служебные надпис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у сотрудников, оформление точек продажи и т. д. В каждом ко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ретном случае набор графических констант может меняться, но он непременно должен быть, иначе бренд не станет визуально отлич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конкурентов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ast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естирование). По-английски «тестирование»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днако мы решили пользоваться более интересным словом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ste</w:t>
      </w:r>
      <w:r>
        <w:rPr>
          <w:rFonts w:cs="Times New Roman" w:ascii="Times New Roman" w:hAnsi="Times New Roman"/>
          <w:color w:val="000000"/>
          <w:sz w:val="28"/>
          <w:szCs w:val="28"/>
        </w:rPr>
        <w:t>, в переводе обоз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чающим «пробование» и «кусочек»: попробовать кусочек. Бывает так, что мы и наши партнеры до конца не уверены, какая именно комбинация описания бренда, имени и «одежды» наилучшим образом достигнет п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вленной цели. В этом случае исследования — предложение потребителям «кусочков» бренда—лучший способ определиться. Но даже если ситуац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статочно очевидна, все равно необходимо проводить исследования.</w:t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требитель на таких испытаниях обязательно укажет на те просмотры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 промахи, которые были допущены на всех этапах создания бренд*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ibl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Библия). Конечно, правильнее было бы напис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b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спользовать слово «библия» с маленькой буквы, поскольку здесь он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меет значение «первоисточник», «основа». Вот почему мы не использу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ем более нейтральные «руководство» или «справочник». Смысл этих сло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 русском языке допускает определенную необязательность поль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кументами, стоящими за ними. Так, почитал и забыл. Если вообщ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читал... Значение же слова «библия», даже написанного с маленьк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уквы, предполагает постоянное обращение к этому документу, котор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держит в себе все, что помогает компании каждый день работать над развитием бренда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munica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ммуникация). Мы знаем о бренде все. Мы видим, ка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ким он должен быть. Мы определили, какие эмоции он должен вызывать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еперь возникает вопрос: как всеми этими нашими знаниями поделить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потенциальными потребителями? Конечно, через общение с ними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юбыми способами, которые будут признаны подходящими бренду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ффективными. Поэтому с самого начала нужно написать программу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заимодействия с будущими покупателями. Она должна охватывать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пекты контактов с ними — от оформления мест продажи до реклам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М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direct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акций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rus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ередача). Английское слово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ru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было выбрано на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точно передающее процесс, который стоило бы назвать «обуч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трудников компании основным элементам бренда». После того как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аш бренд сформулирован и описан, и мы уже знаем программу развити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го как минимум на первый год существования, необходимо вовлечь вс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тальную компанию в продвижение бренда. Для этого организуе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ерия обучающих занятий, в ходе которых всем сотрудникам компа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даются основные знания о бренде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mplementa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еализация). Самый понятный с точки зрения о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ния и самый сложный с точки зрения исполнения шаг. Понятно, чт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се созданное до сих пор на бумаге необходимо воплотить в реальность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днако очевидно и то, что чаще всего это воплощение будет проход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просто. Сотрудники могут подсознательно бойкотировать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зачем нам эти новые обязанности?»), поставщики — не выполнять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рок данные обещания, рекламные агентства представлять не совс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 идеи, которые хотелось бы увидеть и т. д. Но важность этого этапа очевидна: именно от того, как пройдет реализация, будет зависеть то, как покупатели воспримут новый бренд.</w:t>
      </w:r>
    </w:p>
    <w:p>
      <w:pPr>
        <w:pStyle w:val="Normal"/>
        <w:shd w:fill="FFFFFF" w:val="clear"/>
        <w:spacing w:before="240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нализ). После того как вся программа по созданию и выв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ению бренда на рынок будет выполнена, следует проанализировать, чт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же мы на самом деле сделали. Не удивляйтесь, но задуманное на первом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е практически никогда не воплощается на 100 % в жизнь — слиш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м много переменных, слишком много участников, слишком м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ремени от начала проекта, чтобы все прошло по плану. Тем более ч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конкуренты не дремлют, да и потребитель меняется...</w:t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 первом году жизни анализ стоит проводить хотя бы один раз в пол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(лучше всего — ежеквартально). Со второго — может хватить одног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аза в год, если все идет по плану. После анализа нужно возвращаться ко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му этап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estig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в зависимости от серьезности отклон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первоначальной идеи возвращать бренд на заранее определенн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уть развития.</w:t>
      </w:r>
    </w:p>
    <w:p>
      <w:pPr>
        <w:pStyle w:val="Normal"/>
        <w:shd w:fill="FFFFFF" w:val="clear"/>
        <w:spacing w:before="29" w:after="0"/>
        <w:ind w:left="-1077" w:right="-1537" w:firstLine="539"/>
        <w:rPr>
          <w:rFonts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1077" w:right="-153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Сочетание процесса создания нового продукта и бренда</w:t>
      </w:r>
    </w:p>
    <w:p>
      <w:pPr>
        <w:pStyle w:val="Normal"/>
        <w:shd w:fill="FFFFFF" w:val="clear"/>
        <w:spacing w:before="139" w:after="0"/>
        <w:ind w:left="-1077" w:right="-1537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перь, когда мы получили некоторое представление о программ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ния бренда, посмотрим, как она связана с этапами создания нов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| го продукта. Как видно на рис. 6.3, процесс создания нового проду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всегда полностью совпадает с разработкой бренда. Например, идея бренда может предшествовать осознанию руководством компании н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ходимости в новом товаре («давайте создадим бренд, который будет нацелен на аудиторию студентов старших курсов, а для этого найдем товар, которого не хватает на рынке для этой аудитории»), а может и следовать за находкой какого-то оригинального продукта («мы прид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ли, как сделать дешевые питательные снеки, можно ли нацелить 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 студентов?»). «Исследование» же бренда может растягиваться на вес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цесс создания бренда, формально разделенный в создании проду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две стадии (анализ внутренних и внешних возможностей), прич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estig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начаться до запуска анализа внутренних возмож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стей компании, после них и перед анализом внешних возможно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>а может — и после всех этих шагов.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ы не будем подробно останавливаться на подробностях сочет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ждого из процессов, так как они описаны отдельно, и специалист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танется только разобраться, какие действия и в какой последователь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ости следует производить именно в его компании. Приведем лишь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обную схему этого сочетания на рис. 6.4.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41775" cy="8706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54015" cy="766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Глава 7</w:t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32" w:before="293" w:after="0"/>
        <w:ind w:left="-1080" w:right="2362" w:hanging="0"/>
        <w:rPr>
          <w:rFonts w:ascii="Times New Roman" w:hAnsi="Times New Roman" w:cs="Times New Roman"/>
          <w:b/>
          <w:b/>
          <w:bCs/>
          <w:color w:val="000000"/>
          <w:spacing w:val="-29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9"/>
          <w:sz w:val="40"/>
          <w:szCs w:val="40"/>
        </w:rPr>
        <w:t xml:space="preserve">Сначала было слово: </w:t>
      </w:r>
    </w:p>
    <w:p>
      <w:pPr>
        <w:pStyle w:val="Normal"/>
        <w:shd w:fill="FFFFFF" w:val="clear"/>
        <w:spacing w:lineRule="exact" w:line="432" w:before="293" w:after="0"/>
        <w:ind w:left="-1080" w:right="236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Initial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Idea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Brief</w:t>
      </w:r>
    </w:p>
    <w:p>
      <w:pPr>
        <w:pStyle w:val="Normal"/>
        <w:shd w:fill="FFFFFF" w:val="clear"/>
        <w:spacing w:before="422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ставим себе, что по тем или иным причинам у нас возник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обходимость в новом продукт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. То ли конкуренты вывели/новинк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собную поколебать наше благополучие, то ли у нас началось сн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ение продаж вследствие переключения покупателей на более дорог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дели, то ли мы решили проникнуть на новый для нас рынок (см. </w:t>
      </w:r>
      <w:r>
        <w:rPr>
          <w:rFonts w:cs="Times New Roman" w:ascii="Times New Roman" w:hAnsi="Times New Roman"/>
          <w:color w:val="000000"/>
          <w:sz w:val="28"/>
          <w:szCs w:val="28"/>
        </w:rPr>
        <w:t>рис. 6.2.). С чего правильно начать его создание?</w:t>
      </w:r>
    </w:p>
    <w:p>
      <w:pPr>
        <w:pStyle w:val="Normal"/>
        <w:shd w:fill="FFFFFF" w:val="clear"/>
        <w:ind w:left="-1080" w:right="-154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разговора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разговора по душам со всеми теми людьми, которые заинтересо</w:t>
        <w:softHyphen/>
        <w:t xml:space="preserve">ваны в процветании родного предприятия. Конечно, в аспекте наш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ниги «разговор по душам» касается нового продукта. Идеальным сл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аем инициализации процесса создания новинки является реш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тоянно действующей в компании рабочей группы по разработк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вого продукта. Идея создания такой рабочей группы редко приход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голову руководителям компаний. Хотя, казалось бы, чего уж проще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ределить состав этой команды и периодичность ее встреч для ге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ции идей новых продуктов и пожинать плоды системного подход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бизнесу.</w:t>
      </w:r>
    </w:p>
    <w:p>
      <w:pPr>
        <w:pStyle w:val="Normal"/>
        <w:shd w:fill="FFFFFF" w:val="clear"/>
        <w:spacing w:before="307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абочая группа по разработке нового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родукта</w:t>
      </w:r>
    </w:p>
    <w:p>
      <w:pPr>
        <w:pStyle w:val="Normal"/>
        <w:shd w:fill="FFFFFF" w:val="clear"/>
        <w:spacing w:before="149" w:after="0"/>
        <w:ind w:left="-1080" w:right="-1546" w:firstLine="5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ля тех компаний, которые считают правильным подходить к план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ованию новинок основательно и рационально, приведем здесь пример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ый перечень людей, которые должны входить в такую рабочую группу, </w:t>
      </w:r>
      <w:r>
        <w:rPr>
          <w:rFonts w:cs="Times New Roman" w:ascii="Times New Roman" w:hAnsi="Times New Roman"/>
          <w:color w:val="000000"/>
          <w:sz w:val="28"/>
          <w:szCs w:val="28"/>
        </w:rPr>
        <w:t>и зоны их ответственности (табл. 7.1).</w:t>
      </w:r>
    </w:p>
    <w:p>
      <w:pPr>
        <w:pStyle w:val="Normal"/>
        <w:shd w:fill="FFFFFF" w:val="clear"/>
        <w:spacing w:before="187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 участников рабочей группы (РГ) может быть больше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ньше, в него можно вводить представителей других департаментов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ное, чтобы каждый приглашенный в эту группу чувствовал край</w:t>
        <w:softHyphen/>
        <w:t>нюю ответственность за происходящее и всегда приходил на заседание подготовленным. Со стороны руководства компании должно быть сд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ано все необходимое, чтобы целесообразные решения РГ по новым продуктам претворялись в жизнь, и участники рабочей группы не де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тивировались.</w:t>
      </w:r>
    </w:p>
    <w:p>
      <w:pPr>
        <w:pStyle w:val="Normal"/>
        <w:shd w:fill="FFFFFF" w:val="clear"/>
        <w:spacing w:before="149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before="269" w:after="0"/>
        <w:ind w:left="-1080" w:right="-1546" w:firstLine="540"/>
        <w:rPr>
          <w:rFonts w:ascii="Times New Roman" w:hAnsi="Times New Roman" w:cs="Times New Roman"/>
          <w:color w:val="000000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7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ый состав рабочей группы по новому продукту (производство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и сервис) и области ответственности каждого участника</w:t>
      </w:r>
    </w:p>
    <w:p>
      <w:pPr>
        <w:pStyle w:val="Normal"/>
        <w:shd w:fill="FFFFFF" w:val="clear"/>
        <w:spacing w:before="269" w:after="0"/>
        <w:ind w:left="-1080" w:right="-1546" w:firstLine="540"/>
        <w:rPr>
          <w:rFonts w:ascii="Times New Roman" w:hAnsi="Times New Roman" w:cs="Times New Roman"/>
          <w:color w:val="000000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en-US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6120"/>
      </w:tblGrid>
      <w:tr>
        <w:trPr>
          <w:trHeight w:val="28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За что отвечает</w:t>
            </w:r>
          </w:p>
        </w:tc>
      </w:tr>
      <w:tr>
        <w:trPr>
          <w:trHeight w:val="293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53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ед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96" w:hanging="29"/>
              <w:rPr>
                <w:rFonts w:ascii="Times New Roman" w:hAnsi="Times New Roman" w:cs="Times New Roman"/>
                <w:color w:val="000000"/>
                <w:spacing w:val="-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96" w:hanging="29"/>
              <w:rPr>
                <w:rFonts w:ascii="Times New Roman" w:hAnsi="Times New Roman" w:cs="Times New Roman"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За проведение собрания, явку всех назначенных, регламент,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подведение итогов, определение следующих шагов по итогам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собрания и назначение ответственных по каждому «шагу».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Может не принимать деятельного участия в работе группы, но должен являться своего рода модератором, чтобы вовре</w:t>
              <w:softHyphen/>
              <w:t xml:space="preserve">мя останавливать бесплодные дискуссии или давать толчок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тем идеям, что покажутся наиболее перспективными. Может информировать о тенденциях (политических,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экономических), которые повлияют на будущее компании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 о которых в силу разных причин другие участники (пока)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е знают</w:t>
            </w:r>
          </w:p>
          <w:p>
            <w:pPr>
              <w:pStyle w:val="Normal"/>
              <w:shd w:fill="FFFFFF" w:val="clear"/>
              <w:spacing w:lineRule="exact" w:line="221"/>
              <w:ind w:right="96" w:hanging="29"/>
              <w:rPr>
                <w:rFonts w:ascii="Times New Roman" w:hAnsi="Times New Roman" w:cs="Times New Roman"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96" w:hanging="29"/>
              <w:rPr>
                <w:rFonts w:ascii="Times New Roman" w:hAnsi="Times New Roman" w:cs="Times New Roman"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96" w:hanging="29"/>
              <w:rPr>
                <w:rFonts w:ascii="Times New Roman" w:hAnsi="Times New Roman" w:cs="Times New Roman"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</w:r>
          </w:p>
        </w:tc>
      </w:tr>
      <w:tr>
        <w:trPr>
          <w:trHeight w:val="2502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19" w:hanging="19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exact" w:line="221"/>
              <w:ind w:left="24" w:right="19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тдела марк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инг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110" w:hanging="10"/>
              <w:rPr>
                <w:rFonts w:ascii="Times New Roman" w:hAnsi="Times New Roman" w:cs="Times New Roman"/>
                <w:color w:val="000000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1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а предоставление подробной и целостной картины о со</w:t>
              <w:softHyphen/>
              <w:t>стоянии рынка в терминах ситуации с брендами ком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ии, поведения конкурентов, изменений предпочтени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отребителей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Является одним из наиболее ответственных членов груп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ы, так как обладает информацией о том, что в настояще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ремя происходит на рынке не только с точки зрения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омпании, но и с точки зрения потребителя. В идеале этот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сотрудник должен приходить на встречи группы с «домаш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ими заготовками» идей новых продуктов</w:t>
            </w:r>
          </w:p>
        </w:tc>
      </w:tr>
      <w:tr>
        <w:trPr>
          <w:trHeight w:val="305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тдела ан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ик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7" w:firstLine="14"/>
              <w:rPr>
                <w:rFonts w:ascii="Times New Roman" w:hAnsi="Times New Roman" w:cs="Times New Roman"/>
                <w:color w:val="000000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67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а предоставление прогнозов развития рынка и конкрет</w:t>
              <w:softHyphen/>
              <w:t>ных брендов (как компании, так и конкурентных) в бл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жайшие полгода — год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озможно, самый полезный сотрудник с точки зрения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пыток предсказать будущее. К сожалению, большинство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компаний не имеют в своем штате аналитиков (не говоря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же об отделах), хотя их ценность очевидна: грамотный спецалист может сэкономить миллионы долларов, выдава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очные прогнозы об изменениях спроса и предложения. Сложив прогнозы аналитика и маркетолога, можн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лучить практически готовую картину того, как настояще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изменится в ближайшем будущем</w:t>
            </w:r>
          </w:p>
        </w:tc>
      </w:tr>
      <w:tr>
        <w:trPr>
          <w:trHeight w:val="358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73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уково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тель отдела продаж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4" w:right="221" w:firstLine="34"/>
              <w:rPr>
                <w:rFonts w:ascii="Times New Roman" w:hAnsi="Times New Roman" w:cs="Times New Roman"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24" w:right="221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За предоставление анализа ситуации с продажами наших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(и, желательно, конкурентных) продуктов. Предоставляемая им информация является «почво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од ногами». Если маркетолог и аналитик вынужденно находятся в области неопределенности, то sales-люди оперируют только теми данными, которые можно точно измерить. Это дает возможность получать четкую обратную связь с рынком — какие вкусы, какая упаковка, какие названия, какой вес, где именно территориально — востребованы сегодня покупателем. Правда, не стоит забывать, что эта информация суть отражения прошлого. Она должна явиться «шлифовальным камнем» для общих прогнозов и идей маркетолога и аналитика</w:t>
            </w:r>
          </w:p>
        </w:tc>
      </w:tr>
      <w:tr>
        <w:trPr>
          <w:trHeight w:val="76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73" w:firstLine="24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т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221" w:firstLine="34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ab/>
              <w:tab/>
              <w:br/>
              <w:t>За что отвечает</w:t>
            </w:r>
          </w:p>
        </w:tc>
      </w:tr>
      <w:tr>
        <w:trPr>
          <w:trHeight w:val="302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73" w:firstLine="24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Главный техноло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221" w:firstLine="34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 предоставление данных о настоящих возможностях оборудования, о том, что еще и при каких условиях можно произвести. Главный технолог точно знает, что можно и что нельзя сделать сегодня в рамках возможностей компании на су</w:t>
              <w:softHyphen/>
              <w:t>ществующем оборудовании. Он по складу своего характера и стилю работы должен быть антагонистом всех изменений и противиться экспериментам. Это стоит принять во вни</w:t>
              <w:softHyphen/>
              <w:t>мание в ходе обсуждения идей. (Сервис: вместо главного технолога должен присутствовать руководитель (или несколько руководителей), отвечающий за отдел, в котором будут появляться новинки: главный инженер или специалисты по системам и оборудованию для операторов мобильной связи; специалисты по банков</w:t>
              <w:softHyphen/>
              <w:t>ским продуктам для банкиров и т. д.)</w:t>
            </w:r>
          </w:p>
        </w:tc>
      </w:tr>
      <w:tr>
        <w:trPr>
          <w:trHeight w:val="432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73" w:firstLine="24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уководитель отдела ис</w:t>
              <w:softHyphen/>
              <w:t>следований и разработк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221" w:firstLine="34"/>
              <w:rPr>
                <w:rFonts w:ascii="Times New Roman" w:hAnsi="Times New Roman" w:cs="Times New Roman"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 информацию о потенциальных возможностях по произ</w:t>
              <w:softHyphen/>
              <w:t>водству в рамках отрасли компании и в смежных отраслях. За информацию о развитии ранее запущенных в работу новинок. Самый важный человек с точки зрения создания новых продуктов. Отвечает за широкий поиск новых возможно</w:t>
              <w:softHyphen/>
              <w:t>стей развития производства: постоянный анализ рын</w:t>
              <w:softHyphen/>
              <w:t>ка промышленного оборудования (чтение отраслевых журналов, посещение выставок и конференций, поиск в Интернете). Представляет на суд рабочей группы потен</w:t>
              <w:softHyphen/>
              <w:t>циальные новинки, исходя из возможностей оборудования (в отличие от маркетолога, который делает то же самое на основании желаний потребителей)</w:t>
            </w:r>
          </w:p>
          <w:p>
            <w:pPr>
              <w:pStyle w:val="Normal"/>
              <w:shd w:fill="FFFFFF" w:val="clear"/>
              <w:spacing w:lineRule="exact" w:line="221"/>
              <w:ind w:left="24" w:right="221" w:firstLine="34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кже этот отдел «расхлебывает» гениальные идеи всех —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 участников рабочей группы до рабочего за станком, который по программе поощрения «инициативы с мест» сделал предложение по улучшению товара.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В сервисной компании также может существовать дол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ость, подобная этой, — человек, который постоянн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вечает за новые продукты, вне зависимости от отдела, в котором они появляются (у оператора мобильной связ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могут существовать отделы предоплаченных и контрак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ых абонентов, в банке этих отделов очень много, как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и в страховом бизнесе).)</w:t>
            </w:r>
          </w:p>
        </w:tc>
      </w:tr>
      <w:tr>
        <w:trPr>
          <w:trHeight w:val="52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екретарь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0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За подготовку помещения (бумага, карандаши, флип-чарт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ай, кофе)</w:t>
            </w:r>
          </w:p>
          <w:p>
            <w:pPr>
              <w:pStyle w:val="Normal"/>
              <w:shd w:fill="FFFFFF" w:val="clear"/>
              <w:spacing w:lineRule="exact" w:line="226"/>
              <w:ind w:left="10" w:right="101" w:firstLine="1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43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Регистратор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За регистрацию хода обсуждения в электронном или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менном виде, расшифровку, оформление в удобочитаемо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иде, описание следующих шагов и ф"зическое доведение этих документов до каждого участник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Эта функция может быть возложена как на секретаря, так и на одного из младших специалистов (этот вариант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птимальнее)</w:t>
            </w:r>
          </w:p>
        </w:tc>
      </w:tr>
    </w:tbl>
    <w:p>
      <w:pPr>
        <w:pStyle w:val="Normal"/>
        <w:shd w:fill="FFFFFF" w:val="clear"/>
        <w:spacing w:before="206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ля того чтобы встречи проходили продуктивно, каждый из участни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ков должен к ним подготовиться. В идеале следует рекомендовать отдел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дров ввести в функциональные обязанности вышеперечисле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ециалистов участие в работе по новым продуктам как обязанность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рмировав ее определенным рабочим временем. В принципе подг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вка к встрече не должна занимать более одного рабочего дня в месяц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скольку так или иначе все знания, которыми обмениваются участник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Г, находятся в соответствующих отделах; нужно лишь структурировать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х для обмена с коллегами. Конечно, сбор документов в первый раз буд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лом непростым, но через три-четыре заседания затраты времени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готовление должны упасть до минимума. Ниже приведен прим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ый перечень документов, которые должны быть на столе РГ во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(табл. 7.2).</w:t>
      </w:r>
    </w:p>
    <w:p>
      <w:pPr>
        <w:pStyle w:val="Normal"/>
        <w:shd w:fill="FFFFFF" w:val="clear"/>
        <w:spacing w:before="206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-1080" w:right="-1546" w:firstLine="540"/>
        <w:rPr>
          <w:rFonts w:ascii="Times New Roman" w:hAnsi="Times New Roman" w:cs="Times New Roman"/>
          <w:color w:val="000000"/>
          <w:spacing w:val="-13"/>
          <w:w w:val="9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28"/>
          <w:szCs w:val="28"/>
        </w:rPr>
        <w:t xml:space="preserve">Таблица 7.2. 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 xml:space="preserve">Перечень документов, которые должны быть представлены на заседание </w:t>
      </w:r>
      <w:r>
        <w:rPr>
          <w:rFonts w:cs="Times New Roman" w:ascii="Times New Roman" w:hAnsi="Times New Roman"/>
          <w:color w:val="000000"/>
          <w:spacing w:val="-13"/>
          <w:w w:val="96"/>
          <w:sz w:val="28"/>
          <w:szCs w:val="28"/>
        </w:rPr>
        <w:t>рабочей группы</w:t>
      </w:r>
    </w:p>
    <w:p>
      <w:pPr>
        <w:pStyle w:val="Normal"/>
        <w:shd w:fill="FFFFFF" w:val="clear"/>
        <w:spacing w:before="230" w:after="0"/>
        <w:ind w:left="-1080" w:right="-1546" w:firstLine="540"/>
        <w:rPr>
          <w:rFonts w:ascii="Times New Roman" w:hAnsi="Times New Roman" w:cs="Times New Roman"/>
          <w:color w:val="000000"/>
          <w:spacing w:val="-13"/>
          <w:w w:val="9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3"/>
          <w:w w:val="96"/>
          <w:sz w:val="28"/>
          <w:szCs w:val="28"/>
          <w:lang w:val="en-US"/>
        </w:rPr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5762"/>
      </w:tblGrid>
      <w:tr>
        <w:trPr>
          <w:trHeight w:val="269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Какие документы представляет</w:t>
            </w:r>
          </w:p>
        </w:tc>
      </w:tr>
      <w:tr>
        <w:trPr>
          <w:trHeight w:val="115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иректор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и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раткая справка о результатах предыдущего собра</w:t>
              <w:softHyphen/>
              <w:t xml:space="preserve">ния: что решено и что сделано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Справка о всех решениях РГ по новым продуктам: н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каком этапе какой проект находится (статус-репорт по новым продуктам)</w:t>
            </w:r>
          </w:p>
        </w:tc>
      </w:tr>
      <w:tr>
        <w:trPr>
          <w:trHeight w:val="2035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67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уководитель отдел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маркетинга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по количественным исследованиям рынка (ежевартальный: по основным конкурентам —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ние/потребление/лояльность; профиль потребителе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 прочее)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Анализ конкурентных ТВ-роликов, рекламы и п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ликаций в прессе (кабинетные исследования).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SWOT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анализ своих и конкурентных продуктов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еновая сегментация своих и конкурентных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дуктов</w:t>
            </w:r>
          </w:p>
        </w:tc>
      </w:tr>
      <w:tr>
        <w:trPr>
          <w:trHeight w:val="114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67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уководитель отдел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налитики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нализ изменений, произошедших со времен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ледней встречи; что было предсказано верно/н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ерно и почему.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Прогноз ситуации на год вперед (в целом по рынку, п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сновным продуктам; по поведению потребителей)</w:t>
            </w:r>
          </w:p>
        </w:tc>
      </w:tr>
      <w:tr>
        <w:trPr>
          <w:trHeight w:val="115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19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уководитель отдела прод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чет о продажах товаров компании за прошедший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ериод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Любая информация о продажах конкурентов, поя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ии новинок на полках (информация может прийти через мерчендайзеров)</w:t>
            </w:r>
          </w:p>
        </w:tc>
      </w:tr>
      <w:tr>
        <w:trPr>
          <w:trHeight w:val="92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Главный технолог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тчет о состоянии дел с ранее запущенными 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зводство новинками. Обзор «что еще можно сделать на нашем обо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ании»</w:t>
            </w:r>
          </w:p>
        </w:tc>
      </w:tr>
      <w:tr>
        <w:trPr>
          <w:trHeight w:val="140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уководитель отдел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сследований и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бо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8" w:leader="hyphen"/>
              </w:tabs>
              <w:spacing w:lineRule="exact" w:line="427"/>
              <w:ind w:firstLine="48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тчет о состоянии дел с ранее запущенными 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зводство новинками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тчет о состоянии дел в отрасли в мире: особо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тересные новинки (как продукты, так и средства их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оизводства). Отчет о новинках на своем рынке</w:t>
            </w:r>
          </w:p>
        </w:tc>
      </w:tr>
    </w:tbl>
    <w:p>
      <w:pPr>
        <w:pStyle w:val="Normal"/>
        <w:shd w:fill="FFFFFF" w:val="clear"/>
        <w:spacing w:before="250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акая же рабочая группа будет собрана руководителем и в случае, есл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мпании срочно потребуется сделать новый продукт, но не в результа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думанных действий, а как реакцию на действия конкурентов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менения условий работы на рынке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Если в результате обсуждения участниками РГ будет принято реш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 производстве новинки, подытожить встречу должны два документа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писание действий всех членов группы по воплощению решения (поф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льно и со сроками исполнения)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к мы упомина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ше, этот документ состоит из трех блоков.</w:t>
      </w:r>
    </w:p>
    <w:p>
      <w:pPr>
        <w:pStyle w:val="Normal"/>
        <w:shd w:fill="FFFFFF" w:val="clear"/>
        <w:spacing w:before="317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и его содержание</w:t>
      </w:r>
    </w:p>
    <w:p>
      <w:pPr>
        <w:pStyle w:val="Normal"/>
        <w:shd w:fill="FFFFFF" w:val="clear"/>
        <w:spacing w:before="154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«Краткого описания начальной иде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ренда») очевидно из его названия. В этом документе рабочая группа описывает задачи, которые будет выполнять будущий бренд. Приче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ама идея должна отвечать критерию «начальная»; т. е. нам следует созн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льно избегать окончательных формулировок и четких суждений. Вед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ы описываем ИДЕЮ, которая в ходе ее развития и оформления мож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терпеть десятки, если не сотни изменений. Поэтому превращ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ЫЙ документ в догму — означает сковать всю инициатив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бочей группы в будущем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нечно, не стоит допускать и такой ситуации, когда в конце процесс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работки нового бренда окажется, что полученный продукт никоим образом не отвечает начальному брифу. Ведь идея появилась не с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лка, а была основана на данных и включала в себя видение будущ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ециалистами компании. И если начало совершенно не похоже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нец, это значит, что или идею разрабатывали некомпетентные люд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и наши действия завели нас не туда... Причем второе, скорее всего, означает возможные проблемы с новым продуктом.</w:t>
      </w:r>
    </w:p>
    <w:p>
      <w:pPr>
        <w:pStyle w:val="Normal"/>
        <w:shd w:fill="FFFFFF" w:val="clear"/>
        <w:spacing w:before="19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жно ли обойтись без этих бумаг? И так их развелось слишком много... Все участни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чей группы или руководители отделов и так помнят, 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ем шла речь. Да и вообще, каждый делает свое дело, зач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я эта писанина?</w:t>
      </w:r>
    </w:p>
    <w:p>
      <w:pPr>
        <w:pStyle w:val="Normal"/>
        <w:shd w:fill="FFFFFF" w:val="clear"/>
        <w:spacing w:before="245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а из проблем современного этапа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изма в странах постСССР — пренебрежительно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ень простоя приносит денежные потери. Сдругой стороны, бе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:■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деталей не получаются сложные вещи, а современные продук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ы являются сложными проектами. Эффект «разобщ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я» — когда все в компании все знают, и никто не знает ничего, — один из признаков такой ситуации. Если чере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тыре месяца рабочая группа решит вспомнить, с чего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чалось, высока вероятность того, что мнения разойдутс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роме того, очень важно, что в этом документе описываются задачи, которые компания хочет поставить перед новы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оваром.</w:t>
      </w:r>
    </w:p>
    <w:p>
      <w:pPr>
        <w:pStyle w:val="Normal"/>
        <w:shd w:fill="FFFFFF" w:val="clear"/>
        <w:spacing w:before="226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того чтобы таких проблем не возникало, и придумано «Краткое описание начальной идеи бренда». Оно состоит из четырех раздел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ожение об общих задачах брен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4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фференциация бренда (области компетенции, преимуществ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д конкурентам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spacing w:before="1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исание рынка, на котором он будет работа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4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инансовые и маркетинговые задачи, которые он должен выполнить в ближайшие один и три го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24" w:after="0"/>
        <w:ind w:left="-1080" w:right="-154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-1080" w:right="-1546" w:firstLine="540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ложение об общих задачах бренда</w:t>
      </w:r>
    </w:p>
    <w:p>
      <w:pPr>
        <w:pStyle w:val="Normal"/>
        <w:shd w:fill="FFFFFF" w:val="clear"/>
        <w:spacing w:before="82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десь в свободной форме излагаются цели, которые компания стави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 новым продуктом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сли с самого начала трудно четко сформулировать, чего вы хотите от новинки, то изложите мысли, которые привели к появлению нов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ренда. Выводы из них и будут являться задачами бренда. Наприме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с давит 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а снизила цену, наши покупатели ста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обретать ее товары, значит, нам надо или тоже снизить цену,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делать новый товар по такой же цене для тех покупателей, которые н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ояльны нам». Как видно из текста, в одной простой фразе намечено дв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ыхода из ситуации: перевод товара в новую ценовую категорию (чт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ах создания новых продуктов является новинкой, рис. 7.1)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ние нового товара для этой категории.</w:t>
      </w:r>
    </w:p>
    <w:p>
      <w:pPr>
        <w:pStyle w:val="Normal"/>
        <w:shd w:fill="FFFFFF" w:val="clear"/>
        <w:spacing w:before="202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лее точно сформулировать задачу можно такими словами: «Всл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вие снижения главным конкурентом цены на свой товар, сезон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дение продаж может иметь продолжение и ощутимо сказаться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варов, в котором мы работаем вообще и к нашему бренду в частно</w:t>
        <w:softHyphen/>
        <w:t xml:space="preserve">сти, они могут переключиться на конкурентный товар на постоян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нове. Вот почему мы считаем, что нам необходим новый продукт п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аритетной с товаром главного конкурента цене. Мы не будем развивать его в самостоятельный стратегический бренд, а станем использовать как способ удержания наших покупателей, предложив им "то же самое", чт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конкурент, по качеству и цене».</w:t>
      </w:r>
    </w:p>
    <w:p>
      <w:pPr>
        <w:pStyle w:val="Normal"/>
        <w:shd w:fill="FFFFFF" w:val="clear"/>
        <w:spacing w:before="202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drawing>
          <wp:inline distT="0" distB="0" distL="0" distR="0">
            <wp:extent cx="5257800" cy="275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7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пы новых продуктов (по различным источникам)</w:t>
      </w:r>
    </w:p>
    <w:p>
      <w:pPr>
        <w:pStyle w:val="Normal"/>
        <w:shd w:fill="FFFFFF" w:val="clear"/>
        <w:spacing w:before="240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иболее часто встречающимся и вполне логичным является след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ющее предназначение нового продукта: «увеличение прибыли комп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ии». Как правило, несмотря на то что создание бренда требует больш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вестиций по сравнению с просто выпуском товара, долгосроч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зврат от брендов существенно превышает «эксплуатацию» «прост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вара». Именно поэтому большинство компаний во всем мире возл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ает свои надежды получить большие прибыли на новые бренды или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амотные модификации уже существующих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сли вы прямо сейчас заглянете в словарь брендинговых терминов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веденный в конце книги, то, глядя на классификацию брендов, см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ете самостоятельно перечислить, какие задачи они могут выполнять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десь же мы немного расширим перечень этих задач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before="1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ести дополнительную прибы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before="1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щитить от атаки конкур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245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нять раньше других новый сегмен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38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йти в уже освоенный другими сегмент и занять в нем лидир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ющую позицию (на основании конкретных преимущест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38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крепить позицию существующего бренда за счет расширения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новые сегмен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3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верить готовность компании к работе с брендами (вообще или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каком-то конкретном сегмент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гладить сезонные колебания, которым подвержен стратегический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ренд, и т. д.</w:t>
      </w:r>
    </w:p>
    <w:p>
      <w:pPr>
        <w:pStyle w:val="Normal"/>
        <w:shd w:fill="FFFFFF" w:val="clear"/>
        <w:spacing w:before="115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же приведен реальный пример постановки задачи перед брендом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 этом проекте шла речь о начале производства товаров под собстве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рговой маркой большого российского дистрибьютора иностра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ренд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before="283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ть новое направление в компании «Город» — производ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о товаров под собственной маркой. Новый ассортимент должен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ить независимость компании от стратегий владельцев му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инациональных мар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before="24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здать марку, полностью принадлежащую компании. Это напр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ние должно принести большую норму прибыли, чем при дистр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уции мультинациональных марок, и укрепить положение компани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 ведущего поставщика для клиентов и партне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before="19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работать процедуру создания и запуска новых товаров компа</w:t>
      </w:r>
      <w:r>
        <w:rPr>
          <w:rFonts w:cs="Times New Roman" w:ascii="Times New Roman" w:hAnsi="Times New Roman"/>
          <w:color w:val="000000"/>
          <w:sz w:val="28"/>
          <w:szCs w:val="28"/>
        </w:rPr>
        <w:t>нии — как внутренне, так и с точки зрения работы с поставщиками</w:t>
        <w:br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услу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before="29" w:after="0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Проторить» дорогу другим товарам, которые будут создаваться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 продаваться «Городом».</w:t>
      </w:r>
    </w:p>
    <w:p>
      <w:pPr>
        <w:pStyle w:val="Normal"/>
        <w:shd w:fill="FFFFFF" w:val="clear"/>
        <w:spacing w:before="283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братите внимание, что по логике этого задания, даже если окажется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то компания не готова к производству товаров под собственной тор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й маркой, это тоже будет успех бренда! Для того его и делали, чтоб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нять, есть ли возможность перейти от дистрибуции к собственному производству (сначала на аутсорсинговой основе, а далее, возможн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собственных заводах). Вот почему четкое прописывание задания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амого начала позволит вам ясно понимать, зачем был затеян весь это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«крестовый поход»: ведь вы сами себе определяете критерии, по котор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удете оценивать успех или неуспех мероприятия.</w:t>
      </w:r>
    </w:p>
    <w:p>
      <w:pPr>
        <w:pStyle w:val="Normal"/>
        <w:shd w:fill="FFFFFF" w:val="clear"/>
        <w:spacing w:before="192" w:after="0"/>
        <w:ind w:left="-1080" w:right="-1546" w:firstLine="540"/>
        <w:rPr>
          <w:sz w:val="28"/>
          <w:szCs w:val="28"/>
        </w:rPr>
      </w:pPr>
      <w:r>
        <w:rPr>
          <w:rFonts w:eastAsia="Arial" w:cs="Arial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Дифференциация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бренда</w:t>
      </w:r>
    </w:p>
    <w:p>
      <w:pPr>
        <w:pStyle w:val="Normal"/>
        <w:shd w:fill="FFFFFF" w:val="clear"/>
        <w:spacing w:before="101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 сожалению, в нашей жизни подчас недостаточно просто сказать: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«хочу». Нужно еще доказать, что на это «хочу» вы имеете право. В случа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брендами мало просто заявить: «я хочу, чтобы бренд сделал то-то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-то». Надо убедить в первую очередь себя, а потом — потенциаль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купателей, что у вашего нового продукта есть способности, котор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могут ему достичь поставленной вами цели. Для этого существ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втор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«Область компетенции, в которой он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олжен достичь превосходной позиции». В этом разделе следует опис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се свойства и особенности продукта, которые позволят ему выполн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зложенные на него задачи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этом не стоит забывать и о преимуществах, стоящих за 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нкой: преимущества вашей компании. В современном мире очен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просто придумать абсолютно новый продукт, поэтому большинст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новь приходящих на рынок брендов представляют собой различн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дификации уже существующих. А в этом случае предложить карди</w:t>
        <w:softHyphen/>
        <w:t>нально отличительные преимущества, которые мгновенно выделят н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инку из ряда подобных, очень трудно. Значительно легче подтолкнуть вперед немного улучшенный продукт за счет уникальных особенност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пании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должая пример компании «Город», приведем здесь второй пунк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к станет ясно ниже, компания решила начать работат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 динамично развивающемся на Западе сегменте современной космети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tch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сметические салфетки для тела и лица). В Росс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этот сегмент товаров практически не развит, вот почему компания «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од» решила воспользоваться своим знанием международных тренд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вития рынка и системы распространения товара в стране.</w:t>
      </w:r>
    </w:p>
    <w:p>
      <w:pPr>
        <w:pStyle w:val="Normal"/>
        <w:shd w:fill="FFFFFF" w:val="clear"/>
        <w:spacing w:before="221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ация: салфетки — это современное средство ухода з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жей: функционально, экономно, гигиенично, компактно. Таким об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ом, салфетки несут дополнительную ценнос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spacing w:before="14" w:after="0"/>
        <w:ind w:left="-1080" w:right="-172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пактны, подходят для любой ситуации (дом, работа, путеш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вие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spacing w:before="24" w:after="0"/>
        <w:ind w:left="-1080" w:right="-172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е применение — нос, глаза, шея — экономичное ис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льзование; знаешь, что делаешь (т. е. обрабатывается непос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венно проблемная область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spacing w:before="24" w:after="0"/>
        <w:ind w:left="-1080" w:right="-172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перативное решение проблемы (отеки под глазами, ан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ресс и т. д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spacing w:before="25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никальные области применения: грудь, шея и т. д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рем в банке менее гигиеничен, в большую банку попадает воздух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м при долгом хранении портится; наш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tch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дноразовые,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этому безопасные.</w:t>
      </w:r>
    </w:p>
    <w:p>
      <w:pPr>
        <w:pStyle w:val="Normal"/>
        <w:shd w:fill="FFFFFF" w:val="clear"/>
        <w:spacing w:before="38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фференциация (области компетенции) компан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 счет широкой дистрибьюторской сети мы сможем постави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овар во множество точек — от бутиков до супермаркетов, что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гновенно приблизит его к покупател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 счет наших знаний производителей таких товаров мы сможе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только на первом этапе заказать их производство на оп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льных для России производствах, но и в будущем заказывать более сложные продукты, рассчитанные на специальное приме</w:t>
        <w:softHyphen/>
        <w:t>нение.</w:t>
      </w:r>
    </w:p>
    <w:p>
      <w:pPr>
        <w:pStyle w:val="Normal"/>
        <w:shd w:fill="FFFFFF" w:val="clear"/>
        <w:spacing w:before="10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полнительная дифференциация будущего бренд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1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ложение серии косметических салфеток для рук (этого нет ни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 одного конкурен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10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ложение серии «увлажнение», «питательная» и «тонизиру</w:t>
        <w:softHyphen/>
        <w:t>ющая» для одной области тела или лица (нет ни у одного конк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н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10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игинальная упаковка по три-пять штук (нет ни у одного конку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ен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1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работка имени и дизайна, которые будут восприниматься пок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телями как дорогие и высококачественные (упаковка главного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нкурента «дешевит» продукт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spacing w:before="1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ыпуск серии продуктов для области декольте (нет ни у одного кон</w:t>
        <w:softHyphen/>
        <w:t>курента).</w:t>
      </w:r>
    </w:p>
    <w:p>
      <w:pPr>
        <w:pStyle w:val="Normal"/>
        <w:shd w:fill="FFFFFF" w:val="clear"/>
        <w:spacing w:before="245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видно из этого описания, областей компетенции оказалось дос</w:t>
        <w:softHyphen/>
        <w:t xml:space="preserve">таточно много; они существуют не только для конкретного будуще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ренда, но и для всей категории в целом. Это возможно только для абсо</w:t>
        <w:softHyphen/>
        <w:t>лютной новинки для рын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, когда вся категория обладает неоспоримы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и преимуществами по сравнению с уже известными товарами. Поми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альных плюсов самого продукта (оригинальный дизайн упаковк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мпании: она является одной из самых успешных дистрибьюторс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паний страны, что сразу ставит ее в ведущее положение по сравн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ю с конкурентами. Это также можно считать преимуществом бр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— доставка товара до покупателя иногда важнее формулы продук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и его упаковки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, по прочтении этого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>, вопрос, на осн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ании чего мы считаем возможным создание успешного бренда, просто не должен возникать. Если же приведенные аргументы не кажутся уб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ительными всем участникам рабочей группы по созданию новин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искать новые — путем вскрытия неиспользованных резерв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мпании, покупки уникального оборудования и т. д. Если же в конц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цов окажется, что в этот раздел брифа нам совершенно нечего в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ть, то перед нами проблема: наш будущий бренд не обладает ничем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то выделит его из сонма подобных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т некоторые преимущества, которые часто встречаются в брифа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являются реально поддерживающими продук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Единственное в стране оборудование для производства такого типа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дук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борудование позволяет выпускать пока не появившиеся на рынке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дификации продук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8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ступ к уникальным (и потому ограниченным) ресурсам (напр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р, источники воды, оборудование для мобильной связи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ладение уникальными патентами и технология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ыт в создании подобных продук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ичие профессиональной команды, способной качественн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двинуть продукт на рын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ая упаковка, облегчающая использование (кстати, очень п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улярный способ достижения превосходной позиции с минимал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ми затратами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е большое количество модификаций продуктов (только если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о является реальным преимуществом на рынке).</w:t>
      </w:r>
    </w:p>
    <w:p>
      <w:pPr>
        <w:pStyle w:val="Normal"/>
        <w:shd w:fill="FFFFFF" w:val="clear"/>
        <w:spacing w:before="230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леднее, на что хотелось бы обратить внимание в этом разделе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 должны понимать, что области компетенции вашего бренда в боль</w:t>
        <w:softHyphen/>
        <w:t xml:space="preserve">шинстве случаев не являются вашей собственностью. Рано или позд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нкурент вторгнется на вашу территорию и постарается тем или ин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пособом присвоить «ваши» компетенции, если они представляют р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льный интерес для покупателя. Поэтому чем точнее и глубже вы опр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делите свои компетенции, чем более уникальны и защищены они будут, тем выше вероятность того, что у вашего бренда имеется большой запа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ремени на становление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одна из украинских компаний — производителей молочной продукции выпустила питьевой йогурт в новой для рынка упаков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tr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tr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собенност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tr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а многоразовость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лапан можно открывать и закрывать несколько раз. Для того чтоб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овать особенности этого продукта в полной мере, компания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изводитель заключила договор с поставщиком оборудования о то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о в течение года подобная линия по розливу продукции не появится на рынке страны. Запас по времени позволил новому продукту утвер</w:t>
        <w:softHyphen/>
        <w:t xml:space="preserve">диться в качестве стандарта питьевого йогурта. В дальнейшем друг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и так же стали производить продукт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tr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>, но пе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ичная ассоциация на уровне атрибута (упаковка) прочно закрепилас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 первопроходцем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от пример показывает, что если даже у вас нет реальных област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петенции, их можно создать. Даже путем специальных договор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стей с поставщиками (оборудования, комплектующих и т. д.). Н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тесняйтесь думать об этом и действовать в этом направлении: ваш брен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лжен быть защищен как можно сильнее.</w:t>
      </w:r>
    </w:p>
    <w:p>
      <w:pPr>
        <w:pStyle w:val="Normal"/>
        <w:shd w:fill="FFFFFF" w:val="clear"/>
        <w:spacing w:before="235" w:after="0"/>
        <w:ind w:left="-1080" w:right="-1546" w:firstLine="54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Описание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рынка</w:t>
      </w:r>
      <w:r>
        <w:rPr>
          <w:b/>
          <w:bCs/>
          <w:color w:val="000000"/>
          <w:spacing w:val="-8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на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 xml:space="preserve">котором </w:t>
      </w:r>
      <w:r>
        <w:rPr>
          <w:rFonts w:cs="Times New Roman"/>
          <w:b/>
          <w:bCs/>
          <w:color w:val="000000"/>
          <w:spacing w:val="-9"/>
          <w:sz w:val="28"/>
          <w:szCs w:val="28"/>
        </w:rPr>
        <w:t>он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9"/>
          <w:sz w:val="28"/>
          <w:szCs w:val="28"/>
        </w:rPr>
        <w:t>будет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9"/>
          <w:sz w:val="28"/>
          <w:szCs w:val="28"/>
        </w:rPr>
        <w:t>работать</w:t>
      </w:r>
    </w:p>
    <w:p>
      <w:pPr>
        <w:pStyle w:val="Normal"/>
        <w:shd w:fill="FFFFFF" w:val="clear"/>
        <w:spacing w:before="96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рное, самый простой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нем создающие бриф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лжны описать рынок, на котором будет работать их бренд. Текст дол</w:t>
        <w:softHyphen/>
        <w:t xml:space="preserve">жен занимать не более одной страницы А4 (одинарный интервал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ами, поля не более 2 см) и содержать краткую характеристик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ынка в целом, основных игроков и их продуктов и описание основной группы потребителей.</w:t>
      </w:r>
    </w:p>
    <w:p>
      <w:pPr>
        <w:pStyle w:val="Normal"/>
        <w:shd w:fill="FFFFFF" w:val="clear"/>
        <w:spacing w:before="235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смотря на то, что в большинстве случаев компания хорошо зна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ынок, на котором работает, этот раздел не лишний. Он напоминае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сем участникам рабочей группы, о каком рынке идет речь. Ведь глав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ехнолог или руководитель отдела исследований и разработки могут 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ть определенных подробностей о конкурентах или потребителя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писание рынка» является своеобразной точкой отсчета — «мы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говорились, что представляем рынок именно так». Это делается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го, чтобы в будущем не возникало разногласий по поводу того, чт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то-то из рабочей группы упустил в описании рынка значимые моменты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влиявшие на успешность реализации проекта. Немаловажно, чтоб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Описание рынка», попадая в дальнейшем в руки других специал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ов, участвующих в проекте, передавало знания о рынке, которые, к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вило, недоступны сотрудникам других отделов или более низк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ерархических ступеней компании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остота этого раздела не должна ввести рабочую группу в заблужд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е. «Одна страница, подумаешь! Ее так легко заполнить». В принцип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а, легко. Но только если вы обладаете полным знанием рынка (имее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ступ к регулярно проводящимся исследованиям или сами их зак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ываете) и умеете качественно их перерабатывать: общеизвестно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создать краткое изложение томов информации — это талант. Но не отчаивайтесь, если краткость — не ваш конек. В этом разделе всег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жно сделать ссылку на дополнительную информацию, которая хра</w:t>
        <w:softHyphen/>
        <w:t>нится в отделе маркетинга, аналитики или продаж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ы не будем приводить здесь подробный пример этого раздела из реально заполненных брифов: они слишком велики для книги, тем бо</w:t>
        <w:softHyphen/>
        <w:t xml:space="preserve">лее что совершенно понятно, о чем следует писать. Покажем лишь н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имере все той же компании «Город», как можно подойти к «Описа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ынка» с минимальной информацией на руках. Сразу оговоримся, ч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обный подход несет в себе опасность: прогнозы развития рынк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таких описаниях крайне неточны. В любом случае в будущем, ес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никнет вопрос точных расчетов объема продаж или понадоби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гноз поведения покупателей, компании придется потратить деньг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подробные исследования. Но для начального брифа, когда еще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всем понятно, дойдет ли этот проект до конца в том виде, в котором был задуман, и дойдет ли вообще, даже такого описания рынка може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хватить.</w:t>
      </w:r>
    </w:p>
    <w:p>
      <w:pPr>
        <w:pStyle w:val="Normal"/>
        <w:shd w:fill="FFFFFF" w:val="clear"/>
        <w:spacing w:before="221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дельные позиции салфеток присутствуют в ассортименте мног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сметических марок. В основном это очищающие полоски для нос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ажные очищающие или освежающие салфетки, салфетки для области вокруг глаз, салфетки для интимной гигиены. Но полного ассортимента салфеток нет в рамках ни одной марк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любому новатору в категории, нам предстоит боро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spacing w:before="38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обучение покупателя (правила пользования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spacing w:before="3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 «обычных» кремов и средств ухода за кож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tch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е слово в косметологии).</w:t>
      </w:r>
    </w:p>
    <w:p>
      <w:pPr>
        <w:pStyle w:val="Normal"/>
        <w:shd w:fill="FFFFFF" w:val="clear"/>
        <w:spacing w:before="226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близкая категория — кремы для лица и тел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тенциальный рынок (приблизительный расчет):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е женское население России = 30 млн человек, из них кре</w:t>
        <w:softHyphen/>
        <w:t>мами пользуется 70 % (=21 млн).</w:t>
      </w:r>
    </w:p>
    <w:p>
      <w:pPr>
        <w:pStyle w:val="Normal"/>
        <w:shd w:fill="FFFFFF" w:val="clear"/>
        <w:spacing w:before="5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жно предположить, что женщины, пользующиеся кремами, явля</w:t>
        <w:softHyphen/>
        <w:t xml:space="preserve">ются потенциальными потребительницами салфеток. Из них наша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аудитория (25+) равна 14 млн чел. (ок. 70 %). А женщин «25+» с доходом «средний+» около 4 млн чел.</w:t>
      </w:r>
    </w:p>
    <w:p>
      <w:pPr>
        <w:pStyle w:val="Normal"/>
        <w:shd w:fill="FFFFFF" w:val="clear"/>
        <w:spacing w:before="14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 наш потенциальный рынок составляют 4 млн женщин (13 %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енского городского населения)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ш Потребитель (ЦА):</w:t>
      </w:r>
    </w:p>
    <w:p>
      <w:pPr>
        <w:pStyle w:val="Normal"/>
        <w:shd w:fill="FFFFFF" w:val="clear"/>
        <w:spacing w:before="10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: женщины «25+», доход «средний+», образованные, рабо</w:t>
        <w:softHyphen/>
        <w:t>тающие, следящие за последними тенденциями моды, космет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и и т. д.</w:t>
      </w:r>
    </w:p>
    <w:p>
      <w:pPr>
        <w:pStyle w:val="Normal"/>
        <w:shd w:fill="FFFFFF" w:val="clear"/>
        <w:spacing w:before="14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: мужчины, «30+», следящие за собой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истрибуция: магазины, супермаркеты, аптеки, не рынки. Круп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рода России.</w:t>
      </w:r>
    </w:p>
    <w:p>
      <w:pPr>
        <w:pStyle w:val="Normal"/>
        <w:shd w:fill="FFFFFF" w:val="clear"/>
        <w:spacing w:before="245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Финансовые и маркетинговые задачи, которые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бренд должен выполнить в ближайшие один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и три года</w:t>
      </w:r>
    </w:p>
    <w:p>
      <w:pPr>
        <w:pStyle w:val="Normal"/>
        <w:shd w:fill="FFFFFF" w:val="clear"/>
        <w:spacing w:before="96" w:after="0"/>
        <w:ind w:left="-902" w:right="-1724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этим пунктом тоже все просто: здесь вы должны указать финан</w:t>
        <w:softHyphen/>
        <w:t xml:space="preserve">совые задачи, которые стоят перед вашим брендом на краткоср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 год) и долгосрочный (3 года) периоды. Также в этом разделе нуж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писать маркетинговые задачи, которые для нормально развив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ющихся брендов обычно имеют прямую положительную зависимость с финансовыми. Или, еще точнее: выполнение маркетинговых плано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водит к выполнению финансовых. Для установления маркетинговых планов нужно привлечь отдел маркетинга, который, пользуясь данн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ыночных исследований, показателями сходных брендов и интуицией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может «выдать на-гора» искомые цифр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before="230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мера приведем эту часть брифа, заполненную менеджерам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мпании «Город».</w:t>
      </w:r>
    </w:p>
    <w:p>
      <w:pPr>
        <w:pStyle w:val="Normal"/>
        <w:shd w:fill="FFFFFF" w:val="clear"/>
        <w:spacing w:before="221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первые три года существования марки можно поставить следую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щие цел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знания марки = 10 %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spacing w:before="43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отребления марки = 2 %;</w:t>
      </w:r>
    </w:p>
    <w:p>
      <w:pPr>
        <w:pStyle w:val="Normal"/>
        <w:shd w:fill="FFFFFF" w:val="clear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 денежном выражении: годовой объем к третьему году продаж с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авит 1,2 млн долларов (при средней розничной цене за упаковку</w:t>
        <w:br/>
        <w:t>3 доллара).</w:t>
      </w:r>
    </w:p>
    <w:p>
      <w:pPr>
        <w:sectPr>
          <w:footnotePr>
            <w:numFmt w:val="decimal"/>
          </w:footnotePr>
          <w:type w:val="nextPage"/>
          <w:pgSz w:w="11906" w:h="16838"/>
          <w:pgMar w:left="2474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left="1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Глава 8</w:t>
      </w:r>
    </w:p>
    <w:p>
      <w:pPr>
        <w:pStyle w:val="Normal"/>
        <w:shd w:fill="FFFFFF" w:val="clear"/>
        <w:ind w:left="-1077" w:right="-1537" w:hanging="3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Кейс</w:t>
      </w:r>
    </w:p>
    <w:p>
      <w:pPr>
        <w:pStyle w:val="Normal"/>
        <w:shd w:fill="FFFFFF" w:val="clear"/>
        <w:spacing w:before="408" w:after="0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кольку книга имеет практическую направленность и призвана передать читателям не только знания, но и навыки создания бренд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ы ввели в нее кейс по разработке нового бренда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пециально для книги был доработан кейс, который в течение четырех </w:t>
      </w:r>
      <w:r>
        <w:rPr>
          <w:rFonts w:cs="Times New Roman" w:ascii="Times New Roman" w:hAnsi="Times New Roman"/>
          <w:color w:val="000000"/>
          <w:sz w:val="28"/>
          <w:szCs w:val="28"/>
        </w:rPr>
        <w:t>лет прошел «испытание боем» на более чем 500 специалистах по бр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ингу в Беларуси, Латвии, Казахстане, России и Украине в ходе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чем 50 тренинг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ходе практических занятий мы пройдем через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дии создания нового товара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ходе выполнения практического задания мы рассмотрим созд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го бренда в категории товаров массового потребления — на рынк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итьевой воды. Этот продукт выбран намеренно, так как бренд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ы — сложная задача: товар близок к так называемым «комодити», т. 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рактически обезличенным продуктам с минимальными элементам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оспринимаемой дифференциации. Это, как известно, усложняет задач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созданию бренда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другой стороны, несмотря на развитие системы коммуналь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хозяйства в Европе и неизменно высокое качество систем доставки вод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дома в Северной Америке, потребление бутилированной воды раст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 всем мире. Проблема добычи и распределения воды в ближайшее столетие станет более острой, чем замена нефти другим источни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учения энергии. Эксперты мировой ассоциации бутилирова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итьевой воды прогнозируют дальнейший рост ее продаж и считают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то для производства питьевой воды (в отличие от производства гази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нных напитков) большое значение имеет объем запасов источник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бильность состава и высокие характеристики качества. По этим п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метрам бизнес питьевой воды сопоставим с нефтяным бизнесом, а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енам на единицу продукции даже превосходит его.</w:t>
      </w:r>
    </w:p>
    <w:p>
      <w:pPr>
        <w:pStyle w:val="Normal"/>
        <w:shd w:fill="FFFFFF" w:val="clear"/>
        <w:spacing w:before="230" w:after="0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от кейс базируется на реальном примере выведения нового товар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рынок, поэтому шаги и результаты можно «верифицировать» отно</w:t>
        <w:softHyphen/>
        <w:t>сительно события, уже ставшего историей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ейс начинается с постановки задачи перед компанией и, пройдя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апы, заканчивается заполнением креативного брифа на продвиж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инки. После соответствующих пояснений вам будет предложе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 заполнить несколько брифов и ответить на некоторые вопросы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се документы для кейса (постановка задачи, вариант решения, ч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ые и заполненные брифы, наборы имен и многое другое) находя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и и в электронном виде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tsi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стати, тщательное следование кейсу даст внимательному читателю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ополнительный эффект. Вы не только сможете в будущем самостоя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работать по процедуре создания бренда, но и сэкономите 700 евро: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мерно столько стоит реальное участие в тренинге «Анатомия бренда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 же пройдете все практические занятия самостоятельно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имание! Если вы хотите проверить свои силы, не читайте дальше — ре</w:t>
        <w:softHyphen/>
        <w:t>шите кейс. Постановка задачи расположена в Приложениях 1 и 2. В при</w:t>
        <w:softHyphen/>
        <w:t>ложении 3 приведен вариант решения кейса.</w:t>
      </w:r>
    </w:p>
    <w:p>
      <w:pPr>
        <w:pStyle w:val="Normal"/>
        <w:shd w:fill="FFFFFF" w:val="clear"/>
        <w:ind w:left="-1077" w:right="46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77" w:right="-1537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080" w:right="-1536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9</w:t>
      </w:r>
    </w:p>
    <w:p>
      <w:pPr>
        <w:pStyle w:val="Normal"/>
        <w:shd w:fill="FFFFFF" w:val="clear"/>
        <w:spacing w:lineRule="exact" w:line="432" w:before="288" w:after="0"/>
        <w:ind w:left="-1080" w:right="-153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40"/>
          <w:szCs w:val="40"/>
        </w:rPr>
        <w:t xml:space="preserve">Исследования: потребитель на </w:t>
      </w:r>
      <w:r>
        <w:rPr>
          <w:rFonts w:cs="Times New Roman" w:ascii="Times New Roman" w:hAnsi="Times New Roman"/>
          <w:b/>
          <w:bCs/>
          <w:color w:val="000000"/>
          <w:spacing w:val="-15"/>
          <w:sz w:val="40"/>
          <w:szCs w:val="40"/>
        </w:rPr>
        <w:t>ладони</w:t>
      </w:r>
    </w:p>
    <w:p>
      <w:pPr>
        <w:pStyle w:val="Normal"/>
        <w:shd w:fill="FFFFFF" w:val="clear"/>
        <w:spacing w:before="422" w:after="0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ред тем как вы продолжите работу над кейсом, мы хотим коротк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формулировать наш вариант стратегии по развитию бизнеса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выйти на новый для компании рынок — «тихой воды» (5 литров) для домашнего использования — и стать на нем лидером путем создани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ового продукта, используя потенциал существующей марки в газирован</w:t>
        <w:softHyphen/>
        <w:t>ной воде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Решение этой задачи красной линией будет проходить через книгу. Бр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фы и документы, на которые мы будем ссылаться в тексте, написаны под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эту задачу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ее мы разобрались, что тако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з чего он состоит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фактически описали «Общие задачи, стоящие перед брендом». Вам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лось заполнить пункты 2—4.</w:t>
      </w:r>
    </w:p>
    <w:p>
      <w:pPr>
        <w:pStyle w:val="Normal"/>
        <w:shd w:fill="FFFFFF" w:val="clear"/>
        <w:spacing w:before="226" w:after="0"/>
        <w:ind w:left="-1080" w:right="-13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полните, пожалуйста, бриф для выбранной вами стратег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я компа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spacing w:before="34" w:after="0"/>
        <w:ind w:left="-1080" w:right="-134" w:firstLine="54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щие задачи, стоящие перед брендом (см. наш вариан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вета на этот вопрос в Приложении 5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spacing w:before="5" w:after="0"/>
        <w:ind w:left="-1080" w:right="-13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фференциа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ind w:left="-1080" w:right="-13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исание рын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3" w:leader="none"/>
        </w:tabs>
        <w:ind w:left="-1080" w:right="-13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инансовые и маркетинговые задачи.</w:t>
      </w:r>
    </w:p>
    <w:p>
      <w:pPr>
        <w:pStyle w:val="Normal"/>
        <w:shd w:fill="FFFFFF" w:val="clear"/>
        <w:spacing w:before="226" w:after="0"/>
        <w:ind w:left="-1080" w:right="-134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Было бы правильно, если бы вы не начали просматривать прямо сейчас з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лненный вариант брифа, а постарались заполнить его самостоятельно.</w:t>
      </w:r>
    </w:p>
    <w:p>
      <w:pPr>
        <w:pStyle w:val="Normal"/>
        <w:shd w:fill="FFFFFF" w:val="clear"/>
        <w:ind w:left="-1080" w:right="-1536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312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Задание на дополнительные исследования</w:t>
      </w:r>
    </w:p>
    <w:p>
      <w:pPr>
        <w:pStyle w:val="Normal"/>
        <w:shd w:fill="FFFFFF" w:val="clear"/>
        <w:spacing w:before="197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 того как мы поставили перед собой задачу, самое время оп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литься, какой информации не хватает для ее решения. Ведь хорош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данный вопрос содержит в себе более половины ответа! Поскольку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ы с вами движемся по кейсу, то здесь стоит привести мой вариант того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го мы хотим добиться на рынке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так, наша компания уже работает на рынке воды, и работает неплохо. Следовательно, мы имеем некоторое представление о потребителях вод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 более, что в прошлом году мы активно рекламировались — люб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кламное агентство перед размещением рекламы и изготовлени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оликов должно было описать нам ту целевую аудиторию, которая по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ергалась воздействию рекламы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о даже если мы уже использовали для работы исследования, то он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огут быть нерелевантны поставленной перед нами задаче: выйти на но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ый рынок. До сих пор мы «общались» с теми, кто покупает воду в неб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х емкостях для личного (0,5 л) или коллективного (1,5л) потребления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ряд ли мы обладаем полной информацией для того, чтобы приним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ешение об аудитории, управляемой совершенно другими мотивами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торая должна покупать пятилитровые емкости. Поэтому перед тем как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ереходить к остальным аспектам построения бренда, нам нужно понять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кем и о чем мы будем говорить, разрабатывая новый товар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вые шаги в этом направлении сделать легко: в России и Украи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ществует несколько регулярно проводящихся исследований по ра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ичным аспектам жизни насел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ак правило, в данных этих замеров всегда можно найти описание си</w:t>
        <w:softHyphen/>
        <w:t xml:space="preserve">туации потребления тех или иных продуктов. Если исследования идут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ении нескольких лет, а исследовательские компании — крупны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(что позволяет им делать работу более качественно, на большой выборк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по подробной анкете), то такой информации вполне достаточно, чт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бы узнать детали о потребителях интересующего нас продукта. По дву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м, описывающим тип получаемых данных,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льзование)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titud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ношение) — такого рода исследования часто называ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&amp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«ю-энд-эй»)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нные, которые нам нужны, не представляют особой сложно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сбора и обработки. С самого начала мы хотим узнать всего лишь основные социодемографические характеристики потребителей вод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пятилитровых упаковках.</w:t>
      </w:r>
    </w:p>
    <w:p>
      <w:pPr>
        <w:pStyle w:val="Normal"/>
        <w:shd w:fill="FFFFFF" w:val="clear"/>
        <w:ind w:left="-1077" w:right="-154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кольку желательно, чтобы книга давала практические знания, мы опишем здесь потребителя газированной питьевой воды. Вы же определи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филь именно потребителя пятилитровой емкости.</w:t>
      </w:r>
    </w:p>
    <w:p>
      <w:pPr>
        <w:pStyle w:val="Normal"/>
        <w:shd w:fill="FFFFFF" w:val="clear"/>
        <w:spacing w:before="206" w:after="0"/>
        <w:ind w:left="-1080" w:right="4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требителя газированной питьевой воды можно описать так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-1080" w:right="4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корее мужчина;</w:t>
        <w:br/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• от 12 до 39 ле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spacing w:before="19" w:after="0"/>
        <w:ind w:left="-1080" w:right="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начальным, неполным средним или средним общим образов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 доходом 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ающ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енатый, или в свободном браке, или холосто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ратит на еду меньше четверти семейного дохода или примерно о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тверти до половины.</w:t>
      </w:r>
    </w:p>
    <w:p>
      <w:pPr>
        <w:pStyle w:val="Normal"/>
        <w:shd w:fill="FFFFFF" w:val="clear"/>
        <w:spacing w:before="226" w:after="0"/>
        <w:ind w:left="-1080" w:right="4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шите профиль аудитории потребителей пятилитровых уп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вок питьевой минеральной воды: пол, возраст, образо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, занятость, семейное положение, затраты на питание.</w:t>
      </w:r>
    </w:p>
    <w:p>
      <w:pPr>
        <w:pStyle w:val="Normal"/>
        <w:shd w:fill="FFFFFF" w:val="clear"/>
        <w:spacing w:before="206" w:after="0"/>
        <w:ind w:left="-1080" w:right="-136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тересно, пришли ли мы к одинаковым вывода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енщин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до 54 лет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нее специальное, среднее общее и высшее образова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 доходом А и 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ающ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муж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тратами на питание от половины до четверти бюджета.</w:t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before="62" w:after="0"/>
        <w:ind w:left="-1080" w:right="-136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аже формальная логика описания потребления «пятилитровок» под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ерждает правильность нашего описания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spacing w:before="29" w:after="0"/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новная забота о семье лежит на плечах женщины, и она должн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наиболее восприимчива к идее покупки чистой воды для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итья и приготовления пищ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spacing w:before="34" w:after="0"/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зрасте от 30 до 54 лет большинство женщин замужем (или живут в гражданском браке), у них есть дети (вот объяснение популярно</w:t>
        <w:softHyphen/>
        <w:br/>
        <w:t>сти воды среди 12—15-летних — мамы приносят), о которых над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ботитьс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spacing w:before="34" w:after="0"/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зкий доход не позволяет пока в нашей СТРАНЕ покупать бутилированную воду (поэтому выбраны группы с доходом А и В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статочно низкими к бюджету тратами на питание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spacing w:before="24" w:after="0"/>
        <w:ind w:left="-1080" w:right="-136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основном эти женщины работают.</w:t>
      </w:r>
    </w:p>
    <w:p>
      <w:pPr>
        <w:pStyle w:val="Normal"/>
        <w:shd w:fill="FFFFFF" w:val="clear"/>
        <w:spacing w:before="235" w:after="0"/>
        <w:ind w:left="-1080" w:right="-136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ращаю ваше внимание на то, что пока мы не сделали никаких нов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крытий по поводу возможных потребителей, а лишь констатирова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ую ситуацию. Тем не менее мы значительно продвинулись по пу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дания нового товара: у нас уже есть первое представление о том, ка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юди будут потреблять наш будущий продукт!</w:t>
      </w:r>
    </w:p>
    <w:p>
      <w:pPr>
        <w:pStyle w:val="Normal"/>
        <w:shd w:fill="FFFFFF" w:val="clear"/>
        <w:spacing w:before="226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 моей компании нет денег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купку отдельного отчета (и даже на проведение всех иссл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ваний) за прошлый год по нужной мне категории. Руков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итель говорит: «Зачем мы тебя наняли? Ты должен (должна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так все знать или выяснить без денег!» Что мне делать? </w:t>
      </w:r>
    </w:p>
    <w:p>
      <w:pPr>
        <w:pStyle w:val="Normal"/>
        <w:shd w:fill="FFFFFF" w:val="clear"/>
        <w:spacing w:before="226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кать другое место работы! Ведь ваш руководитель не предлагает рабочему паковать огурцы руками в банки без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линии, или добывать воду из скважины и заливать ее в бутыл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и (выдувая их самостоятельно из РЕТ-форм), или паять де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 компьютера без паяльника... Если не хотите менять ме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 работы, объясните ему, что эти данные являются для ва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же инструментом работы, как для рабочего — ли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упаковке, розливу или сборке. Что без этого инструм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 ваша работа неэффективна, что вы можете «прикинуть» описание целевой аудитории, но качество этого допущения будет сравнимо с выдувом бутылки вручную. Попытайтесь донести до руководства, что незначительная ошибка в нач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 создания товара приводит к огромным отклонениям в з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ершающей стадии и, как следствие, к потере денег, усилий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ремени. Поищите в Интернете и литературе примеры та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шибок. (Ошибка «по теме»: в 1994 году 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атила миллионы долларов на выведение проду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ждал полный провал. Причина: неправиль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пущения мотивов потребления продукта, сделанные по р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ультатам огромного количества исследований. Эти и другие примеры ошибок можно найти в книге: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Хартли Р. Ф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шибк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спехи в маркетинге. — Вильяме, 2003.)</w:t>
      </w:r>
    </w:p>
    <w:p>
      <w:pPr>
        <w:pStyle w:val="Normal"/>
        <w:shd w:fill="FFFFFF" w:val="clear"/>
        <w:spacing w:before="235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жде чем двинуться дальше в поисках более точного описания возмо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потребителей пятилитровых бутылок воды с точки зрения их моти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ии, поведения, поисков выгод и прочего, мы должны убедиться в том, 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ша идея выйти с новым предложением на развивающийся (по статистике) </w:t>
      </w:r>
      <w:r>
        <w:rPr>
          <w:rFonts w:cs="Times New Roman" w:ascii="Times New Roman" w:hAnsi="Times New Roman"/>
          <w:color w:val="000000"/>
          <w:sz w:val="28"/>
          <w:szCs w:val="28"/>
        </w:rPr>
        <w:t>рынок будет встречена населением СТРАНЫ с должным энтузиазмом.</w:t>
      </w:r>
    </w:p>
    <w:p>
      <w:pPr>
        <w:pStyle w:val="Normal"/>
        <w:shd w:fill="FFFFFF" w:val="clear"/>
        <w:spacing w:before="235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действительности мы с вами пока исходим из предположени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сающихся общих трендов развития рынка: что сегмент, упакова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большие емкости, воды растет, и что конкуренты пока слабы в этом </w:t>
      </w:r>
      <w:r>
        <w:rPr>
          <w:rFonts w:cs="Times New Roman" w:ascii="Times New Roman" w:hAnsi="Times New Roman"/>
          <w:color w:val="000000"/>
          <w:sz w:val="28"/>
          <w:szCs w:val="28"/>
        </w:rPr>
        <w:t>сегменте (всего 3 предложения воды из 31). Мы ничего не знаем о п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инах роста сегмента; кто именно, где и как покупает «пятилитровки»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чему они это делают и т. д. Нам нужно получить дополнительн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формацию о рынке, т. е. провести исследование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before="221" w:after="0"/>
        <w:ind w:left="-540" w:right="-15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ие вопросы вы бы хотели прояснить перед тем, как приня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кончательное решение о выходе на новый рынок, в дан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учае рынок питьевой минеральной воды в пятилитровых е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стях?</w:t>
      </w:r>
    </w:p>
    <w:p>
      <w:pPr>
        <w:pStyle w:val="Normal"/>
        <w:shd w:fill="FFFFFF" w:val="clear"/>
        <w:spacing w:before="230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кольку мы не можем дать в книге результаты исследований в пол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м объеме, то далее будет приведена основная информация, котору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получили в результате исследований.</w:t>
      </w:r>
    </w:p>
    <w:p>
      <w:pPr>
        <w:pStyle w:val="Normal"/>
        <w:shd w:fill="FFFFFF" w:val="clear"/>
        <w:spacing w:before="230" w:after="0"/>
        <w:ind w:left="-1080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46" w:right="-136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ное описание целевой аудитории</w:t>
      </w:r>
    </w:p>
    <w:p>
      <w:pPr>
        <w:pStyle w:val="Normal"/>
        <w:shd w:fill="FFFFFF" w:val="clear"/>
        <w:spacing w:before="106" w:after="0"/>
        <w:ind w:right="-13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основные потенциальные потребители — жительницы боль</w:t>
        <w:softHyphen/>
        <w:t xml:space="preserve">ших и средних городов. Они заботятся о себе, так как сред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ссовой информации постоянно нагнетают истерию по пово</w:t>
        <w:softHyphen/>
        <w:t xml:space="preserve">ду экологии и рассказывают о том, как хорошо часто думать 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авильном образе жизни. Они заботятся о тех, с кем вмес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ут: о детях, муже (партнере) и родителях, так как чувству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ределенную ответственность. Да и в обществе принято э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ость проявлять и даже демонстрироват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ши возможные покупательницы, скорее всего, имеют детей, т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 наиболее интенсивно в настоящее время потребление воды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ется в группе 30—54 лет. В возрасте 30 лет в нашем 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ществе принято иметь хотя бы одного ребенка: для пригот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щи и ухода за ним требуется чистая вода. Среди основной группы женщин 30-54 лет распростране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беждение, что питьевая вода «из-под крана» крайне неполе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, что состояние систем коммунального хозяйства 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елать лучшего, и поэтому подаваемую в дома воду по во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жности не стоит использовать для питья или приготовл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ищи. В тех городах, где местные власти построили колон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ак называемые бюветы на источниках чистой воды, ими 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ются пользоваться около трети опрошенных нами женщи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ще около трети регулярно (один раз в неделю, в две недели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купают упакованную воду в супермаркетах. Треть делает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регулярно, но говорят, что, как только позволят финансы, буду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льзоваться лишь бутилированной водо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ход семей, в которых проживают наши потенциальные потреб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ицы, в основном средний (600 наших «долларов» на сем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месяц). Семья позволяет себе покупать почти все продукт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тания, которые хочет (за исключением чего-нибудь особ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кзотического и дорогого), и тратить часть денег на покупку оде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ы. Крупные покупки (стиральная машина, телевизор) требу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оплений в течение полугода. Ежегодно «наша семья»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зволить себе 2-3-недельный отдых на недорогом зарубеж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рорте (Турция, Болгария).</w:t>
      </w:r>
    </w:p>
    <w:p>
      <w:pPr>
        <w:pStyle w:val="Normal"/>
        <w:shd w:fill="FFFFFF" w:val="clear"/>
        <w:spacing w:before="14" w:after="0"/>
        <w:ind w:right="-13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говорить о поведении семей в различных регионах стран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 тут наблюдаются отличия и в предпочитаемых марках, и в сти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ления. Самое высокое потребление воды вообще — на юг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западе страны. Как мы смогли выяснить, связано это с плох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оянием системы снабжения водой и низким качеством самой воды. Покупательницы этих регионов более активно пробуют но</w:t>
        <w:softHyphen/>
        <w:t xml:space="preserve">вые марки воды, обращая особое внимание на место ее добычи. Предпочтение отдаютлибо разлитым втех регионах, которые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знают экологически чистыми, либо тем, которые... активно </w:t>
      </w:r>
      <w:r>
        <w:rPr>
          <w:rFonts w:cs="Times New Roman" w:ascii="Times New Roman" w:hAnsi="Times New Roman"/>
          <w:color w:val="000000"/>
          <w:sz w:val="24"/>
          <w:szCs w:val="24"/>
        </w:rPr>
        <w:t>рекламируются.</w:t>
      </w:r>
    </w:p>
    <w:p>
      <w:pPr>
        <w:pStyle w:val="Normal"/>
        <w:shd w:fill="FFFFFF" w:val="clear"/>
        <w:spacing w:before="178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з такого описания уже можно почерпнуть значительно больше 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ции, чем из предыдущего (Женщины / От 30 до 54 лет / Среднее специальное, среднее общее и высшее образование / С доходом А и В / Работающие / Замужние / С тратами на питание от половины до четверти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бюджета)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апример, интерес вызывает то, что на юге и западе страны, где наблю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дается «провисание» с продажами, люди пьют много воды. Значит, нов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дукт может помочь нашим продажам вырасти в этих регионах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ажно и то, что среди наших потенциальных покупательниц уже су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ществует фобия по отношению к водопроводной воде. Это поможет на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и размышлениях о подаче продукта в СМИ и рекламе. Стоит обрати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нимание и на то, что представительницы нашей целевой аудитор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монстрируют желание заботиться о семье и о себе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та покупки — также важные данные: можно рассчитать, скольк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овара попадает в дом за одну закупку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В это же описание могут попасть и медиапредпочтения наших буду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купательниц, и описание других продуктов, которые они закупаю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пермаркетах, и стиль препровождения выходных дней — вся э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другая информация поможет нам при планировании нового това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выводе его на рынок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смотря на такое подробное описание аудитории, пока мы не мо</w:t>
        <w:softHyphen/>
        <w:t xml:space="preserve">жем принимать решение о создании нового продукта. Еще нет яс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нимания, на чем именно строить стратегию продвижения новинки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 страхе перед водопроводной водой, на заботе о семье, на стиле жиз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«так делают в лучших домах Лондона») или на доверии к известны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ицам, которые будут ратовать в будущем за нашу марку..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этому, чтобы найти те мотивы потребления, к которым в будущ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ужно обратиться в борьбе за покупателя, следует пользоваться друг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 инструментами. Ведь информация о «нелюбви» к водопровод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де может быть получена любым конкурентом, коль скоро найти е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казалось так просто. В этом случае существует вероятность того, 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ой-либо конкурент уже готовит коммуникацию на основании эт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нных: решив развивать продукт на этой платформе, мы опоздае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все деньги, инвестированные в развитие нового продукта, буд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теряны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ля поиска новых вариантов разделения потенциальных потреб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групп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зуется простыми, но эффективными приема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гментации.</w:t>
      </w:r>
    </w:p>
    <w:p>
      <w:pPr>
        <w:pStyle w:val="Normal"/>
        <w:shd w:fill="FFFFFF" w:val="clear"/>
        <w:spacing w:before="283" w:after="0"/>
        <w:ind w:left="-540" w:right="-1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чем нужно такое подробное описание целевой аудитории? Я знаю много компаний, гд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мечательно обходятся примитивным «соцдемом» и ничего, хорошо продают...</w:t>
      </w:r>
    </w:p>
    <w:p>
      <w:pPr>
        <w:pStyle w:val="Normal"/>
        <w:shd w:fill="FFFFFF" w:val="clear"/>
        <w:ind w:left="-540" w:right="-1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ешим вас успокоить: какие бы ни были успех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 компаний, обходящихся «примитивным соцдемом», это 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олго. Все рынки имеют одну устойчивую тенденцию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ложняться, и в первую очередь благодаря появлению н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х, молодых и наглых конкурентов. Поскольку лидер рынка, как правило, предлагает продукт «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ля всех», новичкам ну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кать неудовлетворенных таким положением дел потреб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лей, выявлять причины недовольства и предлагать товар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ли услуги, которые его снимут, т. е. тщательно разбираться в мотивах и мотивации представителей целевой аудитори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м развитее рынок и чем больше на нем конкурентов, т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ожнее мотивы поведения потребителей, и тем лучше нуж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 понимать их.</w:t>
      </w:r>
    </w:p>
    <w:p>
      <w:pPr>
        <w:pStyle w:val="Normal"/>
        <w:shd w:fill="FFFFFF" w:val="clear"/>
        <w:spacing w:before="24" w:after="0"/>
        <w:ind w:left="461" w:righ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егментация</w:t>
      </w:r>
    </w:p>
    <w:p>
      <w:pPr>
        <w:pStyle w:val="Normal"/>
        <w:shd w:fill="FFFFFF" w:val="clear"/>
        <w:spacing w:before="149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ация — прием по разделению рынков на устойчивые группы, не раз описанный в различных учебниках. Сегментация — дочь усло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ния рынков. Любой рынок начинается как монополия комп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й выпустившей новый продукт на рынок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er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копироваль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ройства высокого качества), а заканчивается как базар, на ко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м толкаются сотни производите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olt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nason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лагая все тот же товар, но модифицированный для всевозможного использования в любых условиях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днако смысл сегментации не только в разделении единого рынка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асти по определенным критериям, а в поиске того набора критериев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торый до вас никто не увидел: он даст вам возможность выпустить но</w:t>
        <w:softHyphen/>
        <w:t xml:space="preserve">вый или модифицированный старый товар практически на монополь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ынок (ведь до вас его никто не «нашел»!)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 это происходит в реальной жизни, видно из следующих п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ров.</w:t>
      </w:r>
    </w:p>
    <w:p>
      <w:pPr>
        <w:pStyle w:val="Normal"/>
        <w:shd w:fill="FFFFFF" w:val="clear"/>
        <w:spacing w:before="283" w:after="0"/>
        <w:ind w:left="-540" w:right="-100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ти хотят пить вкусные напитки, которые, как правило, не полезн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 взрослые заставляют их пить полезные напитки, которые, как п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ило, невкусные. Новая сегментация: полезные и вкусные напит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етей. Продукт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n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igh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c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mbl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73" w:after="0"/>
        <w:ind w:left="-540" w:right="-100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упка вина — сложный процесс. Место происхождения, цвет, тип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ина, сорт, возраст и прочие реально отличающие разные продукт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руг от друга признаки могут настолько утомить человека, что он в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е откажется от покупки. Новый сегмент: покупатели, которые хотя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ыстро, без необходимости решать проблему выбора, купить вино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дукт: «Винодел» от компании «Княжий Град».</w:t>
      </w:r>
    </w:p>
    <w:p>
      <w:pPr>
        <w:pStyle w:val="Normal"/>
        <w:shd w:fill="FFFFFF" w:val="clear"/>
        <w:spacing w:before="173" w:after="0"/>
        <w:ind w:left="-540" w:right="-100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которые потребители ноутбуков хотят выделиться из толпы. Даж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е, кто пользуют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совместимыми компьютерами, хотят, чтобы 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«машины» были не такими, как у всех. Новый сегмент: пользовате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утбуков, которые хотят выделиться. Продукт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Ma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73" w:after="0"/>
        <w:ind w:left="-540" w:right="-100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бель для дома продается в больших мебельных магазинах.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чные производители дают мебельным гарнитурам названия, 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льше этого дело не идет, поэтому покупатель вынужден выбир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 такого предложения: «серия А от производителя Б». Новый се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ент: покупатели, которые хотят довериться специализирующемус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а домашней мебели бренду. Предложение: бренд домашней мебе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ve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завода «Энран-Акрос».</w:t>
      </w:r>
    </w:p>
    <w:p>
      <w:pPr>
        <w:pStyle w:val="Normal"/>
        <w:shd w:fill="FFFFFF" w:val="clear"/>
        <w:spacing w:before="221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им образом, найдя новый, не занятый конкурентами, сегмен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ынка, вы не только сможете получить новую целевую аудиторию, 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стать владельцем целой категории!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оит посмотреть на сегментацию еще и с другой стороны. Есл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нять во внимание современную точку зрения о том, что в настояще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ремя у человека не осталось никаких неудовлетворенных потреб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что ныне задача производителя — удовлетворять уже существующ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тличным от конкурентов путем, то через сегментацию можно наход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вые пути удовлетворения потребностей!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тем как перейти к способам сегментации нашей компани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отелось бы напомнить общие полож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38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 рынка — это совокупность потребителей, одинаково реа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ирующих на демонстрируемые (обещаемые) свойства товара (усл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и) и/или на побудительные стимулы маркетинг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53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егменты рынка дифференцируются в зависимости от типа потр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ителей и соответствующих этому типу различий в потребностях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ведении и мышлении потребителе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48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 — это группа потребителей, характеризующаяся однотип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й реакцией на предлагаемый продукт и на набор маркетингов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имул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43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мент рынка — это группа потенциальных или настоящих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ребителей, решающих схожие проблемы с помощью товар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34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гменты состоят из людей (а не товаров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43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ли люди имеют общие «проблемы», значит, они ищут одних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имуществ, имеют схожие приоритеты и примерно одинаковые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жидания от товаров, которые приобретаю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77" w:after="0"/>
        <w:ind w:left="-540" w:right="-100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гмент рынка считается определенным, если он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меря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стижи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5" w:after="0"/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щественен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ind w:left="-54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никален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before="5" w:after="0"/>
        <w:ind w:left="-540" w:right="-100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ит компании или бренд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40" w:right="-100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билен.</w:t>
      </w:r>
    </w:p>
    <w:p>
      <w:pPr>
        <w:pStyle w:val="Normal"/>
        <w:shd w:fill="FFFFFF" w:val="clear"/>
        <w:spacing w:before="173" w:after="0"/>
        <w:ind w:left="226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92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Это очень важные показатели сегмента, поэтому рассмотрим их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робно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Измеряем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уществует ли сегмент «зеленоглазые брюнеты, ростом не </w:t>
      </w:r>
      <w:r>
        <w:rPr>
          <w:rFonts w:cs="Times New Roman" w:ascii="Times New Roman" w:hAnsi="Times New Roman"/>
          <w:color w:val="000000"/>
          <w:sz w:val="28"/>
          <w:szCs w:val="28"/>
        </w:rPr>
        <w:t>ниже 182 см, проживающие в городах с населением не менее 100 тысяч жителей»? В нашем воображении — да, ведь мы его описали. В реально</w:t>
        <w:softHyphen/>
        <w:t xml:space="preserve">сти — нет: мы не можем его измерить. Следовательно, с ним невоз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делать и никакие другие операции. Например, рассчитать, скольк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вара нужно выпустить для этих брюнетов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Достижим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положим, что мы смогли с помощью специаль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сследований найти всех указанных в предыдущем абзаце брюне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посчитать их. Как наши товары попадут к этим людям? Как пере</w:t>
        <w:softHyphen/>
        <w:t xml:space="preserve">дать им информацию о том, что специально разработанные для н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дукты ждут их в магазинах? Если нет способа достичь описанн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у людей через дистрибуцию или СМИ, этого сегмента для на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 существует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Существенен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егмент должен генерировать нужное нам 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ок. Если мы хотим выпускать 5000 специальных очков для зеле</w:t>
        <w:softHyphen/>
        <w:t xml:space="preserve">ноглазых брюнетов в год, а таковых всего 500, то это значит, что завод будет работать всего на 10 % мощности (а еще у нас могут появи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куренты). Следовательно, сегмент определен неправильно, и он для нас несущественен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Уникален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данном случае сегмент должен отличаться по ряду пр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наков от других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Подходит компании и бренду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ответствовать выпускаемым товара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направлению развития бренда.</w:t>
      </w:r>
    </w:p>
    <w:p>
      <w:pPr>
        <w:pStyle w:val="Normal"/>
        <w:shd w:fill="FFFFFF" w:val="clear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Стабилен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ли в ходе исследований мы нашли сегмент, который в течение шести месяцев, которые требовались для выпуска товара,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ался, — мы ошиблись.</w:t>
      </w:r>
    </w:p>
    <w:p>
      <w:pPr>
        <w:pStyle w:val="Normal"/>
        <w:shd w:fill="FFFFFF" w:val="clear"/>
        <w:ind w:left="-1080" w:right="-154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версальный инструмент сегментации 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</w:t>
      </w:r>
    </w:p>
    <w:p>
      <w:pPr>
        <w:pStyle w:val="Normal"/>
        <w:shd w:fill="FFFFFF" w:val="clear"/>
        <w:spacing w:before="86" w:after="0"/>
        <w:ind w:left="-1080" w:right="-1546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полноценного описания всех возможных сегментов мы польз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мся инструментом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1080" w:right="-1546" w:first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color w:val="000000"/>
          <w:sz w:val="28"/>
          <w:szCs w:val="28"/>
        </w:rPr>
        <w:t>) — сегментация рынка по типу товара.</w:t>
      </w:r>
    </w:p>
    <w:p>
      <w:pPr>
        <w:pStyle w:val="Normal"/>
        <w:shd w:fill="FFFFFF" w:val="clear"/>
        <w:ind w:left="-1080" w:right="-1546" w:first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color w:val="000000"/>
          <w:sz w:val="28"/>
          <w:szCs w:val="28"/>
        </w:rPr>
        <w:t>) — по типу потребителя.</w:t>
      </w:r>
    </w:p>
    <w:p>
      <w:pPr>
        <w:pStyle w:val="Normal"/>
        <w:shd w:fill="FFFFFF" w:val="clear"/>
        <w:ind w:left="-1080" w:right="-1546" w:first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color w:val="000000"/>
          <w:sz w:val="28"/>
          <w:szCs w:val="28"/>
        </w:rPr>
        <w:t>) — по мотивации покупки и потребления.</w:t>
      </w:r>
    </w:p>
    <w:p>
      <w:pPr>
        <w:pStyle w:val="Normal"/>
        <w:shd w:fill="FFFFFF" w:val="clear"/>
        <w:ind w:left="-1080" w:right="-1546" w:first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color w:val="000000"/>
          <w:sz w:val="28"/>
          <w:szCs w:val="28"/>
        </w:rPr>
        <w:t>) — по возникновению обстоятельств потребности.</w:t>
      </w:r>
    </w:p>
    <w:p>
      <w:pPr>
        <w:pStyle w:val="Normal"/>
        <w:shd w:fill="FFFFFF" w:val="clear"/>
        <w:ind w:left="-1080" w:right="-1546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color w:val="000000"/>
          <w:sz w:val="28"/>
          <w:szCs w:val="28"/>
        </w:rPr>
        <w:t>) — по месту получения выгоды (в т. ч. и по каналам дис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ибуции).</w:t>
      </w:r>
    </w:p>
    <w:p>
      <w:pPr>
        <w:pStyle w:val="Normal"/>
        <w:shd w:fill="FFFFFF" w:val="clear"/>
        <w:spacing w:before="173" w:after="0"/>
        <w:ind w:left="226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35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метод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», лучше всего объяснить на при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ере. Допустим, нам нужно определить все возможные сегменты для за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уска новой учебной программы тренингового центра «Планета знаний»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ы определяем для себя, что эта учебная программа призвана подня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ния прошедших ее специалистов на новый уровень, что позволи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м претендовать на более высокие позиции в компании или просить об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и зарплаты.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для продукта под названием «повыш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рплаты или уровня работы в компании через образование» могут вы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ядеть следующим обра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>Чт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учение краткосрочное в Ро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учение долгосрочное в Ро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учение долгосрочное за рубеж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учение по узкой тем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сеобъемлющее обуч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учение «по специальности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учение по программе «личностного роста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before="14" w:after="0"/>
        <w:ind w:left="0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учение по «авторским методикам отечественных специ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стов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учение по «авторским методикам иностранных специалистов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учение по «иностранным методикам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тение книг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тение журнал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щение с более опытными коллег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ее усердная рабо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щение в агентство по трудоустройств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before="29" w:after="0"/>
        <w:ind w:left="0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иск знакомых (и знакомых знакомых) с целью получения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годной работы.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1"/>
          <w:sz w:val="28"/>
          <w:szCs w:val="28"/>
        </w:rPr>
        <w:t>Кт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юди, которые хотят зарабатывать больш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ознали, что им не хватает знаний или уме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щут уверенность в завтрашнем дн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тери выросших детей; военные в отставк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терявшие место работы в течение последних шести месяце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before="24" w:after="0"/>
        <w:ind w:left="0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, кого без соответствующего образования не назначают на новую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лжность в иностранной компании.</w:t>
      </w:r>
    </w:p>
    <w:p>
      <w:pPr>
        <w:pStyle w:val="Normal"/>
        <w:shd w:fill="FFFFFF" w:val="clear"/>
        <w:spacing w:before="173" w:after="0"/>
        <w:ind w:left="226" w:righ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>Почему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рабатывать больше денег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менить жизн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ть более компетентными сотрудник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ысить результативность рабо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ерить в себ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spacing w:before="19" w:after="0"/>
        <w:ind w:left="274" w:hanging="2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разу влиться в трудовой коллектив (без времени на ада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цию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лучить новую рабо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ерить в себя, в свою способность получить новую рабо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ысить себестоимость на рынке труд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общиться к кругу тех, кто уже обучал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4" w:leader="none"/>
        </w:tabs>
        <w:ind w:left="24" w:hanging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казать окружающим, что мог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4" w:leader="none"/>
          <w:tab w:val="left" w:pos="3360" w:leader="none"/>
        </w:tabs>
        <w:ind w:left="0" w:right="25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высить статус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3360" w:leader="none"/>
        </w:tabs>
        <w:ind w:right="253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3360" w:leader="none"/>
        </w:tabs>
        <w:ind w:right="253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3360" w:leader="none"/>
        </w:tabs>
        <w:ind w:right="253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Когда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Уволил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 повысили зарплату, как обещал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высили другого сотрудника, а не мен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4" w:leader="none"/>
        </w:tabs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д проведением аттестации на предприят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spacing w:before="19" w:after="0"/>
        <w:ind w:left="283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зкое повышение расходов (ребенок, болезнь, свадьба, девушка, семья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spacing w:before="14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поджимает, пора что-то делать..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spacing w:before="29" w:after="0"/>
        <w:ind w:left="283" w:hanging="25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ончился очередной цикл жизни (женщина после декрет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пуска, офицер по увольнению, пенсионер по выходе на пенсию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33 и 40 лет для мужчин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spacing w:before="19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доело жить в глубинке, хочется в Москв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3" w:leader="none"/>
        </w:tabs>
        <w:spacing w:before="24" w:after="0"/>
        <w:ind w:left="283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читал статью об одном знакомом, который в том же возраст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о и я, «поднялся» по карьерной  лестниц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24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Где?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24" w:after="0"/>
        <w:ind w:left="24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Москве.</w:t>
      </w:r>
    </w:p>
    <w:p>
      <w:pPr>
        <w:pStyle w:val="Normal"/>
        <w:numPr>
          <w:ilvl w:val="0"/>
          <w:numId w:val="11"/>
        </w:numPr>
        <w:shd w:fill="FFFFFF" w:val="clear"/>
        <w:ind w:left="293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Подмосковье.</w:t>
      </w:r>
    </w:p>
    <w:p>
      <w:pPr>
        <w:pStyle w:val="Normal"/>
        <w:numPr>
          <w:ilvl w:val="0"/>
          <w:numId w:val="11"/>
        </w:numPr>
        <w:shd w:fill="FFFFFF" w:val="clear"/>
        <w:ind w:left="28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пределами страны.</w:t>
      </w:r>
    </w:p>
    <w:p>
      <w:pPr>
        <w:pStyle w:val="Normal"/>
        <w:numPr>
          <w:ilvl w:val="0"/>
          <w:numId w:val="11"/>
        </w:numPr>
        <w:shd w:fill="FFFFFF" w:val="clear"/>
        <w:ind w:left="29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аткосрочные тренинги.</w:t>
      </w:r>
    </w:p>
    <w:p>
      <w:pPr>
        <w:pStyle w:val="Normal"/>
        <w:numPr>
          <w:ilvl w:val="0"/>
          <w:numId w:val="11"/>
        </w:numPr>
        <w:shd w:fill="FFFFFF" w:val="clear"/>
        <w:ind w:left="278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лгосрочные тренинги.</w:t>
      </w:r>
    </w:p>
    <w:p>
      <w:pPr>
        <w:pStyle w:val="Normal"/>
        <w:numPr>
          <w:ilvl w:val="0"/>
          <w:numId w:val="11"/>
        </w:numPr>
        <w:shd w:fill="FFFFFF" w:val="clear"/>
        <w:ind w:left="2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помещении тренинговой компании.</w:t>
      </w:r>
    </w:p>
    <w:p>
      <w:pPr>
        <w:pStyle w:val="Normal"/>
        <w:numPr>
          <w:ilvl w:val="0"/>
          <w:numId w:val="11"/>
        </w:numPr>
        <w:shd w:fill="FFFFFF" w:val="clear"/>
        <w:ind w:left="2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предприят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</w:tabs>
        <w:spacing w:before="19" w:after="0"/>
        <w:ind w:left="2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истанционное обучение.</w:t>
      </w:r>
    </w:p>
    <w:p>
      <w:pPr>
        <w:pStyle w:val="Normal"/>
        <w:shd w:fill="FFFFFF" w:val="clear"/>
        <w:spacing w:before="48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еперь мы можем попробовать описать потенциальные целевые ау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рии, выявленные с помощью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Первая: «Сотрудник иностран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пании, которому без образования невозможно получить новую 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ицию; ему нужно краткосрочное образование в Москве; оно должн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ыть закончено до аттестации; чтобы получать больше денег и повысить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вой статус среди коллег». Вторая: «Молодая мама, у которой закончил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екретный отпуск; которая не может вернуться на старое место работы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к как компания прекратила свое существование; хочет пройти средн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рочные курсы широкого профиля и тренинг личностного роста; чтобы опять начать работать, но на более высоком уровне, стать полноценны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трудником и доказать себе, что она может добиться поставлен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ели». Третья: «Жители Подмосковья или городов-спутников Москвы, которые хотят найти работу в Москве, но не знают, как и где ее искать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торые хотят изменить свою невостребованную на родине специаль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ность; получить возможность найти новую работу; для этого хотят быстр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учить новые знания»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же инструментом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», называющимся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ping</w:t>
      </w:r>
      <w:r>
        <w:rPr>
          <w:rFonts w:cs="Times New Roman" w:ascii="Times New Roman" w:hAnsi="Times New Roman"/>
          <w:color w:val="000000"/>
          <w:sz w:val="28"/>
          <w:szCs w:val="28"/>
        </w:rPr>
        <w:t>», поль</w:t>
        <w:softHyphen/>
        <w:t xml:space="preserve">зуется 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d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\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ue</w:t>
      </w:r>
      <w:r>
        <w:rPr>
          <w:rFonts w:cs="Times New Roman" w:ascii="Times New Roman" w:hAnsi="Times New Roman"/>
          <w:color w:val="000000"/>
          <w:sz w:val="28"/>
          <w:szCs w:val="28"/>
        </w:rPr>
        <w:t>. В одноименной с названием компании книг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d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lgra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cmiUan</w:t>
      </w:r>
      <w:r>
        <w:rPr>
          <w:rFonts w:cs="Times New Roman" w:ascii="Times New Roman" w:hAnsi="Times New Roman"/>
          <w:color w:val="000000"/>
          <w:sz w:val="28"/>
          <w:szCs w:val="28"/>
        </w:rPr>
        <w:t>, 2003) ее президент, Марк Шеррингтон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erringt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так описывает сегментацию для новых продук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vi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vi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®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ineer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eans</w:t>
      </w:r>
      <w:r>
        <w:rPr>
          <w:rFonts w:cs="Times New Roman" w:ascii="Times New Roman" w:hAnsi="Times New Roman"/>
          <w:color w:val="000000"/>
          <w:sz w:val="28"/>
          <w:szCs w:val="28"/>
        </w:rPr>
        <w:t>™» (на русском языке эта книга вышла под названием «Незримые ценности бренда», Вершина, 2006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24" w:after="0"/>
        <w:ind w:left="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Создатели тенденций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юди, которые генерируют новые иде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задают тенденции. Свободные духом; ищут новинки во всем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забочены только мыслями о себе и о том, как выделить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толп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29" w:after="0"/>
        <w:ind w:left="0" w:right="-1006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Модернисты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щут у окружающих признания, основанного на их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собом интеллигентском отношении к миру. Мужчины и женщин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21 до 35 лет. Не представляют себе жизнь без общения. Призна</w:t>
        <w:softHyphen/>
        <w:t>ние у других — самое важное в их жизн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29" w:after="0"/>
        <w:ind w:left="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Передовик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ольшие однородные группы людей, которые хотят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ть к любой группе — лишь бы принадлежать. Хип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оп или ролики, не важно, что: лишь бы это была «моя группа».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попаданию в такие группы тяготеют мужчин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29" w:after="0"/>
        <w:ind w:left="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ьзовательниц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сезон мода другая, значит, и я — друга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а себе на уме. Живая. Знаю, как повеселить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73" w:after="0"/>
        <w:ind w:right="-100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before="245" w:after="0"/>
        <w:ind w:left="0" w:right="-1006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дники. </w:t>
      </w:r>
      <w:r>
        <w:rPr>
          <w:rFonts w:cs="Times New Roman" w:ascii="Times New Roman" w:hAnsi="Times New Roman"/>
          <w:color w:val="000000"/>
          <w:sz w:val="28"/>
          <w:szCs w:val="28"/>
        </w:rPr>
        <w:t>Юноши 15—25 лет. Все, что ни покупается, должно быть с большим логотипом модной компании. Вечера — только в мод</w:t>
        <w:softHyphen/>
        <w:t>ных клубах. Разговоры — только на модные тем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before="29" w:after="0"/>
        <w:ind w:left="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нахи. </w:t>
      </w:r>
      <w:r>
        <w:rPr>
          <w:rFonts w:cs="Times New Roman" w:ascii="Times New Roman" w:hAnsi="Times New Roman"/>
          <w:color w:val="000000"/>
          <w:sz w:val="28"/>
          <w:szCs w:val="28"/>
        </w:rPr>
        <w:t>Люди, которые знают свои цели. Им может быть 16, а мо</w:t>
        <w:softHyphen/>
        <w:t xml:space="preserve">жет быть — 36 лет. Главное, что их объединяет, понимание того, чт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ни хотят получить от жизн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before="29" w:after="0"/>
        <w:ind w:left="0" w:right="-10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Вне моды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юди, которые мало задумываются о моде. Покупаю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о, что есть в ассортименте магазина (группа была выявлена в ход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сследования предыдущих групп).</w:t>
      </w:r>
    </w:p>
    <w:p>
      <w:pPr>
        <w:pStyle w:val="Normal"/>
        <w:shd w:fill="FFFFFF" w:val="clear"/>
        <w:spacing w:before="77" w:after="0"/>
        <w:ind w:left="-1080" w:right="-154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ботать с помощью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берите вместе сотрудников компании из «рабочей группы п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работке нового продукт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2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гласите к работе ваше рекламное агентство и/или консультан</w:t>
        <w:softHyphen/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ов по маркетингу, с которыми вы сотрудничаете, и/или исследов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льское агентство (если вы работаете с исследователями). Как вы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уже поняли, вам нужны все те люди, которые хоть что-то понимают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вашем товаре, рынке, конкурентах и потребителях. Если никт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может прийти, или у вас нет связи с рекламным агентством,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сультантом или исследователем, сделайте дальнейшие шаги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дайте первый вопрос, относящийся к вашему товару (услуге):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Почему покупатель покупает или должен купить наш товар (услу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у)»? Мы начинаем с «почему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color w:val="000000"/>
          <w:sz w:val="28"/>
          <w:szCs w:val="28"/>
        </w:rPr>
        <w:t>), а не «кто» и «что», — нам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жется это более логичным. «Почему» быстрее включает группу</w:t>
        <w:br/>
        <w:t>в работу. Хотя вы можете начать с любого вопро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1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пишите все отв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этого пройдите по всем остальны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. Не останавливайте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бя и коллег. Дайте им возможность говорить все, что приде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 голову. Отвечая на вопросы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», вы должны дать себе полную</w:t>
        <w:br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вободу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14" w:after="0"/>
        <w:ind w:left="-1080" w:right="-1546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ерите все ответы для все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пишите их на листе бума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14" w:after="0"/>
        <w:ind w:left="-1080" w:right="-154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делайте копии этого листа для всех членов команды. Дайте ещ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5—10 минут на изучение записанного и добавление тех ответов,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ые пришли в голову при взгляде на общую картину.</w:t>
      </w:r>
    </w:p>
    <w:p>
      <w:pPr>
        <w:pStyle w:val="Normal"/>
        <w:shd w:fill="FFFFFF" w:val="clear"/>
        <w:spacing w:before="77" w:after="0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Это был подготовительный этап. Теперь вам и вашим коллегам по ма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етингу на предприятии нужно найти среди этих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евратившихся в 25 или, может быть, в 6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вые интересные сочетания, которые д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их пор не были никем оценены как перспективный рынок. Положит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лист перед собой. Смотрите на него и прокручивайте в голове различ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ин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, чтобы натолкнуться на оригинальную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Для того чтобы немного облегчить задачу, можно уменьшить список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—7 позиций по кажд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Естественно, вычеркивать надо те, котор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жутся вам самыми маловероятными для сегментации или пересек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ющимися с другими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ля более удобного представления общей картины можно восполь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ться способом, который называ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p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9.1)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 видно из рисунка, при таком представлении вся картинка пот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альной сегментации у вас перед глазами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получении потенциально сотен вариантов описания целевой аудитории, возникает вопрос: какая из них наиболее интересна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воения?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льный ответ на этот вопрос звучит так: необходимо пров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и количественное исследование по всему интересующему вас рынку. </w:t>
      </w:r>
      <w:r>
        <w:rPr>
          <w:rFonts w:cs="Times New Roman" w:ascii="Times New Roman" w:hAnsi="Times New Roman"/>
          <w:color w:val="000000"/>
          <w:sz w:val="28"/>
          <w:szCs w:val="28"/>
        </w:rPr>
        <w:t>(В случае с нашим кейсом — воды; например, все города с населением более 500 тысяч человек; в случае с выводом новой программы обуче</w:t>
        <w:softHyphen/>
        <w:t>ния — Москву или Подмосковье, в зависимости от выбранной пот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иальной аудитории.)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ходе такого исследования хорошая исследовательская компа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может дать ответ на вопрос «Сколько процентов жителей Подмосковь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чтают работать в Москве и считают краткосрочное обучение сто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остью до 700 долларов прекрасным способом повысить свою прив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тельность на рынке», или «Какой процент мам, вышедших в те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ледних шести месяцев из декретного отпуска, собирается начать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у не по специальности и желает зарабатывать не менее 500 долл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ов в месяц»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сожалению, такой правильный ответ очень дорого стоит. Естес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нно, эти траты абсолютно необходимы, если объем планируем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вестиций значителен. Десятки или сотни тысяч долларов «ничего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оят» на фоне миллионов, которые планируется вложить в произво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венные линии и продвижение будущего товара.</w:t>
      </w:r>
    </w:p>
    <w:p>
      <w:pPr>
        <w:pStyle w:val="Normal"/>
        <w:shd w:fill="FFFFFF" w:val="clear"/>
        <w:ind w:left="-1080" w:right="-1546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начительно хуже обстоит дело, если вы работаете на предприяти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ое давно на рынке и выпускает похожую на другие компан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дукцию, а руководство не считает нужным тратиться на «все э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ши штучки...». Авторы часто встречались с такой ситуацией,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этому единственный выход для маркетолога — воспользоваться и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уицией.</w:t>
      </w:r>
    </w:p>
    <w:p>
      <w:pPr>
        <w:pStyle w:val="Normal"/>
        <w:shd w:fill="FFFFFF" w:val="clear"/>
        <w:spacing w:before="226" w:after="0"/>
        <w:ind w:left="-1080" w:right="-1546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принципе цена ошибки не так высока: речь идет об уже знаком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оваре и об устоявшемся рынке. Можно рискнуть. Особенно если до вас</w:t>
      </w:r>
    </w:p>
    <w:p>
      <w:pPr>
        <w:pStyle w:val="Normal"/>
        <w:shd w:fill="FFFFFF" w:val="clear"/>
        <w:spacing w:before="245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вашем рынке никто ничего не делал. Для верности, конечно, лучш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го привлечь пару знакомых, которые работают в вашей сфере. 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сли их нет, не беда. Очень много наших успешных товаров выходи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 рынок без длительных дорогостоящих количественных исследовани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 оценке емкости описанных нами сегментов. Конечно, не стоит сбр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ывать со счетов, что многие вещи мы делали первыми: «иностранна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да» «Аляска» для Украины, мороженое-десерт «Лапландия» для вс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мьи, водка «Мягков» для душевной компании, дающий выгоду (а н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кидки) дискаунтер «Фора» и т. д. Изначально в каждой нашей идее был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обычность. Как найти этот необычный ход, вы узнаете, прочитав д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ца книгу.</w:t>
      </w:r>
    </w:p>
    <w:p>
      <w:pPr>
        <w:pStyle w:val="Normal"/>
        <w:shd w:fill="FFFFFF" w:val="clear"/>
        <w:spacing w:before="245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-1080" w:right="-1546"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drawing>
          <wp:inline distT="0" distB="0" distL="0" distR="0">
            <wp:extent cx="5319395" cy="7545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right="-10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9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дставление сегментов рынка в ви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</w:t>
      </w:r>
    </w:p>
    <w:p>
      <w:pPr>
        <w:pStyle w:val="Normal"/>
        <w:shd w:fill="FFFFFF" w:val="clear"/>
        <w:spacing w:before="226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ществует большое коли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о способов сегментации целевых аудиторий. Есть 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ила, которые нужно всегда держать в голове, чтоб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елать хорошую сегментацию?</w:t>
      </w:r>
    </w:p>
    <w:p>
      <w:pPr>
        <w:pStyle w:val="Normal"/>
        <w:shd w:fill="FFFFFF" w:val="clear"/>
        <w:spacing w:before="29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принципе вы можете обойтись и социодемограф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ской сегментацией. Иногда она одна может спасти ваш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мпанию от «стрельбы по площадям». Если же у вас ес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оть какая-то дополнительная информация о ваших поку</w:t>
        <w:softHyphen/>
        <w:t>пателях, было бы неплохо провести сегментирование по выгодам, выяснив, что покупатель хочет получить от и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ьзования вашего товара. Например, кто-то ожидает от </w:t>
      </w:r>
      <w:r>
        <w:rPr>
          <w:rFonts w:cs="Times New Roman" w:ascii="Times New Roman" w:hAnsi="Times New Roman"/>
          <w:color w:val="000000"/>
          <w:sz w:val="28"/>
          <w:szCs w:val="28"/>
        </w:rPr>
        <w:t>стирального порошка — «стирает эффективно и в холодной воде», кто-то — «вещи выглядят как новые и после сорок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й стирки». Неплохо описать способ использования товара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ные покупатели могут использовать один и тот же товар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ющимися способами. Кто-то — пить сок после спор</w:t>
        <w:softHyphen/>
        <w:t xml:space="preserve">та, кто-то — запивать алкогольный напиток. Место покуп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вовлеченность в нее также могут быть очень полезны пр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льнейшем планировании создания бренда.</w:t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10</w:t>
      </w:r>
    </w:p>
    <w:p>
      <w:pPr>
        <w:pStyle w:val="Normal"/>
        <w:shd w:fill="FFFFFF" w:val="clear"/>
        <w:spacing w:before="302" w:after="0"/>
        <w:ind w:left="24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Суть бренда (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en-US"/>
        </w:rPr>
        <w:t>Essence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)</w:t>
      </w:r>
    </w:p>
    <w:p>
      <w:pPr>
        <w:pStyle w:val="Normal"/>
        <w:shd w:fill="FFFFFF" w:val="clear"/>
        <w:spacing w:before="456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Основные положения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Essence</w:t>
      </w:r>
    </w:p>
    <w:p>
      <w:pPr>
        <w:pStyle w:val="Normal"/>
        <w:shd w:fill="FFFFFF" w:val="clear"/>
        <w:spacing w:before="149" w:after="0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предыдущих главах мы рассматривали процесс сохранения инфор</w:t>
        <w:softHyphen/>
        <w:t xml:space="preserve">мации в голове покупателя и использования ее в ходе выбора и покуп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вара. Поскольку никто не знает, как в действительности работа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ш мозг, специалистам приходится создавать модели, воссозда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ующие их процессы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а первой моделью, которую взя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вооружение рекламный бизнес, за ней последовали десятки других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кламистов интересовал один вопрос: возможно ли описать повед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е человека так, чтобы приблизиться к пониманию всех критерие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лияющих на покупку, и всех этапов покупки, в ходе которых можн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лиять на его выбор. Если такая задача может быть решена, покупател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зможно управлять.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счастью, мир и человек сложнее любых моделей. Поэтому задачу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ставленную именно так, решить не удастся. Тем не менее большинств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делей покупки тех или иных товаров достаточно хорошо проработ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. Они базируются на определенных допусках, и так же упрощ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ставляют действия покупателя.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базируется на определенных допусках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вполне доходчиво, без особых психологических изысков, описыва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цесс принятия решения человеком о покупке или предпочтен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ind w:left="-1077" w:right="-1548" w:firstLine="53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допуск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еловек ищет дополнительные преимущества. Он предпочи</w:t>
        <w:softHyphen/>
        <w:t>тает бренд только в том случае, когда ощущает в нем хотя бы небольшое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имущество по сравнению с конкурентными брендами.</w:t>
      </w:r>
    </w:p>
    <w:p>
      <w:pPr>
        <w:pStyle w:val="Normal"/>
        <w:shd w:fill="FFFFFF" w:val="clear"/>
        <w:spacing w:before="235" w:after="0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2 допуск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полнительные преимущества бывают четырех типов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е, эмоциональные, психологические и социальные.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ункциональное дает преимущества по сути товара (пылесос с боле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ощным мотором); эмоциональное — дополнительные положительные</w:t>
        <w:br/>
        <w:t>переживания («мне весело»); психологическое — укрепляет веру в себя,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ет аргументы для уважительного отношения к себе («я молодец, чт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делал/сделала это»); социальное — определяет наше положение в о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ществе на всех уровнях, от семьи до работы и клуба («я соответствую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этому кругу»).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3 допуск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имущество воспринимается на основании фактов (о т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аре, услуге, человеке, месте, событии: в зависимости от того, что им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мы брендируем). Факт — элемент информации, который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ъективно проверить. Человек подвергает его интерпретации (люб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можной, основанной на его опыте, социальной принадлежност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ругих интерпретациях и пр.), которая затем вызывает ощущение/по</w:t>
        <w:softHyphen/>
        <w:t>нимание преимущества.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няв в расчет эти три допуска, мы можем описать «функциониро</w:t>
        <w:softHyphen/>
        <w:t>вание» модели бренда.</w:t>
      </w:r>
    </w:p>
    <w:p>
      <w:pPr>
        <w:pStyle w:val="Normal"/>
        <w:shd w:fill="FFFFFF" w:val="clear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помнит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из пяти уровней: атрибуты, выгоды, ценности, персоналия и сут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трибут — это факт, который имеет отношение к бренду, и может быть объективно провере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раздел» бренда попадает и внешний вид, и информация о мес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изводства, и особенности упаковки, и владение определенны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многое другое. Все то, что можно «пощупать руками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имер, для банка атрибутами являются внешний вид отде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который тоже можно разложить на составляющие), количество этих отделений, набор «банковских продуктов», наличие права эмити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ть международные платежные карты, количество кандидатов наук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ногое другое. Даже внешний вид сотрудников может быть причисле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атрибутам.</w:t>
      </w:r>
    </w:p>
    <w:p>
      <w:pPr>
        <w:pStyle w:val="Normal"/>
        <w:shd w:fill="FFFFFF" w:val="clear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уже упомянутом выше проекте по развитию бренда учебного зав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ния в ходе исследований было выявлено множество фактов, главн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з которых оказалис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pacing w:before="19" w:after="0"/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кола давно на рынк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8" w:leader="none"/>
        </w:tabs>
        <w:spacing w:before="34" w:after="0"/>
        <w:ind w:left="518" w:hanging="2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е работа регулярно получает хорошие отзывы от прошедших об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pacing w:before="29" w:after="0"/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ем в школу невозможен без конкурсного отбо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pacing w:before="19" w:after="0"/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кола пользуется в обучении своими наработка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8" w:leader="none"/>
        </w:tabs>
        <w:spacing w:before="24" w:after="0"/>
        <w:ind w:left="518" w:hanging="2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грамма курса насыщена и содержит много практических 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ят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pacing w:before="19" w:after="0"/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школе сложился хороший клима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8" w:leader="none"/>
        </w:tabs>
        <w:spacing w:before="34" w:after="0"/>
        <w:ind w:left="518" w:hanging="2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ходе обучения студенты получают дополнительные знания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чному развит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pacing w:before="29" w:after="0"/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 окончании школы выдается дипл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pacing w:before="19" w:after="0"/>
        <w:ind w:left="2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 желании студента школа помогает с трудоустройством.</w:t>
      </w:r>
    </w:p>
    <w:p>
      <w:pPr>
        <w:pStyle w:val="Normal"/>
        <w:shd w:fill="FFFFFF" w:val="clear"/>
        <w:spacing w:before="206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акт, подвергаясь в воображении потребителя определенной инте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тации, определяет получаемую им выгоду. Например, факт «прие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школу невозможен без конкурсного отбора» может привести к целом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бору выгод для потребител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before="14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одится проверка зна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before="14" w:after="0"/>
        <w:ind w:left="518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бирается однородная группа (в ходе отбора «слабые» потенци</w:t>
        <w:softHyphen/>
        <w:t>альные студенты отсеиваются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before="14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кола заботится о своей репут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before="5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жно научиться проходить подобные тесты.</w:t>
      </w:r>
    </w:p>
    <w:p>
      <w:pPr>
        <w:pStyle w:val="Normal"/>
        <w:shd w:fill="FFFFFF" w:val="clear"/>
        <w:spacing w:before="58" w:after="0"/>
        <w:ind w:left="-1077" w:right="-15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Эти выгоды, в свою очередь, «превращаются» в воображении пот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теля в ценности, т. е. окрашиваются эмоционально. В таблице 10.1 приведена цепочка «атрибуты — выгоды — ценности», которую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троить на выгоде «прием в школу невозможен без конкурсного о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ора». Понятно, что по аналогии с цепочкой «факты — выгоды» сл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ующая цепочка тоже может быть разветвленной. Например, выгод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«собирается однородная группа» может породить ценность «я получа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вый круг общения, который пригодится мне в будущем при поиск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аботы» и т. д.</w:t>
      </w:r>
    </w:p>
    <w:p>
      <w:pPr>
        <w:pStyle w:val="Normal"/>
        <w:shd w:fill="FFFFFF" w:val="clear"/>
        <w:spacing w:before="211" w:after="0"/>
        <w:ind w:left="-1080" w:right="-15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0.1. </w:t>
      </w:r>
      <w:r>
        <w:rPr>
          <w:rFonts w:cs="Times New Roman" w:ascii="Times New Roman" w:hAnsi="Times New Roman"/>
          <w:color w:val="000000"/>
          <w:sz w:val="28"/>
          <w:szCs w:val="28"/>
        </w:rPr>
        <w:t>Цепочка «Атрибуты - выгоды — ценности»</w:t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1949"/>
        <w:gridCol w:w="2237"/>
      </w:tblGrid>
      <w:tr>
        <w:trPr>
          <w:trHeight w:val="278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Атрибут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ыгод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Ценности</w:t>
            </w:r>
          </w:p>
        </w:tc>
      </w:tr>
      <w:tr>
        <w:trPr>
          <w:trHeight w:val="48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кола давно на рынк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 обманут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5"/>
              <w:rPr/>
            </w:pPr>
            <w:r>
              <w:rPr>
                <w:color w:val="000000"/>
                <w:spacing w:val="-8"/>
              </w:rPr>
              <w:t xml:space="preserve">Я могу доверить им свои </w:t>
            </w:r>
            <w:r>
              <w:rPr>
                <w:color w:val="000000"/>
                <w:spacing w:val="-6"/>
              </w:rPr>
              <w:t>деньги</w:t>
            </w:r>
          </w:p>
        </w:tc>
      </w:tr>
      <w:tr>
        <w:trPr>
          <w:trHeight w:val="1218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350" w:hanging="0"/>
              <w:rPr/>
            </w:pPr>
            <w:r>
              <w:rPr>
                <w:color w:val="000000"/>
                <w:spacing w:val="-8"/>
              </w:rPr>
              <w:t xml:space="preserve">Ее работа регулярно получает в хорошие </w:t>
            </w:r>
            <w:r>
              <w:rPr>
                <w:color w:val="000000"/>
                <w:spacing w:val="-6"/>
              </w:rPr>
              <w:t xml:space="preserve">отзывы прошедших </w:t>
            </w:r>
            <w:r>
              <w:rPr>
                <w:color w:val="000000"/>
                <w:spacing w:val="-7"/>
              </w:rPr>
              <w:t>обуче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0" w:hanging="0"/>
              <w:rPr/>
            </w:pPr>
            <w:r>
              <w:rPr>
                <w:color w:val="000000"/>
                <w:spacing w:val="-7"/>
              </w:rPr>
              <w:t xml:space="preserve">Подтвержденное </w:t>
            </w:r>
            <w:r>
              <w:rPr>
                <w:color w:val="000000"/>
                <w:spacing w:val="-6"/>
              </w:rPr>
              <w:t>качеств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4" w:hanging="5"/>
              <w:rPr/>
            </w:pPr>
            <w:r>
              <w:rPr>
                <w:color w:val="000000"/>
                <w:spacing w:val="-8"/>
              </w:rPr>
              <w:t xml:space="preserve">Я получу реальные </w:t>
            </w:r>
            <w:r>
              <w:rPr>
                <w:color w:val="000000"/>
                <w:spacing w:val="-4"/>
              </w:rPr>
              <w:t>знания</w:t>
            </w:r>
          </w:p>
        </w:tc>
      </w:tr>
      <w:tr>
        <w:trPr>
          <w:trHeight w:val="106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82" w:hanging="0"/>
              <w:rPr/>
            </w:pPr>
            <w:r>
              <w:rPr>
                <w:color w:val="000000"/>
                <w:spacing w:val="-6"/>
              </w:rPr>
              <w:t>Прием в школу невоз</w:t>
              <w:softHyphen/>
              <w:t xml:space="preserve">можен без конкурсного </w:t>
            </w:r>
            <w:r>
              <w:rPr>
                <w:color w:val="000000"/>
                <w:spacing w:val="-7"/>
              </w:rPr>
              <w:t>отбор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50" w:hanging="5"/>
              <w:rPr/>
            </w:pPr>
            <w:r>
              <w:rPr>
                <w:color w:val="000000"/>
              </w:rPr>
              <w:t xml:space="preserve">Сильная группа — </w:t>
            </w:r>
            <w:r>
              <w:rPr>
                <w:color w:val="000000"/>
                <w:spacing w:val="-7"/>
              </w:rPr>
              <w:t>проще учитьс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98" w:firstLine="10"/>
              <w:rPr/>
            </w:pPr>
            <w:r>
              <w:rPr>
                <w:color w:val="000000"/>
                <w:spacing w:val="-8"/>
              </w:rPr>
              <w:t xml:space="preserve">Мое время не будут </w:t>
            </w:r>
            <w:r>
              <w:rPr>
                <w:color w:val="000000"/>
                <w:spacing w:val="-7"/>
              </w:rPr>
              <w:t xml:space="preserve">тратить на обучение </w:t>
            </w:r>
            <w:r>
              <w:rPr>
                <w:color w:val="000000"/>
                <w:spacing w:val="-13"/>
              </w:rPr>
              <w:t>«неумех»</w:t>
            </w:r>
          </w:p>
        </w:tc>
      </w:tr>
      <w:tr>
        <w:trPr>
          <w:trHeight w:val="108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451" w:firstLine="5"/>
              <w:rPr/>
            </w:pPr>
            <w:r>
              <w:rPr>
                <w:color w:val="000000"/>
                <w:spacing w:val="-7"/>
              </w:rPr>
              <w:t xml:space="preserve">Школа пользуется в обучении своими </w:t>
            </w:r>
            <w:r>
              <w:rPr>
                <w:color w:val="000000"/>
                <w:spacing w:val="-6"/>
              </w:rPr>
              <w:t>наработкам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ют, о чем говорят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6" w:firstLine="5"/>
              <w:rPr/>
            </w:pPr>
            <w:r>
              <w:rPr>
                <w:color w:val="000000"/>
                <w:spacing w:val="-7"/>
              </w:rPr>
              <w:t xml:space="preserve">Я покупаю реальные </w:t>
            </w:r>
            <w:r>
              <w:rPr>
                <w:color w:val="000000"/>
                <w:spacing w:val="-3"/>
              </w:rPr>
              <w:t>знания</w:t>
            </w:r>
          </w:p>
        </w:tc>
      </w:tr>
      <w:tr>
        <w:trPr>
          <w:trHeight w:val="1093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67" w:firstLine="5"/>
              <w:rPr/>
            </w:pPr>
            <w:r>
              <w:rPr>
                <w:color w:val="000000"/>
                <w:spacing w:val="-7"/>
              </w:rPr>
              <w:t>Программа курса насы</w:t>
              <w:softHyphen/>
              <w:t xml:space="preserve">щена и содержит много </w:t>
            </w:r>
            <w:r>
              <w:rPr>
                <w:color w:val="000000"/>
                <w:spacing w:val="-5"/>
              </w:rPr>
              <w:t>практических заняти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firstLine="10"/>
              <w:rPr/>
            </w:pPr>
            <w:r>
              <w:rPr>
                <w:color w:val="000000"/>
              </w:rPr>
              <w:t xml:space="preserve">Много практики — </w:t>
            </w:r>
            <w:r>
              <w:rPr>
                <w:color w:val="000000"/>
                <w:spacing w:val="-5"/>
              </w:rPr>
              <w:t>реальных знани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6" w:firstLine="10"/>
              <w:rPr/>
            </w:pPr>
            <w:r>
              <w:rPr>
                <w:color w:val="000000"/>
                <w:spacing w:val="-6"/>
              </w:rPr>
              <w:t xml:space="preserve">Эти знания я смогу </w:t>
            </w:r>
            <w:r>
              <w:rPr>
                <w:color w:val="000000"/>
                <w:spacing w:val="-5"/>
              </w:rPr>
              <w:t>сразу применить</w:t>
            </w:r>
          </w:p>
        </w:tc>
      </w:tr>
      <w:tr>
        <w:trPr>
          <w:trHeight w:val="933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5" w:firstLine="5"/>
              <w:rPr/>
            </w:pPr>
            <w:r>
              <w:rPr>
                <w:color w:val="000000"/>
                <w:spacing w:val="-7"/>
              </w:rPr>
              <w:t>В школе сложился хоро</w:t>
              <w:softHyphen/>
            </w:r>
            <w:r>
              <w:rPr>
                <w:color w:val="000000"/>
                <w:spacing w:val="-6"/>
              </w:rPr>
              <w:t>ший клима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/>
            </w:pPr>
            <w:r>
              <w:rPr>
                <w:color w:val="000000"/>
                <w:spacing w:val="-8"/>
              </w:rPr>
              <w:t>В хорошей атмосфе</w:t>
              <w:softHyphen/>
            </w:r>
            <w:r>
              <w:rPr>
                <w:color w:val="000000"/>
                <w:spacing w:val="-6"/>
              </w:rPr>
              <w:t>ре проще учитьс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5"/>
              <w:rPr/>
            </w:pPr>
            <w:r>
              <w:rPr>
                <w:color w:val="000000"/>
              </w:rPr>
              <w:t>Я больше выучу — зна</w:t>
              <w:softHyphen/>
            </w:r>
            <w:r>
              <w:rPr>
                <w:color w:val="000000"/>
                <w:spacing w:val="-12"/>
              </w:rPr>
              <w:t>ния лучше «усваиваются»</w:t>
            </w:r>
          </w:p>
        </w:tc>
      </w:tr>
      <w:tr>
        <w:trPr>
          <w:trHeight w:val="933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5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трибут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год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5"/>
              <w:rPr>
                <w:color w:val="000000"/>
              </w:rPr>
            </w:pPr>
            <w:r>
              <w:rPr>
                <w:color w:val="000000"/>
              </w:rPr>
              <w:t>Ценности</w:t>
            </w:r>
          </w:p>
        </w:tc>
      </w:tr>
      <w:tr>
        <w:trPr>
          <w:trHeight w:val="117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5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 ходе обучения студен ты получают дополнительные знания по личному развитию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/>
            </w:pPr>
            <w:r>
              <w:rPr>
                <w:color w:val="000000"/>
                <w:spacing w:val="-8"/>
              </w:rPr>
              <w:t>«2 в 1» — за одни деньги получается больше знани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5"/>
              <w:rPr>
                <w:color w:val="000000"/>
              </w:rPr>
            </w:pPr>
            <w:r>
              <w:rPr>
                <w:color w:val="000000"/>
              </w:rPr>
              <w:t>Я получаю больше</w:t>
            </w:r>
          </w:p>
        </w:tc>
      </w:tr>
      <w:tr>
        <w:trPr>
          <w:trHeight w:val="933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5" w:firstLine="5"/>
              <w:rPr/>
            </w:pPr>
            <w:r>
              <w:rPr>
                <w:color w:val="000000"/>
                <w:spacing w:val="-7"/>
              </w:rPr>
              <w:t>По окончании школы выдается дипл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фициальный доку мент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5"/>
              <w:rPr/>
            </w:pPr>
            <w:r>
              <w:rPr>
                <w:color w:val="000000"/>
              </w:rPr>
              <w:t>Я могу подтвердить свои знания</w:t>
            </w:r>
          </w:p>
        </w:tc>
      </w:tr>
      <w:tr>
        <w:trPr>
          <w:trHeight w:val="120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5" w:firstLine="5"/>
              <w:rPr/>
            </w:pPr>
            <w:r>
              <w:rPr>
                <w:color w:val="000000"/>
                <w:spacing w:val="-7"/>
              </w:rPr>
              <w:t>При желании студента школа помогает с трудо устрой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разу можно ре шить проблему «что дальше»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5"/>
              <w:rPr>
                <w:color w:val="000000"/>
              </w:rPr>
            </w:pPr>
            <w:r>
              <w:rPr>
                <w:color w:val="000000"/>
              </w:rPr>
              <w:t>Я могу не волноваться за будущее, сэкономить деньги, сразу  получитьработу получить</w:t>
            </w:r>
          </w:p>
        </w:tc>
      </w:tr>
    </w:tbl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-1080" w:right="-154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и может оказаться так, что 10 фактов породят 40 выгод, которые, в свою очередь, произведут на свет 160 ценностей. «Коэфф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иент прогрессии» может быть и большим. В сложных товарах нов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нологические компоненты способны порождать прямо-таки огром</w:t>
        <w:softHyphen/>
        <w:t xml:space="preserve">ное количество выгод для потребителя и, соответственно, множ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ностей. 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втомобиле приводит к большому кол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ству выгод (и ценностей) для владельца: от возможности тормозить без срыва в занос до лучшей управляемости машиной и безопасност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ля путешествующей семьи. Поэтому в будущем мы уделим особое вн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ание определению наиболее существенных для потребителя цепочек </w:t>
      </w:r>
      <w:r>
        <w:rPr>
          <w:rFonts w:cs="Times New Roman" w:ascii="Times New Roman" w:hAnsi="Times New Roman"/>
          <w:color w:val="000000"/>
          <w:sz w:val="28"/>
          <w:szCs w:val="28"/>
        </w:rPr>
        <w:t>«факт — выгода — ценность» (табл. 10.2).</w:t>
      </w:r>
    </w:p>
    <w:p>
      <w:pPr>
        <w:pStyle w:val="Normal"/>
        <w:shd w:fill="FFFFFF" w:val="clear"/>
        <w:spacing w:before="211" w:after="0"/>
        <w:ind w:left="-1080" w:right="-154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0.2. </w:t>
      </w:r>
      <w:r>
        <w:rPr>
          <w:rFonts w:cs="Times New Roman" w:ascii="Times New Roman" w:hAnsi="Times New Roman"/>
          <w:color w:val="000000"/>
          <w:sz w:val="28"/>
          <w:szCs w:val="28"/>
        </w:rPr>
        <w:t>Цепочка основных выгод и ценностей</w:t>
      </w:r>
    </w:p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4140"/>
      </w:tblGrid>
      <w:tr>
        <w:trPr>
          <w:trHeight w:val="32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Выгод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Ценность</w:t>
            </w:r>
          </w:p>
        </w:tc>
      </w:tr>
      <w:tr>
        <w:trPr>
          <w:trHeight w:val="95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50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водится проверка зна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Я могу бесплатно пройти тестирование </w:t>
            </w:r>
            <w:r>
              <w:rPr>
                <w:color w:val="000000"/>
                <w:spacing w:val="-6"/>
              </w:rPr>
              <w:t>и проверить свои силы</w:t>
            </w:r>
          </w:p>
        </w:tc>
      </w:tr>
      <w:tr>
        <w:trPr>
          <w:trHeight w:val="111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firstLine="5"/>
              <w:jc w:val="both"/>
              <w:rPr/>
            </w:pPr>
            <w:r>
              <w:rPr>
                <w:color w:val="000000"/>
                <w:spacing w:val="-4"/>
              </w:rPr>
              <w:t xml:space="preserve">Собирается однородная группа </w:t>
            </w:r>
            <w:r>
              <w:rPr>
                <w:color w:val="000000"/>
                <w:spacing w:val="-10"/>
              </w:rPr>
              <w:t>(в ходе отбора «слабые» потенци</w:t>
              <w:softHyphen/>
            </w:r>
            <w:r>
              <w:rPr>
                <w:color w:val="000000"/>
                <w:spacing w:val="-7"/>
              </w:rPr>
              <w:t>альные студенты отсеиваютс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5"/>
              <w:jc w:val="both"/>
              <w:rPr/>
            </w:pPr>
            <w:r>
              <w:rPr>
                <w:color w:val="000000"/>
                <w:spacing w:val="-8"/>
              </w:rPr>
              <w:t xml:space="preserve">Преподаватель не будет тратить время на </w:t>
            </w:r>
            <w:r>
              <w:rPr>
                <w:color w:val="000000"/>
              </w:rPr>
              <w:t>«тормозящих» студентов — я смогу полу</w:t>
              <w:softHyphen/>
            </w:r>
            <w:r>
              <w:rPr>
                <w:color w:val="000000"/>
                <w:spacing w:val="-5"/>
              </w:rPr>
              <w:t>чить те знания, которые планирую</w:t>
            </w:r>
          </w:p>
        </w:tc>
      </w:tr>
      <w:tr>
        <w:trPr>
          <w:trHeight w:val="83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" w:hanging="0"/>
              <w:jc w:val="both"/>
              <w:rPr/>
            </w:pPr>
            <w:r>
              <w:rPr>
                <w:color w:val="000000"/>
                <w:spacing w:val="-4"/>
              </w:rPr>
              <w:t>Школа заботится о своей репу</w:t>
              <w:softHyphen/>
            </w:r>
            <w:r>
              <w:rPr>
                <w:color w:val="000000"/>
                <w:spacing w:val="-5"/>
              </w:rPr>
              <w:t>та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22" w:hanging="0"/>
              <w:rPr/>
            </w:pPr>
            <w:r>
              <w:rPr>
                <w:color w:val="000000"/>
                <w:spacing w:val="-7"/>
              </w:rPr>
              <w:t xml:space="preserve">Я получаю котирующиеся на рынке </w:t>
            </w:r>
            <w:r>
              <w:rPr>
                <w:color w:val="000000"/>
                <w:spacing w:val="-3"/>
              </w:rPr>
              <w:t>знания</w:t>
            </w:r>
          </w:p>
        </w:tc>
      </w:tr>
      <w:tr>
        <w:trPr>
          <w:trHeight w:val="991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жно научиться проходить по</w:t>
              <w:softHyphen/>
              <w:t>добные тес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firstLine="5"/>
              <w:jc w:val="both"/>
              <w:rPr/>
            </w:pPr>
            <w:r>
              <w:rPr>
                <w:color w:val="000000"/>
                <w:spacing w:val="-12"/>
              </w:rPr>
              <w:t xml:space="preserve">В будущем умение проходить тесты может </w:t>
            </w:r>
            <w:r>
              <w:rPr>
                <w:color w:val="000000"/>
                <w:spacing w:val="-6"/>
              </w:rPr>
              <w:t>пригодиться</w:t>
            </w:r>
          </w:p>
        </w:tc>
      </w:tr>
    </w:tbl>
    <w:p>
      <w:pPr>
        <w:pStyle w:val="Normal"/>
        <w:shd w:fill="FFFFFF" w:val="clear"/>
        <w:spacing w:lineRule="exact" w:line="240" w:before="173" w:after="0"/>
        <w:ind w:left="226" w:right="5" w:hanging="0"/>
        <w:jc w:val="both"/>
        <w:rPr/>
      </w:pPr>
      <w:r>
        <w:rPr/>
      </w:r>
    </w:p>
    <w:p>
      <w:pPr>
        <w:pStyle w:val="Normal"/>
        <w:shd w:fill="FFFFFF" w:val="clear"/>
        <w:spacing w:before="240" w:after="0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дводя итог, можно сказать, что модель бренда позволяет понять, п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ему человек должен предпочесть наш бренд по сравнению с конкур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ми, т. е. отвечает на вопрос «Как подтолкнуть человека к покупке»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вращаясь к нашему кейсу, мы можем перейти к этапу поиск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ых выгод, которые покупатель хочет получить от нашей вод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сли вы уже составили описание целевого потребителя, самое врем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ожить его перед собой. Внимательно ознакомьтесь с тем профил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тенциальных покупателей, который у нас уже есть, изучите варианты </w:t>
      </w:r>
      <w:r>
        <w:rPr>
          <w:rFonts w:cs="Times New Roman" w:ascii="Times New Roman" w:hAnsi="Times New Roman"/>
          <w:color w:val="000000"/>
          <w:sz w:val="28"/>
          <w:szCs w:val="28"/>
        </w:rPr>
        <w:t>сегментации по «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». Появились догадки, чем можно привлечь поку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ателя к новому товару? Отлично!</w:t>
      </w:r>
    </w:p>
    <w:p>
      <w:pPr>
        <w:pStyle w:val="Normal"/>
        <w:shd w:fill="FFFFFF" w:val="clear"/>
        <w:spacing w:before="221" w:after="0"/>
        <w:ind w:left="-539" w:right="-1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 знаю о существовании бо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шого количества моделей брендов. Почему их так много, ч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ни отличаются друг от друга и какими из них лучше вс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ьзоваться?</w:t>
      </w:r>
    </w:p>
    <w:p>
      <w:pPr>
        <w:pStyle w:val="Normal"/>
        <w:shd w:fill="FFFFFF" w:val="clear"/>
        <w:spacing w:before="34" w:after="0"/>
        <w:ind w:left="-539" w:right="-135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ы делим все модели на два типа: «внутренние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«внешние». Модели первого типа подробно описывают кон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труирование бренда «изнутри», уделяя львиную долю вним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я таким вопросам: кто покупатель, почему покупает, как 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влечь на свою сторону и т. д. К ним, кстати, принадлежи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>. Модели второго типа сосредоточены на пом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щи рекламным агентствам в продвижении товара на рынок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ни помогают понять, чем товар отличается от конкурентов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лазах покупателей, как создать у покупателя определен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щущения относительно товара, как правильно его позици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ровать... «Внутренние» модели разных компаний относ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о одинаковы, так как построены на одной платформе —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временном понимании психологии потребителя. Правильно пользоваться ими очень легко: нужно выбрать т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одель, которая подходит для вашего бизнеса, и оптималь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даптировать ее, добавив или убрав необходимые элементы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365" w:before="307" w:after="0"/>
        <w:ind w:left="-720" w:right="-11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 xml:space="preserve">Качественный метод построения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Essence</w:t>
      </w:r>
    </w:p>
    <w:p>
      <w:pPr>
        <w:pStyle w:val="Normal"/>
        <w:shd w:fill="FFFFFF" w:val="clear"/>
        <w:spacing w:before="134" w:after="0"/>
        <w:ind w:left="-1080" w:right="-15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ходе своей работы мы используем два способа построения моделе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рендов: качественный и количественный. Качественный использу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ситуаций, когд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230" w:after="0"/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тегория неразви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рговые марки мало коммуницируют с потребител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продвижении товаров используются только простейшие инстру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нты маркетинг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ужно выводить на рынок новые бренды.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личественный способ используется в ситуациях, когд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ока конкуренция за потребител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 бренды заняли определенные ниш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требитель подвергается жесткой «бомбардировке» сообщения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4" w:leader="none"/>
        </w:tabs>
        <w:ind w:left="-1080" w:right="-1536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ребуется развить уже существующие бренды.</w:t>
      </w:r>
    </w:p>
    <w:p>
      <w:pPr>
        <w:pStyle w:val="Normal"/>
        <w:shd w:fill="FFFFFF" w:val="clear"/>
        <w:spacing w:before="72" w:after="0"/>
        <w:ind w:left="-1080" w:right="-15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еред тем как перейти к описанию процесса создания моделей бренд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обходимо объяснить, как именно мы будем ими пользоваться. Сове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енно ясно, что модель как таковая нам не нужна. Кроме поним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го, как покупатели реагируют на бренд «в настоящем», и знания об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новных мотивах покупки эта модель ничего не дает. Конечно, непло</w:t>
        <w:softHyphen/>
        <w:t>хо понимать текущий момент. Однако, если мы хотим развивать бренд, стоит обозначить будущее.</w:t>
      </w:r>
    </w:p>
    <w:p>
      <w:pPr>
        <w:pStyle w:val="Normal"/>
        <w:shd w:fill="FFFFFF" w:val="clear"/>
        <w:ind w:left="-1080" w:right="-15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пустим, мы провели анализ нашего и конкурентных брендов (не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всех, а основных), знаем их модели. Мы осуществили даже более слож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следования, и выяснили, какие именно выгоды заставляют покупат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я выбирать тот или иной бренд. Как определить, будут ли эти выгод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влекательны завтра? На самом ли деле они привлекательны сегодн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(может быть, они важны в отсутствие других, более интересных, выгод)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выгоды мы можем «отобрать» у конкурентов, а какие — потеря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ближайшем будущем под их давлением? Для того чтобы выяснить все это, необходимо обозначить некоторую идеальную точку, относитель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ой «крутится» выбор в нашей категории.</w:t>
      </w:r>
    </w:p>
    <w:p>
      <w:pPr>
        <w:pStyle w:val="Normal"/>
        <w:shd w:fill="FFFFFF" w:val="clear"/>
        <w:ind w:left="-1080" w:right="-15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аркетологи давно оперируют в своей практике понятием «идеальн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го товара». Это такой товар, который по описаниям покупателей являетс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ля них самым лучшим выбором. А поскольку этот товар обладает выго</w:t>
        <w:softHyphen/>
        <w:t xml:space="preserve">дами и ценностями, то в представлении покупателя он становится самы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стоящим «идеальным брендом» (ИБ). Как мы понимаем, идеал нед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тижим. Поэтому И Б следует рассматривать как «светлое завтра», к кот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ому стоит стремиться, но которое, в силу объективных (невозможнос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извести такой товар) и субъективных (непостоянство покупателей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граничений, всегда будет оставаться за линией горизонта. Несмотря н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озвышенный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браз «идеала», у ИБ есть вполне функциональная задача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н воплощает в себе те атрибуты, выгоды и ценности, которые должны быть реализованы в нашем бренде для того, чтобы его купили.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так, для полноценного анализа настоящего мы должны понять м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и брендов в настоящем, а для понимания устремлений покупателей 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ть модель бренда «в идеале». И для того, чтобы сконструирова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акую модель нашего бренда, к которой должен стремиться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>мы должны взять самые важные компоненты бренда в настоящем и... д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авить самые важные компоненты идеального бренда. (Забегая нем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перед, скажем, что «просто добавить» не получится, покупателю ещ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до доказать правомочность владения ими.)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пример, если мы будем говорить о кофе, то такой атрибут, ка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черный», будет чаще всего вспоминаться потребителями на исследо</w:t>
        <w:softHyphen/>
        <w:t xml:space="preserve">ваниях. Это немудрено. Факт «черный» интерпретируется людьми как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«крепкий»; что, в свою очередь, дает ценность «этот кофе меня бодрит»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бсолютно точно, что для большинства потребителей атрибут «черный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йдет в модель идеального бренда. Тогда понятно, что любой коф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торый желает вызвать к себе интерес, должен доказать потребител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именно он является самым черным (т. е. — самым бодрящим). И если бы эта цепочка (черный — крепкий — бодрящий) не была уже заня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scafe</w:t>
      </w:r>
      <w:r>
        <w:rPr>
          <w:rFonts w:cs="Times New Roman" w:ascii="Times New Roman" w:hAnsi="Times New Roman"/>
          <w:color w:val="000000"/>
          <w:sz w:val="28"/>
          <w:szCs w:val="28"/>
        </w:rPr>
        <w:t>, то такой ход можно было бы признать лучшим.</w:t>
      </w:r>
    </w:p>
    <w:p>
      <w:pPr>
        <w:pStyle w:val="Normal"/>
        <w:shd w:fill="FFFFFF" w:val="clear"/>
        <w:ind w:left="-1077" w:right="-153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стати, вы будете совершенно правы, если вспомните, что ни в 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ла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sca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говорится о «черноте». Почему же потребители вы</w:t>
        <w:softHyphen/>
        <w:t>строили в голове вышеупомянутую цепочку? Дело в том, что люди — су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щества нерациональные, и могут самостоятельно придумывать факты под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е выгоды, которые кажутся им крайне привлекательными. Вспомнит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колько раз ваши друзья яростно спорили с вами, доказывая достовер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ость той информации, которую им по разным причинам было выгодно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удобно считать фактами (которые, вы точно (!) это знали, таковыми не являлись). То есть цепочки «факт — выгода — ценность» могут стро</w:t>
        <w:softHyphen/>
        <w:t xml:space="preserve">иться, начиная с любого звен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sca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 надо было доказывать, что этот кофе — самый черный. Они сделали это, «доказав», что он сам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одрящий. «Доказав» взято в кавычки, так как на самом деле ника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казательств нам не представляли. Вместо фактов демонстрировала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клама, которая показывала «пробуждение» эмоций человека посл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требления чего-то черного из красной кружки. Вот яркий пример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чественного построения бренда на всех уровнях его модели!</w:t>
      </w:r>
    </w:p>
    <w:p>
      <w:pPr>
        <w:pStyle w:val="Normal"/>
        <w:shd w:fill="FFFFFF" w:val="clear"/>
        <w:spacing w:before="240" w:after="0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 этой главе мы несколько раз упомянули «прошлое» и «будущее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йствительно, весь маркетинг строится на превращении прошл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удущее. Сегодня покупатель покупает не наш товар — как застав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го завтра покупать наш? Сегодня он воспринимает нашу комп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цательно — как изменить его мысли завтра?</w:t>
      </w:r>
    </w:p>
    <w:p>
      <w:pPr>
        <w:pStyle w:val="Normal"/>
        <w:shd w:fill="FFFFFF" w:val="clear"/>
        <w:spacing w:lineRule="exact" w:line="389" w:before="331" w:after="0"/>
        <w:ind w:left="-540" w:right="-1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 xml:space="preserve">Модель настоящего, будущего </w:t>
      </w:r>
      <w:r>
        <w:rPr>
          <w:rFonts w:cs="Times New Roman" w:ascii="Times New Roman" w:hAnsi="Times New Roman"/>
          <w:b/>
          <w:bCs/>
          <w:color w:val="000000"/>
          <w:spacing w:val="-11"/>
          <w:sz w:val="30"/>
          <w:szCs w:val="30"/>
        </w:rPr>
        <w:t>и идеального</w:t>
      </w:r>
    </w:p>
    <w:p>
      <w:pPr>
        <w:pStyle w:val="Normal"/>
        <w:shd w:fill="FFFFFF" w:val="clear"/>
        <w:spacing w:before="134" w:after="0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сли посмотреть на брендинг менее пристально, не сосредоточиваяс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 подробностях, то окажется, что мы с вами говорим об очень прост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щи: об изменении поведения человека. Если товара не было раньше, мы намерены заставить покупателя его захотеть. Если товар был, и м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го репозиционируем, то хотим, чтобы человек изменил свое отнош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бренду. Бренд должен научить человека другой форме поведения.</w:t>
      </w:r>
    </w:p>
    <w:p>
      <w:pPr>
        <w:pStyle w:val="Normal"/>
        <w:shd w:fill="FFFFFF" w:val="clear"/>
        <w:ind w:left="-1080" w:right="-153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этого нам нужно сделать три «простые» вещ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ind w:left="-1080" w:right="-153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учить организацию опыта человека относительно нужного нам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ъекта в настоящее время: как человек воспринимает объекты (рас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навание, идентификация), классифицирует их (существенные сходства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отличия), оценивает их (наделяет значением и смыслом), какое место</w:t>
        <w:br/>
        <w:t>в его жизни занимает этот объект и взаимодействие посредством этог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ъекта, что побуждает его к активности, наконец, как он организует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ою деятель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ind w:left="-1080" w:right="-153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оздать модель будущего опыта человека. Все те же самые элементы,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 в нужном нам наполн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ind w:left="-1080" w:right="-153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здать программу «перевода» человека из настоящего состояния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требуемое нам (будущее)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нее мы обсудили возможность представления информации о в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риятии бренда человеком в виде «колеса бренда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e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Тепер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ра рассказать о том, что этих «колес» бывает несколько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«Описательное колесо» отражает объективные специфические характе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ристики бренда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Это наша текущая модель восприятия и покупки товар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требителями. «Описательное»: потребители просто описывают, ка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ни воспринимают элементы бренда, что возможно при помощи о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. Составляется для нашего товара и конкурентных. В модели наш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вара и конкурентных могут войти одинаковые атрибуты, выгоды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нности, так как большинство брендов похожи друг на друга.</w:t>
      </w:r>
    </w:p>
    <w:p>
      <w:pPr>
        <w:pStyle w:val="Normal"/>
        <w:shd w:fill="FFFFFF" w:val="clear"/>
        <w:spacing w:before="230" w:after="0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Идеальное колесо» — представление потребителя об идеальном бренд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на рынк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оится путем составления модели для категории. В о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тели этого «колеса» могут входить все описатели из «колес» наш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конкурентных брендов. Высока вероятность того, что потребител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огут назвать некоторые уникальные описатели, которых нет ни у од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ально существующего товара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ля того чтобы понять, что из «описательного колеса» «принадлежит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писывается потребителями) нашему бренду, а что — брендам ко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урентов, существует «уникальное колесо»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 xml:space="preserve">«Уникальное колесо» дает информацию о том, какие именно элементы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описательного бренда принадлежат только нам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ля получения так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лес потребители называют те описатели, которыми, по их мнению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«владеют» соответствующие бренды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 «описательное», ни «уникальное» колеса не дают четкого понима</w:t>
        <w:softHyphen/>
        <w:t xml:space="preserve">ния того, какие именно описатели бренда заставляют человека выбир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го. Для этого существует «мотивирующее колесо»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«Мотивирующее колесо» отражает те характеристики, которые уни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 xml:space="preserve">кальны для бренда и мотивируют покупателя выбрать именно его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н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лучаются путем сопоставления «уникального колеса» и «идеального»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е элементы «уникального колеса» бренда, которые входят в «идеальное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категории), и являются мотивирующими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перь мы знаем, что покупатель делает сегодня («описательное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«уникальное» колеса), какой образ идеального товара существует 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го воображении («идеальное колесо»), и что мотивирует его для выбор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шего товара сегодня («мотивирующее»). Мы бы не занимались так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робным анализом, если бы не хотели изменить поведение потреб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ля с помощью создания новой модели бренда. Та модель, которую м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здадим, является «будущей и мотивирующей»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  <w:t xml:space="preserve">«Будущеемотивирующее колесо» бренда — модель, которая должна быть </w:t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 xml:space="preserve">продвинута на рынок (в головы покупателей)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на получается в результа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бавления тех элементов «идеального колеса», которые потребитель хочет видеть в бренде, но до сих пор не получает. Естественно, бренд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лжен иметь возможности «присвоить» их себе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сли вы внимательно следили за логикой наших рассуждений, тепер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се стало на свои мес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10" w:after="0"/>
        <w:ind w:left="-1080" w:right="-153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ы знаем, каково представление о бренде потребителя в настоящее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рем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10" w:after="0"/>
        <w:ind w:left="-1080" w:right="-153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знаем, какие элементы заставляют потребителя покупать наш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ренд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spacing w:before="10" w:after="0"/>
        <w:ind w:left="-1080" w:right="-153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знаем, что покупатель хотел бы купить.</w:t>
      </w:r>
    </w:p>
    <w:p>
      <w:pPr>
        <w:pStyle w:val="Normal"/>
        <w:shd w:fill="FFFFFF" w:val="clear"/>
        <w:spacing w:before="48" w:after="0"/>
        <w:ind w:left="-1080" w:right="-15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ля полного понимания процесса рассмотрим пример. Пусть в ходе исследований стиральных порошков мы обнаружили, что у порошков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описательные модели «колес» (табл. 10.3).</w:t>
      </w:r>
    </w:p>
    <w:p>
      <w:pPr>
        <w:pStyle w:val="Normal"/>
        <w:shd w:fill="FFFFFF" w:val="clear"/>
        <w:spacing w:before="48" w:after="0"/>
        <w:ind w:left="-1080" w:right="-15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-1080" w:right="-15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-1080" w:right="-15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-1080" w:right="-15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-1080" w:right="-15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-900" w:right="-11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0.3.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тельные модели «колес» трех брендов стиральных порошков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340"/>
        <w:gridCol w:w="2880"/>
      </w:tblGrid>
      <w:tr>
        <w:trPr>
          <w:trHeight w:val="27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</w:tr>
      <w:tr>
        <w:trPr>
          <w:trHeight w:val="50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Быстро удаляет гряз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5"/>
              </w:rPr>
              <w:t>Стирает при 30 градуса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Эффективен при выве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дении сложных пятен</w:t>
            </w:r>
          </w:p>
        </w:tc>
      </w:tr>
      <w:tr>
        <w:trPr>
          <w:trHeight w:val="50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ирает при 30 градус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95"/>
              </w:rPr>
              <w:t>Быстро удаляет гряз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Произведен извес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компанией</w:t>
            </w:r>
          </w:p>
        </w:tc>
      </w:tr>
      <w:tr>
        <w:trPr>
          <w:trHeight w:val="50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Произведен извес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компан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2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Ведущий местный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роизводит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Продается во все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торговых точках</w:t>
            </w:r>
          </w:p>
        </w:tc>
      </w:tr>
      <w:tr>
        <w:trPr>
          <w:trHeight w:val="49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9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Не требует дополни</w:t>
              <w:softHyphen/>
              <w:t>тельных ингреди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Доступная це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Можно стирать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личные вещи</w:t>
            </w:r>
          </w:p>
        </w:tc>
      </w:tr>
      <w:tr>
        <w:trPr>
          <w:trHeight w:val="7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редотвращает скаты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вание тка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Подходящее решени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5"/>
              </w:rPr>
              <w:t>для экономной ж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щ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5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Для тех, кто не хочет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тратить время на стир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2" w:after="0"/>
        <w:ind w:left="-1080" w:right="-21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 мы видим, в «описательных колесах» всех трех брендов есть п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торяющиеся в моделях конкурентов описатели. Это означает, что нуж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делать дополнительную работу по определению, какому бренду при</w:t>
        <w:softHyphen/>
        <w:t xml:space="preserve">надлежат повторяющиеся описатели. Пусть в результате опреде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проса мы получили следующую картину (табл. 10.4).</w:t>
      </w:r>
    </w:p>
    <w:p>
      <w:pPr>
        <w:pStyle w:val="Normal"/>
        <w:shd w:fill="FFFFFF" w:val="clear"/>
        <w:spacing w:before="206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0.4. </w:t>
      </w:r>
      <w:r>
        <w:rPr>
          <w:rFonts w:cs="Times New Roman" w:ascii="Times New Roman" w:hAnsi="Times New Roman"/>
          <w:color w:val="000000"/>
          <w:sz w:val="28"/>
          <w:szCs w:val="28"/>
        </w:rPr>
        <w:t>Уникальные описатели брен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2112"/>
        <w:gridCol w:w="3838"/>
      </w:tblGrid>
      <w:tr>
        <w:trPr>
          <w:trHeight w:val="27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499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5"/>
              </w:rPr>
            </w:pPr>
            <w:r>
              <w:rPr>
                <w:b/>
                <w:bCs/>
                <w:color w:val="000000"/>
                <w:w w:val="95"/>
              </w:rPr>
              <w:t>Стирает при 30 градусах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Эффективен при выве</w:t>
              <w:softHyphen/>
              <w:t>дении сложных пятен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firstLine="5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Произведен известной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компанией</w:t>
            </w:r>
          </w:p>
        </w:tc>
      </w:tr>
      <w:tr>
        <w:trPr>
          <w:trHeight w:val="499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18" w:firstLine="14"/>
              <w:rPr/>
            </w:pPr>
            <w:r>
              <w:rPr>
                <w:color w:val="000000"/>
                <w:spacing w:val="-3"/>
                <w:w w:val="95"/>
              </w:rPr>
              <w:t xml:space="preserve">Ведущий местный </w:t>
            </w:r>
            <w:r>
              <w:rPr>
                <w:color w:val="000000"/>
                <w:spacing w:val="-1"/>
                <w:w w:val="95"/>
              </w:rPr>
              <w:t>производитель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firstLine="5"/>
              <w:rPr/>
            </w:pPr>
            <w:r>
              <w:rPr>
                <w:color w:val="000000"/>
                <w:spacing w:val="-3"/>
                <w:w w:val="95"/>
              </w:rPr>
              <w:t xml:space="preserve">Продается во всех </w:t>
            </w:r>
            <w:r>
              <w:rPr>
                <w:color w:val="000000"/>
                <w:spacing w:val="-2"/>
                <w:w w:val="95"/>
              </w:rPr>
              <w:t>торговых точках</w:t>
            </w:r>
          </w:p>
        </w:tc>
      </w:tr>
      <w:tr>
        <w:trPr>
          <w:trHeight w:val="49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96" w:hanging="0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  <w:t>Не требует дополни</w:t>
              <w:softHyphen/>
              <w:t>тельных ингредиент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  <w:t>Доступная це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7" w:firstLine="5"/>
              <w:rPr/>
            </w:pPr>
            <w:r>
              <w:rPr>
                <w:color w:val="000000"/>
                <w:spacing w:val="-2"/>
                <w:w w:val="95"/>
              </w:rPr>
              <w:t>Можно стирать раз</w:t>
              <w:softHyphen/>
            </w:r>
            <w:r>
              <w:rPr>
                <w:color w:val="000000"/>
                <w:spacing w:val="-1"/>
                <w:w w:val="95"/>
              </w:rPr>
              <w:t>личные вещи</w:t>
            </w:r>
          </w:p>
        </w:tc>
      </w:tr>
      <w:tr>
        <w:trPr>
          <w:trHeight w:val="72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72" w:firstLine="5"/>
              <w:rPr/>
            </w:pPr>
            <w:r>
              <w:rPr>
                <w:color w:val="000000"/>
                <w:spacing w:val="-2"/>
                <w:w w:val="95"/>
              </w:rPr>
              <w:t>Предотвращает скаты</w:t>
              <w:softHyphen/>
            </w:r>
            <w:r>
              <w:rPr>
                <w:color w:val="000000"/>
                <w:w w:val="95"/>
              </w:rPr>
              <w:t>вание ткан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firstLine="14"/>
              <w:rPr/>
            </w:pPr>
            <w:r>
              <w:rPr>
                <w:color w:val="000000"/>
                <w:spacing w:val="-3"/>
                <w:w w:val="95"/>
              </w:rPr>
              <w:t xml:space="preserve">Подходящее решение </w:t>
            </w:r>
            <w:r>
              <w:rPr>
                <w:color w:val="000000"/>
                <w:spacing w:val="1"/>
                <w:w w:val="95"/>
              </w:rPr>
              <w:t>для экономной жен</w:t>
              <w:softHyphen/>
            </w:r>
            <w:r>
              <w:rPr>
                <w:color w:val="000000"/>
                <w:spacing w:val="-1"/>
                <w:w w:val="95"/>
              </w:rPr>
              <w:t>щин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5" w:hanging="5"/>
              <w:rPr/>
            </w:pPr>
            <w:r>
              <w:rPr>
                <w:color w:val="000000"/>
                <w:spacing w:val="-3"/>
                <w:w w:val="95"/>
              </w:rPr>
              <w:t xml:space="preserve">Для тех, кто не хочет </w:t>
            </w:r>
            <w:r>
              <w:rPr>
                <w:color w:val="000000"/>
                <w:spacing w:val="-1"/>
                <w:w w:val="95"/>
              </w:rPr>
              <w:t>тратить время на стир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7" w:after="0"/>
        <w:ind w:left="-1077" w:right="-216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 бренда «А» осталось всего два уникальных описателя. Менее всех пострадал бренд «В», у которого и в «описательном колесе» был всег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дин повторяющийся с конкурентами описатель: «произведен извест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панией», но и он при более детальном выяснении предпочтен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требителей остался за брендом «В». Если вы внимательно следите з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кстом, то обратили внимание, что из всех моделей колес исчез оп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атель «Быстро удаляет грязь». На него претендовали два бренда: «А»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Б», но он не достался никому. Так бывает, если потребители не могу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ределить, какой из претендентов более достоин «владеть» описат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ем. Логично признать его «ничейным», во всяком случае, в настоящ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ремени. Если этот «ничейный» описатель входит в идеальную модел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ренда (о чем немного ниже), и у какого-либо бренда (или «А», или «Б») существует шанс в будущем присвоить этот описатель себе, его не стоит терять из виду.</w:t>
      </w:r>
    </w:p>
    <w:p>
      <w:pPr>
        <w:pStyle w:val="Normal"/>
        <w:shd w:fill="FFFFFF" w:val="clear"/>
        <w:ind w:left="-1077" w:right="-216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ходе исследований мы выяснили, что идеальный стиральный по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ок должен содержать следующие описатели (табл. 10.5).</w:t>
      </w:r>
    </w:p>
    <w:p>
      <w:pPr>
        <w:pStyle w:val="Normal"/>
        <w:shd w:fill="FFFFFF" w:val="clear"/>
        <w:spacing w:before="211" w:after="0"/>
        <w:ind w:left="1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0.5.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описателей идеального стирального порошка</w:t>
      </w:r>
    </w:p>
    <w:p>
      <w:pPr>
        <w:pStyle w:val="Normal"/>
        <w:shd w:fill="FFFFFF" w:val="clear"/>
        <w:spacing w:lineRule="exact" w:line="240" w:before="187" w:after="0"/>
        <w:ind w:left="24" w:right="19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3802"/>
      </w:tblGrid>
      <w:tr>
        <w:trPr>
          <w:trHeight w:val="278" w:hRule="exact"/>
        </w:trPr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Идеальный стиральный порошок</w:t>
            </w:r>
          </w:p>
        </w:tc>
      </w:tr>
      <w:tr>
        <w:trPr>
          <w:trHeight w:val="307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тирает при 30 градусах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одается во всех торговых точках</w:t>
            </w:r>
          </w:p>
        </w:tc>
      </w:tr>
      <w:tr>
        <w:trPr>
          <w:trHeight w:val="499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893" w:firstLine="10"/>
              <w:rPr/>
            </w:pPr>
            <w:r>
              <w:rPr>
                <w:color w:val="000000"/>
                <w:spacing w:val="-9"/>
              </w:rPr>
              <w:t xml:space="preserve">Ведущий местный </w:t>
            </w:r>
            <w:r>
              <w:rPr>
                <w:color w:val="000000"/>
                <w:spacing w:val="-5"/>
              </w:rPr>
              <w:t>производитель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44" w:hanging="10"/>
              <w:rPr/>
            </w:pPr>
            <w:r>
              <w:rPr>
                <w:color w:val="000000"/>
                <w:spacing w:val="-7"/>
              </w:rPr>
              <w:t xml:space="preserve">Для тех, кто не хочет тратить время </w:t>
            </w:r>
            <w:r>
              <w:rPr>
                <w:color w:val="000000"/>
                <w:spacing w:val="-6"/>
              </w:rPr>
              <w:t>на стирку</w:t>
            </w:r>
          </w:p>
        </w:tc>
      </w:tr>
      <w:tr>
        <w:trPr>
          <w:trHeight w:val="307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ступная цена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Щадит ткань при стирке</w:t>
            </w:r>
          </w:p>
        </w:tc>
      </w:tr>
      <w:tr>
        <w:trPr>
          <w:trHeight w:val="480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221" w:firstLine="5"/>
              <w:rPr/>
            </w:pPr>
            <w:r>
              <w:rPr>
                <w:color w:val="000000"/>
                <w:spacing w:val="-7"/>
              </w:rPr>
              <w:t xml:space="preserve">Можно стирать различные </w:t>
            </w:r>
            <w:r>
              <w:rPr>
                <w:color w:val="000000"/>
                <w:spacing w:val="-9"/>
              </w:rPr>
              <w:t>вещи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firstLine="5"/>
              <w:rPr/>
            </w:pPr>
            <w:r>
              <w:rPr>
                <w:color w:val="000000"/>
                <w:spacing w:val="-7"/>
              </w:rPr>
              <w:t xml:space="preserve">Не портит механизмы внутри стиральной </w:t>
            </w:r>
            <w:r>
              <w:rPr>
                <w:color w:val="000000"/>
                <w:spacing w:val="-5"/>
              </w:rPr>
              <w:t>машинки</w:t>
            </w:r>
          </w:p>
        </w:tc>
      </w:tr>
      <w:tr>
        <w:trPr>
          <w:trHeight w:val="480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42" w:firstLine="5"/>
              <w:rPr/>
            </w:pPr>
            <w:r>
              <w:rPr>
                <w:color w:val="000000"/>
                <w:spacing w:val="-6"/>
              </w:rPr>
              <w:t xml:space="preserve">Произведен известной </w:t>
            </w:r>
            <w:r>
              <w:rPr>
                <w:color w:val="000000"/>
                <w:spacing w:val="-4"/>
              </w:rPr>
              <w:t>компанией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7" w:firstLine="5"/>
              <w:rPr/>
            </w:pPr>
            <w:r>
              <w:rPr>
                <w:color w:val="000000"/>
                <w:spacing w:val="-6"/>
              </w:rPr>
              <w:t xml:space="preserve">Не вызывает аллергии при контакте </w:t>
            </w:r>
            <w:r>
              <w:rPr>
                <w:color w:val="000000"/>
                <w:spacing w:val="-7"/>
              </w:rPr>
              <w:t>с кожей</w:t>
            </w:r>
          </w:p>
        </w:tc>
      </w:tr>
      <w:tr>
        <w:trPr>
          <w:trHeight w:val="499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82" w:firstLine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ффективен при выведении сложных пятен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2" w:after="0"/>
        <w:ind w:left="-1080" w:right="-13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равнивая описатели брендов в уникальных «колесах» и описате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идеального стирального порошка, мы видим, что у бренда «А» нет перес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ний, бренд «Б» владеет описателями «стирает при 30 градусах» и «веду</w:t>
        <w:softHyphen/>
        <w:t xml:space="preserve">щий местный производитель», бренд «В» — «продается во всех торговы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очках», «для тех, кто не хочет тратить время на стирку», «можно стирать различные вещи» и «эффективен при выведении сложных пятен». Таки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разом, мы видим, что бренд «А» в тяжелой ситуации: у покупателей нет предпосылок для его покупки. Описатели «не требует дополни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х ингредиентов для стирки» и «предотвращает скатывание ткани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ублику сегодня не интересуют (их нет в описателях идеального бренда стирального порошка), а те описатели, которые входят в эту идеальную модель, не принадлежат «А».</w:t>
      </w:r>
    </w:p>
    <w:p>
      <w:pPr>
        <w:pStyle w:val="Normal"/>
        <w:shd w:fill="FFFFFF" w:val="clear"/>
        <w:ind w:left="-1080" w:right="-13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ледовательно, у «А» нет «мотивирующего колеса». Бренд «Б» выгля</w:t>
        <w:softHyphen/>
        <w:t xml:space="preserve">дит лучше. Он «присвоил» себе два описателя. Этого, очевидно, мало дл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а покупателями, но лучше, чем ничего. Бренд «В» — очевид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дер. Из пяти его описателей четыре входят в «идеальное колесо»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ледовательно, его шансы на привлечение внимания к себе со сторон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купателей максимальны. Для наглядности посмотрим мотивир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тели всех брендов (табл. 10.6).</w:t>
      </w:r>
    </w:p>
    <w:p>
      <w:pPr>
        <w:pStyle w:val="Normal"/>
        <w:shd w:fill="FFFFFF" w:val="clear"/>
        <w:spacing w:before="216" w:after="0"/>
        <w:ind w:left="-1080" w:right="-137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0.6.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ирующие описатели брендов</w:t>
      </w:r>
    </w:p>
    <w:p>
      <w:pPr>
        <w:pStyle w:val="Normal"/>
        <w:shd w:fill="FFFFFF" w:val="clear"/>
        <w:spacing w:lineRule="exact" w:line="245"/>
        <w:ind w:left="149" w:right="2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149" w:right="24" w:firstLine="235"/>
        <w:jc w:val="both"/>
        <w:rPr/>
      </w:pPr>
      <w:r>
        <w:rPr/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141"/>
        <w:gridCol w:w="2170"/>
      </w:tblGrid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499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3" w:hanging="0"/>
              <w:rPr/>
            </w:pPr>
            <w:r>
              <w:rPr>
                <w:color w:val="000000"/>
              </w:rPr>
              <w:t>Стирает при 30 гра</w:t>
              <w:softHyphen/>
            </w:r>
            <w:r>
              <w:rPr>
                <w:color w:val="000000"/>
                <w:spacing w:val="-10"/>
              </w:rPr>
              <w:t>дусах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ффективен при выве</w:t>
              <w:softHyphen/>
              <w:t>дении сложных пятен</w:t>
            </w:r>
          </w:p>
        </w:tc>
      </w:tr>
      <w:tr>
        <w:trPr>
          <w:trHeight w:val="480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firstLine="5"/>
              <w:rPr/>
            </w:pPr>
            <w:r>
              <w:rPr>
                <w:color w:val="000000"/>
                <w:spacing w:val="-8"/>
              </w:rPr>
              <w:t xml:space="preserve">Произведен известной </w:t>
            </w:r>
            <w:r>
              <w:rPr>
                <w:color w:val="000000"/>
                <w:spacing w:val="-6"/>
              </w:rPr>
              <w:t>компанией</w:t>
            </w:r>
          </w:p>
        </w:tc>
      </w:tr>
      <w:tr>
        <w:trPr>
          <w:trHeight w:val="480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7" w:hanging="0"/>
              <w:rPr/>
            </w:pPr>
            <w:r>
              <w:rPr>
                <w:color w:val="000000"/>
                <w:spacing w:val="-8"/>
              </w:rPr>
              <w:t xml:space="preserve">Ведущий местный </w:t>
            </w:r>
            <w:r>
              <w:rPr>
                <w:color w:val="000000"/>
                <w:spacing w:val="-6"/>
              </w:rPr>
              <w:t>производител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5"/>
              <w:rPr/>
            </w:pPr>
            <w:r>
              <w:rPr>
                <w:color w:val="000000"/>
                <w:spacing w:val="-8"/>
              </w:rPr>
              <w:t>Продается во всех тор</w:t>
              <w:softHyphen/>
            </w:r>
            <w:r>
              <w:rPr>
                <w:color w:val="000000"/>
                <w:spacing w:val="-10"/>
              </w:rPr>
              <w:t>говых точках</w:t>
            </w:r>
          </w:p>
        </w:tc>
      </w:tr>
      <w:tr>
        <w:trPr>
          <w:trHeight w:val="499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жно стирать различ</w:t>
              <w:softHyphen/>
              <w:t>ные вещи</w:t>
            </w:r>
          </w:p>
        </w:tc>
      </w:tr>
    </w:tbl>
    <w:p>
      <w:pPr>
        <w:pStyle w:val="Normal"/>
        <w:shd w:fill="FFFFFF" w:val="clear"/>
        <w:spacing w:lineRule="exact" w:line="245"/>
        <w:ind w:left="149" w:right="24" w:firstLine="235"/>
        <w:jc w:val="both"/>
        <w:rPr/>
      </w:pPr>
      <w:r>
        <w:rPr/>
      </w:r>
    </w:p>
    <w:p>
      <w:pPr>
        <w:pStyle w:val="Normal"/>
        <w:shd w:fill="FFFFFF" w:val="clear"/>
        <w:spacing w:before="187" w:after="0"/>
        <w:ind w:left="-1077" w:right="-137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становится ясно, что задача порошка В — всего лишь перед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ою модель потребителям с помощью различных коммуникационных средств. Потребитель отреагирует на коммуникацию покупкой, так как в модель бренда вошли те выгоды, которые ожидаются рынком от иде</w:t>
        <w:softHyphen/>
        <w:t>ального продукта и которые «содержатся» в порошке В.</w:t>
      </w:r>
    </w:p>
    <w:p>
      <w:pPr>
        <w:pStyle w:val="Normal"/>
        <w:shd w:fill="FFFFFF" w:val="clear"/>
        <w:ind w:left="-1077" w:right="-137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модель бренда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просто. Нам треб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тся найти все атрибуты, выгоды и ценности, которые потреб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писывает определенному бренду. Для о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чественным способом (т. е. с помощью качественных исследований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обходимо сделать следующие ша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24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едварительная подготовка: генерация всевозможных атрибутов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год и ценностей. Это можно сделать самостоятельно или с пр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лечением рекламного агентства, исследовательской фирмы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сульта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24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Проведение качественных исследований среди потребителей наших и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онкурентных товаров с целью поиска атрибутов, выгод и ценностей</w:t>
        <w:br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(описателей бренда). На этом этапе на суд потребителей выносятся все</w:t>
        <w:br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найденные на предыдущем шаге описатели. Из них «собираются» все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писатели, которых нет в предварительно подготовленном спис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19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лиз проведенных исследований: отбор наиболее значимых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ысказываний (критерием может быть неоднократное упоминани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исателей различными участниками исследований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1077" w:right="-1378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40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чественные исследования по отбору наиболее значимых вы</w:t>
        <w:softHyphen/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казываний и присвоение их определенному бренду (нашему ил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нкурентным). В этих же исследованиях — составление «идеа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го бренда категор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9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налитическая работа по созданию будущего «идеального колеса»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рен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9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стирование будущего «идеального колеса» бренда на потреб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еля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2" w:after="0"/>
        <w:ind w:left="-1077" w:right="-137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о, так сказать, механика процесса. В чем же заключается фил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фия? В том, что мы создаем модель поведения покупателя, соглас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ой он должен отреагировать на наш товар. Разберем ее по шаг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9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яем текущую модель покупки товара — нашего и конкурен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го, отвечая на вопросы: «Почему человек покупает их? Какие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трибуты, выгоды и ценности берутся им во внимание?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9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ределяем текущую модель покупки в категории: отвечаем на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и же вопросы относительно всей категории. Для нас эта модель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вляется идеаль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4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основании полученных данных создаем такую модель бренда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шего товара, использование которой подтолкнет человека к по</w:t>
        <w:softHyphen/>
        <w:t>купке нашего товара в будущ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spacing w:before="24" w:after="0"/>
        <w:ind w:left="-1077" w:right="-1378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днако остается открытым вопрос, что нужно делать для того,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тобы эта модель «попала» в голову нашего потенциального поку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ателя. Эту задачу мы рассмотрим ниже, когда речь пойдет о пре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влении бренда на рын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3" w:after="0"/>
        <w:ind w:left="-1077" w:right="-137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ед тем как перейти к заданию по кейсу, мы приведем нескольк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ров «колес брендов», сделанных для различных товаров. Надее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я, что они помогут вам более точно понять, как они выглядят и как 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роить.</w:t>
      </w:r>
    </w:p>
    <w:p>
      <w:pPr>
        <w:pStyle w:val="Normal"/>
        <w:shd w:fill="FFFFFF" w:val="clear"/>
        <w:spacing w:before="86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Водка</w:t>
      </w:r>
    </w:p>
    <w:p>
      <w:pPr>
        <w:pStyle w:val="Normal"/>
        <w:shd w:fill="FFFFFF" w:val="clear"/>
        <w:spacing w:before="91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9"/>
          <w:sz w:val="28"/>
          <w:szCs w:val="28"/>
        </w:rPr>
        <w:t>Атрибут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4" w:leader="none"/>
        </w:tabs>
        <w:spacing w:before="19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 резкого запаха спир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4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ступная цен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4" w:leader="none"/>
        </w:tabs>
        <w:spacing w:before="5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игинальная бутыл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4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дка из спирта «Люкс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4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личие пузырьков при взбалтыван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4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оминающееся название.</w:t>
      </w:r>
    </w:p>
    <w:p>
      <w:pPr>
        <w:pStyle w:val="Normal"/>
        <w:shd w:fill="FFFFFF" w:val="clear"/>
        <w:spacing w:before="216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>Преимуществ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гко пьет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Удобно ложится в руку.</w:t>
      </w:r>
    </w:p>
    <w:p>
      <w:pPr>
        <w:pStyle w:val="Normal"/>
        <w:shd w:fill="FFFFFF" w:val="clear"/>
        <w:spacing w:before="110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Выгод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42" w:leader="none"/>
        </w:tabs>
        <w:spacing w:before="19" w:after="0"/>
        <w:ind w:left="-1080" w:hanging="2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 ней всегда быстро выходишь на непринужденный тон об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щ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spacing w:before="10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деально подходит для мужской компан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42" w:leader="none"/>
        </w:tabs>
        <w:spacing w:before="24" w:after="0"/>
        <w:ind w:left="-1080" w:hanging="2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здает атмосферу уюта, расслабленности, откровенности и вза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понима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spacing w:before="43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ближает друзей, подчеркивает взаимное довери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42" w:leader="none"/>
        </w:tabs>
        <w:spacing w:before="29" w:after="0"/>
        <w:ind w:left="-1080" w:hanging="2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, что эта водка «держит свое слово» — гарантирует стаби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е качество.</w:t>
      </w:r>
    </w:p>
    <w:p>
      <w:pPr>
        <w:pStyle w:val="Normal"/>
        <w:shd w:fill="FFFFFF" w:val="clear"/>
        <w:spacing w:before="125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Ценности.</w:t>
      </w:r>
    </w:p>
    <w:p>
      <w:pPr>
        <w:pStyle w:val="Normal"/>
        <w:shd w:fill="FFFFFF" w:val="clear"/>
        <w:spacing w:before="58" w:after="0"/>
        <w:ind w:left="-108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щущение уважения к себе и к своим друзьям.</w:t>
      </w:r>
    </w:p>
    <w:p>
      <w:pPr>
        <w:pStyle w:val="Normal"/>
        <w:shd w:fill="FFFFFF" w:val="clear"/>
        <w:spacing w:before="58" w:after="0"/>
        <w:ind w:left="-108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Персонал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чины (именно так — множественное число), 30-45 ле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дежный друг, ему доверяешь, и он не подводи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ушный, щедрый хозяин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ивет на основе жизненного и житейского опыт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стен, держит свое слов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меет тонкое чувство юмора, но не хохмач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 него есть свои принципы.</w:t>
      </w:r>
    </w:p>
    <w:p>
      <w:pPr>
        <w:pStyle w:val="Normal"/>
        <w:shd w:fill="FFFFFF" w:val="clear"/>
        <w:ind w:left="-1080" w:right="353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уть: искреннее общение. </w:t>
      </w:r>
    </w:p>
    <w:p>
      <w:pPr>
        <w:pStyle w:val="Normal"/>
        <w:shd w:fill="FFFFFF" w:val="clear"/>
        <w:ind w:left="-1080" w:right="3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осметика</w:t>
      </w:r>
    </w:p>
    <w:p>
      <w:pPr>
        <w:pStyle w:val="Normal"/>
        <w:shd w:fill="FFFFFF" w:val="clear"/>
        <w:spacing w:before="14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9"/>
          <w:sz w:val="28"/>
          <w:szCs w:val="28"/>
        </w:rPr>
        <w:t>Атрибут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па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туральные компонент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ступная цен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spacing w:before="5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ступен в продаж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обычное назва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ирокий ассортимен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42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которые оригинальные позиции, которых нет у конкурентов.</w:t>
      </w:r>
    </w:p>
    <w:p>
      <w:pPr>
        <w:pStyle w:val="Normal"/>
        <w:shd w:fill="FFFFFF" w:val="clear"/>
        <w:spacing w:before="216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>Преиму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spacing w:before="38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лительный эффек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spacing w:before="29" w:after="0"/>
        <w:ind w:left="-1080" w:hanging="1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полнительный уход за кожей (в средства добавлены дополн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ные компоненты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ффективность: удаление волос за один прие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гкость, удобство и комфорт примен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ягкость, свежесть в процессе применения и после него.</w:t>
      </w:r>
    </w:p>
    <w:p>
      <w:pPr>
        <w:pStyle w:val="Normal"/>
        <w:shd w:fill="FFFFFF" w:val="clear"/>
        <w:spacing w:before="58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Выго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веренность в себе и своем выбор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койствие за действие средства.</w:t>
      </w:r>
    </w:p>
    <w:p>
      <w:pPr>
        <w:pStyle w:val="Normal"/>
        <w:shd w:fill="FFFFFF" w:val="clear"/>
        <w:spacing w:before="106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Ценности.</w:t>
      </w:r>
    </w:p>
    <w:p>
      <w:pPr>
        <w:pStyle w:val="Normal"/>
        <w:shd w:fill="FFFFFF" w:val="clear"/>
        <w:spacing w:before="53" w:after="0"/>
        <w:ind w:left="-108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гда я уверена в себе, я могу получить то, что хочу.</w:t>
      </w:r>
    </w:p>
    <w:p>
      <w:pPr>
        <w:pStyle w:val="Normal"/>
        <w:shd w:fill="FFFFFF" w:val="clear"/>
        <w:spacing w:before="53" w:after="0"/>
        <w:ind w:left="-108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Персоналия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лода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веренная в себ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ватор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ородска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ременная.</w:t>
      </w:r>
    </w:p>
    <w:p>
      <w:pPr>
        <w:pStyle w:val="Normal"/>
        <w:shd w:fill="FFFFFF" w:val="clear"/>
        <w:ind w:left="-1080" w:right="26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уть: уверенность в себе.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втозаправочные станции</w:t>
      </w:r>
    </w:p>
    <w:p>
      <w:pPr>
        <w:pStyle w:val="Normal"/>
        <w:shd w:fill="FFFFFF" w:val="clear"/>
        <w:spacing w:before="5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8"/>
          <w:sz w:val="28"/>
          <w:szCs w:val="28"/>
        </w:rPr>
        <w:t>Атрибут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окая скорость обслужив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орошее расположени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ружелюбные сотрудни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ременный внешний вид заправок.</w:t>
      </w:r>
    </w:p>
    <w:p>
      <w:pPr>
        <w:pStyle w:val="Normal"/>
        <w:shd w:fill="FFFFFF" w:val="clear"/>
        <w:spacing w:before="58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Выго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а заправка не обманывае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на удобна во все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трудники дружелюбн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Персоналия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инамичны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453765</wp:posOffset>
                </wp:positionH>
                <wp:positionV relativeFrom="paragraph">
                  <wp:posOffset>-36195</wp:posOffset>
                </wp:positionV>
                <wp:extent cx="412750" cy="641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0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'.,,: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.05pt;mso-wrap-distance-left:1.9pt;mso-wrap-distance-right:1.9pt;mso-wrap-distance-top:0pt;mso-wrap-distance-bottom:0pt;margin-top:-2.85pt;mso-position-vertical-relative:text;margin-left:2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08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'.,,: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9525</wp:posOffset>
                </wp:positionH>
                <wp:positionV relativeFrom="paragraph">
                  <wp:posOffset>635</wp:posOffset>
                </wp:positionV>
                <wp:extent cx="279400" cy="3619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0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' ■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.85pt;mso-wrap-distance-left:1.9pt;mso-wrap-distance-right:1.9pt;mso-wrap-distance-top:0pt;mso-wrap-distance-bottom:0pt;margin-top:0.05pt;mso-position-vertical-relative:text;margin-left:30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08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' ■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  <w:vertAlign w:val="superscript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spacing w:before="5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вивающий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66" w:leader="none"/>
        </w:tabs>
        <w:ind w:left="-107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временны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66" w:leader="none"/>
        </w:tabs>
        <w:spacing w:before="82" w:after="0"/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амоуверенный.</w:t>
      </w:r>
    </w:p>
    <w:p>
      <w:pPr>
        <w:pStyle w:val="Normal"/>
        <w:shd w:fill="FFFFFF" w:val="clear"/>
        <w:spacing w:before="125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Ценности.</w:t>
      </w:r>
    </w:p>
    <w:p>
      <w:pPr>
        <w:pStyle w:val="Normal"/>
        <w:shd w:fill="FFFFFF" w:val="clear"/>
        <w:spacing w:before="48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 проявляю уважение к себе.</w:t>
      </w:r>
    </w:p>
    <w:p>
      <w:pPr>
        <w:pStyle w:val="Normal"/>
        <w:shd w:fill="FFFFFF" w:val="clear"/>
        <w:spacing w:before="101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ть: уважение к себе.</w:t>
      </w:r>
    </w:p>
    <w:p>
      <w:pPr>
        <w:pStyle w:val="Normal"/>
        <w:shd w:fill="FFFFFF" w:val="clear"/>
        <w:spacing w:before="259" w:after="0"/>
        <w:ind w:left="-54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иложении 9 приведен шаблон «Колесо бренда». Просьба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полнить его.</w:t>
      </w:r>
    </w:p>
    <w:p>
      <w:pPr>
        <w:pStyle w:val="Normal"/>
        <w:shd w:fill="FFFFFF" w:val="clear"/>
        <w:spacing w:before="298" w:after="0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нечно, вы не проводили исследований и не можете рассказать з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требителя об атрибутах, преимуществах и ценности бренда. Поэт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выполнения этого упражнения надо включить фантазию.</w:t>
      </w:r>
    </w:p>
    <w:p>
      <w:pPr>
        <w:pStyle w:val="Normal"/>
        <w:shd w:fill="FFFFFF" w:val="clear"/>
        <w:spacing w:before="365" w:after="0"/>
        <w:ind w:left="-1080" w:right="-153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Персоналия бренда</w:t>
      </w:r>
    </w:p>
    <w:p>
      <w:pPr>
        <w:pStyle w:val="Normal"/>
        <w:shd w:fill="FFFFFF" w:val="clear"/>
        <w:spacing w:before="149" w:after="0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ия бренда — это то, какими чертами характера обладал б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ренд, если бы был человеком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ы, люди, склонны описывать человеческими характеристиками все объекты, с которыми сталкиваемся: так нам проще взаимодействовать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кружающим нас миром. Поэтому, вольно или невольно, мы наделя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ждый бренд теми или иными человеческими чертами. Посмот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, каким представляется потребителям Интернета идеальный брен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айдера услуги доступа: созидатель, работящий, прогрессивный, образцовый, стоящий, цельный, труженик, и каким видится один и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ераторов этого рынка: однобокий, узкий, немудреный, зубрила, креп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лобый, ограниченный, буквальный.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м кажется, что читатель уже готов к обобщению: все компонент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ренда (атрибуты, выгоды, ценности и т. д.) формируют в воображ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и потребителя некий единый образ «человека», который мы мож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исать соответствующими определениями. Чтобы понять, что же 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к с брендом, специалисту по брендингу вполне достаточно сравн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я желаемого потребителем идеала и существующего восприят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ренда потребителями. Однако ответ на вопрос «Что нужно сдел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справления ситуации?» не может быть дан без расшифров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соналии бренда в те самые его атрибуты, из которых он состоит. Что, например, отвечает в атрибутах бренда за то, что потребите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спринимают его «однобоким» или «зубрилой»? То, что его рекла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днообразна? Или то, что в центре поддержки продукта отвечают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вонки скучными голосами?</w:t>
      </w:r>
    </w:p>
    <w:p>
      <w:pPr>
        <w:pStyle w:val="Normal"/>
        <w:shd w:fill="FFFFFF" w:val="clear"/>
        <w:ind w:left="-1080" w:right="-1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измерения индивидуальности брендов мы пользуемся так наз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мыми «личностными профилями». Цель этой методики — измер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дивидуальности различных брендов, их наглядное представление 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писание в виде набора личностных черт и точное сравнение индивид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льности брендов. В основе методики «Личностные профили брендов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ежит теория личностных конструктов, предложенная американски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сихологом Джорджем Келли. Согласно данной методике, потребите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писывают сходство и отличия между брендами в терминах личност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рт человека. С помощью психологической эксперт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каждой личностной черты обрабатываются по 15 фактора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чности. В результате обработки полученных данных индивидуаль</w:t>
        <w:softHyphen/>
        <w:t xml:space="preserve">ностей брендов они могут быть представлены как в виде личност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филя по пятнадцати хорошо известным факторам личности, та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в виде набора наиболее характерных личностных черт.</w:t>
      </w:r>
    </w:p>
    <w:p>
      <w:pPr>
        <w:pStyle w:val="Normal"/>
        <w:shd w:fill="FFFFFF" w:val="clear"/>
        <w:ind w:left="-1080" w:right="-1536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е будем здесь подробно разбирать механизмы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 персоналиями бренда: это отдельная проблема наших внутренних с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бов обработки информации. На простейшем уровне вы легко може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вести работу по определению личности бренда, попросив потреби</w:t>
        <w:softHyphen/>
        <w:t xml:space="preserve">телей во время исследований описать ваш бренд, бренды конкурент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идеальный бренд в терминах человеческих характеристик. Уверены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что результат вас порадует, удивит или расстроит. Но уж точно не остав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внодушным...</w:t>
      </w:r>
    </w:p>
    <w:p>
      <w:pPr>
        <w:pStyle w:val="Normal"/>
        <w:shd w:fill="FFFFFF" w:val="clear"/>
        <w:ind w:left="-1080" w:right="-1536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более полного понимания темы приведем здесь несколько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в из зарубежных источников. Поскольку такие бренды,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sneyl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llet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м известны и в каждой коммуникации четк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ают свои личностные черты, понять нашу идею легче именно на этих примерах.</w:t>
      </w:r>
    </w:p>
    <w:p>
      <w:pPr>
        <w:pStyle w:val="Normal"/>
        <w:shd w:fill="FFFFFF" w:val="clear"/>
        <w:spacing w:before="274" w:after="0"/>
        <w:ind w:left="-180" w:right="-9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sneyland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лекающий, создающий новое и будящий вооб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ение.</w:t>
      </w:r>
    </w:p>
    <w:p>
      <w:pPr>
        <w:pStyle w:val="Normal"/>
        <w:shd w:fill="FFFFFF" w:val="clear"/>
        <w:ind w:left="-180" w:right="-9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харизматичный, стильный, талантливый, одаренный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llette</w:t>
      </w:r>
      <w:r>
        <w:rPr>
          <w:rFonts w:cs="Times New Roman" w:ascii="Times New Roman" w:hAnsi="Times New Roman"/>
          <w:color w:val="000000"/>
          <w:sz w:val="24"/>
          <w:szCs w:val="24"/>
        </w:rPr>
        <w:t>: уверенный в себе, успешный, привлекательный.</w:t>
      </w:r>
    </w:p>
    <w:p>
      <w:pPr>
        <w:pStyle w:val="Normal"/>
        <w:shd w:fill="FFFFFF" w:val="clear"/>
        <w:spacing w:before="240" w:after="0"/>
        <w:ind w:left="-1080" w:right="-1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нечно, методом опроса потребителей вы не добьетесь такой точно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 в описании бренда, какой позволяет достичь методика «личностные профили бренда». Однако того, о чем расскажут вам потребители, о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жется вполне достаточно для понимания их отношения к обсуждаем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просу.</w:t>
      </w:r>
    </w:p>
    <w:p>
      <w:pPr>
        <w:pStyle w:val="Normal"/>
        <w:shd w:fill="FFFFFF" w:val="clear"/>
        <w:ind w:left="-1080" w:right="-1536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анализе персоналии бренда очень важно не забывать о потреби</w:t>
        <w:softHyphen/>
        <w:t>теле: какими чертами характера он обладает?</w:t>
      </w:r>
    </w:p>
    <w:p>
      <w:pPr>
        <w:pStyle w:val="Normal"/>
        <w:shd w:fill="FFFFFF" w:val="clear"/>
        <w:ind w:left="-1080" w:right="-1536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соналия потребителя отличается от персоналии бренда. Иногда </w:t>
      </w:r>
      <w:r>
        <w:rPr>
          <w:rFonts w:cs="Times New Roman" w:ascii="Times New Roman" w:hAnsi="Times New Roman"/>
          <w:color w:val="000000"/>
          <w:sz w:val="28"/>
          <w:szCs w:val="28"/>
        </w:rPr>
        <w:t>кардинально, иногда — минимально. Все зависит от того, какие отн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ения вы предполагаете создать между потребителем и брендом. Ес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ни дружеские, высока вероятность того, что психологические профи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лжны совпадать. Если бренд должен быть учителем, то и отнош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го к «ученику» (потребителю) должно быть соответствующим.</w:t>
      </w:r>
    </w:p>
    <w:p>
      <w:pPr>
        <w:pStyle w:val="Normal"/>
        <w:shd w:fill="FFFFFF" w:val="clear"/>
        <w:ind w:left="-1080" w:right="-1536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в нашем проекте по позиционированию майонеза (мы всп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нали о нем выше) оказалось, что женщины, которые чаще всего покуп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используют этот продукт, воспринимают майонез как идеального мужчину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мотрите на эти прилагательные: положительный, добродетельный, справедливый, высоконравственный, верный, заступник и заботливы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е это не идеал спутника жизни? Поэтому если вы хотите, чтобы такой </w:t>
      </w:r>
      <w:r>
        <w:rPr>
          <w:rFonts w:cs="Times New Roman" w:ascii="Times New Roman" w:hAnsi="Times New Roman"/>
          <w:color w:val="000000"/>
          <w:sz w:val="28"/>
          <w:szCs w:val="28"/>
        </w:rPr>
        <w:t>майонез завоевал сердце женщины, нужно определить личность потреб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льницы в тех психологических чертах, которые быстрее всего отреагиру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менно на такого «мужчину-майонеза», и в дальнейшем продвигать этот </w:t>
      </w:r>
      <w:r>
        <w:rPr>
          <w:rFonts w:cs="Times New Roman" w:ascii="Times New Roman" w:hAnsi="Times New Roman"/>
          <w:color w:val="000000"/>
          <w:sz w:val="28"/>
          <w:szCs w:val="28"/>
        </w:rPr>
        <w:t>майонез так, чтобы не нарушить созданный образ бренда.</w:t>
      </w:r>
    </w:p>
    <w:p>
      <w:pPr>
        <w:pStyle w:val="Normal"/>
        <w:shd w:fill="FFFFFF" w:val="clear"/>
        <w:ind w:left="-1080" w:right="-1536" w:firstLine="23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соналия, так много говорящая потребителю при правильной ком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уникации, как и многие другие атрибуты бренда, должна отразить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его сути, в той единственной фразе, которая выражает все, что брен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очет рассказать о себе потребителю.</w:t>
      </w:r>
    </w:p>
    <w:p>
      <w:pPr>
        <w:pStyle w:val="Normal"/>
        <w:shd w:fill="FFFFFF" w:val="clear"/>
        <w:ind w:left="-1080" w:right="-1536" w:firstLine="23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уть бренда</w:t>
      </w:r>
    </w:p>
    <w:p>
      <w:pPr>
        <w:pStyle w:val="Normal"/>
        <w:shd w:fill="FFFFFF" w:val="clear"/>
        <w:spacing w:before="130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ть бренда включает следующие составляющ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лагородное постоянств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армоничные отнош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рузья всегда выполняют обещ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гия дет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ушевная мягкост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ожно положиться...</w:t>
      </w:r>
    </w:p>
    <w:p>
      <w:pPr>
        <w:pStyle w:val="Normal"/>
        <w:shd w:fill="FFFFFF" w:val="clear"/>
        <w:spacing w:before="53" w:after="0"/>
        <w:ind w:left="-1080" w:right="-13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ряд ли вы когда-либо встречались с этими фразами в рекламе. Н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итесь, они кажутся такими родными... Они представляют собой т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то мы называем «сутью бренда». Это одно, желательно короткое, выр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ение, которое передает все, что потребителю нужно знать о бренде.</w:t>
      </w:r>
    </w:p>
    <w:p>
      <w:pPr>
        <w:pStyle w:val="Normal"/>
        <w:shd w:fill="FFFFFF" w:val="clear"/>
        <w:spacing w:before="235" w:after="0"/>
        <w:ind w:left="-1080" w:right="-1356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чему суть бренда в той или иной форме и под тем или иным назв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ем встречается во многих техниках создания бренда? Потому что о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тавляет собой квинтэссенцию всех усилий разработчиков. Кто и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аших потребителей, партнеров по бизнесу и акционеров будет вник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тома исследований, аналитику и сотни страниц отчетов на тему «П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ему эти атрибуты должны войти в модель нашего бренда»? 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кажит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BMW—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ultimate driving machine, a Mercedes-Benz — excellent engineered,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left="-1080" w:right="-13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уть бренда должна одной фразой донести до всех, участвующ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создании и продвижении бренда, «о чем он». С другой стороны, суть является мощнейшим ограничителем, который бренд накладывает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бя.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llet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ляет рын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ltim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forma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гласитесь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перь отступать этому бренду некуда: раз ошибся, выпустил на рынок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статочно качественную продукцию — и потребитель отвернется.</w:t>
      </w:r>
    </w:p>
    <w:p>
      <w:pPr>
        <w:pStyle w:val="Normal"/>
        <w:shd w:fill="FFFFFF" w:val="clear"/>
        <w:ind w:left="-1080" w:right="-13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Если чай говорит «Благородное постоянство», он должен делать все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тобы передать это сообщение потребителю (упаковка, название, оформ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ние места продажи); потребитель, поняв это сообщение, взыщет по полной, если чай не сможет соответствовать им же заданной планке.</w:t>
      </w:r>
    </w:p>
    <w:p>
      <w:pPr>
        <w:pStyle w:val="Normal"/>
        <w:shd w:fill="FFFFFF" w:val="clear"/>
        <w:ind w:left="-1080" w:right="-13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ы специально начали эту главу с примеров: чай, консервация, тел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м, развлекательный парк, водка и майонез. Дело в том, что суть брен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ще объяснить на примерах. Как и рассказать, что ею не являе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38" w:after="0"/>
        <w:ind w:left="-1080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это не рекламная фраза (слово «мягкость», которое значится в сут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ренда водки «Мягков» ни разу не использовалось при продвиж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и бренда до 2006 года, когда производитель сменил свое реклам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е агентство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38" w:after="0"/>
        <w:ind w:left="-1080" w:hanging="2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не описание функции това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llet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не «лучшее</w:t>
        <w:br/>
        <w:t>бритье»);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29" w:after="0"/>
        <w:ind w:left="-1080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то не преимущества бренда («только у нас оригинальный Микки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Маус»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38" w:after="0"/>
        <w:ind w:left="-1080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о не обещание бренда (сравните «Можно положиться» и «Т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шь быть спокойна, когда я рядом», — обещание сужает боле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широкую суть).</w:t>
      </w:r>
    </w:p>
    <w:p>
      <w:pPr>
        <w:pStyle w:val="Normal"/>
        <w:shd w:fill="FFFFFF" w:val="clear"/>
        <w:spacing w:before="77" w:after="0"/>
        <w:ind w:left="-108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пробуйте предложить несколько вариантов сути бренда разраб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ываемой нами воды. Покажите их коллегам и выясните: сразу ли 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нятно то, что вы хотите сказать?</w:t>
      </w:r>
    </w:p>
    <w:p>
      <w:pPr>
        <w:pStyle w:val="Normal"/>
        <w:shd w:fill="FFFFFF" w:val="clear"/>
        <w:spacing w:before="274" w:after="0"/>
        <w:ind w:left="-1080" w:right="-1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иложении 9 приведен шаблон «Колесо бренда». Просьба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ить то, что касается персоналии нашего бренда и его сути.</w:t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-1080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08" w:after="0"/>
        <w:ind w:left="254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11</w:t>
      </w:r>
    </w:p>
    <w:p>
      <w:pPr>
        <w:pStyle w:val="Normal"/>
        <w:shd w:fill="FFFFFF" w:val="clear"/>
        <w:spacing w:before="283" w:after="0"/>
        <w:ind w:left="25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sz w:val="40"/>
          <w:szCs w:val="40"/>
        </w:rPr>
        <w:t>Имя бренда</w:t>
      </w:r>
    </w:p>
    <w:p>
      <w:pPr>
        <w:pStyle w:val="Normal"/>
        <w:shd w:fill="FFFFFF" w:val="clear"/>
        <w:spacing w:before="413" w:after="0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этому этапу создания бренда у нас собран огромный объем инфо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ации. Мы знаем, кто наш потребитель, как с социодемографической, так и с мотивационной стороны, и знаем, чего он хочет. Мы выяснил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его настоящее восприятие категории и нашего товара и смоделировали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ак он должен воспринимать их в будущем. Все наши знания, собран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месте, могут составить увесистый том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еперь мы должны уместить их в одно или два, как правило, корот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ова, т. е. разработать имя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создателей теории позиционирования Эл Рай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es</w:t>
      </w:r>
      <w:r>
        <w:rPr>
          <w:rFonts w:cs="Times New Roman" w:ascii="Times New Roman" w:hAnsi="Times New Roman"/>
          <w:color w:val="000000"/>
          <w:sz w:val="28"/>
          <w:szCs w:val="28"/>
        </w:rPr>
        <w:t>) в своей книге «22 непреложных закона брендинг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казался по поводу имен следующим образом: «В долгосрочном понимании бренд — это не бо</w:t>
        <w:softHyphen/>
        <w:t xml:space="preserve">лее чем просто имя. Самое важное решение — как назвать свой товар или сервис, поскольку на большом интервале времени бренд — вс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ишь имя. Не следует путать, что делает бренд успешным на корот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ном интервале, а что — на долгосрочном. На коротком отрезк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ремени бренду нужна уникальная идея или содержание. Он должен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ыть первым в новой категории товаров или услуг и создать свое слово-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имвол в сознании потребителей. В долгосрочном плане первоначальны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еимущества исчезают. Остаются лишь различия в имени вашего брен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брендов ваших конкурентов»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полнив известного американского специалиста по маркетингу, </w:t>
      </w:r>
      <w:r>
        <w:rPr>
          <w:rFonts w:cs="Times New Roman" w:ascii="Times New Roman" w:hAnsi="Times New Roman"/>
          <w:color w:val="000000"/>
          <w:sz w:val="28"/>
          <w:szCs w:val="28"/>
        </w:rPr>
        <w:t>хочется сказать, что бренд — это имя и в краткосрочной перспективе. Ведь первое, что запоминает человек — звук. Можно смело заявить, что 90 % людей в мире не нарисуют логотип любимого товара хоть н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ного похожим на оригинал. Хотите пари? Изобразите на полях кни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rigley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co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«Русский стандарт»? Можем продолжать до бесконечности. Имя помнят все. Логотип — единицы. Что с точки зрения бренда стоит за имен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mborgi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нает пара тысяч человек в мире. Им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mborgi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ют все. Вот почему создание имени — крайн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ветственная и кропотливая процедура. Хорошее имя выручит даже </w:t>
      </w:r>
      <w:r>
        <w:rPr>
          <w:rFonts w:cs="Times New Roman" w:ascii="Times New Roman" w:hAnsi="Times New Roman"/>
          <w:color w:val="000000"/>
          <w:sz w:val="28"/>
          <w:szCs w:val="28"/>
        </w:rPr>
        <w:t>плохо построенный бренд, а плохое — убьет гениальный.</w:t>
      </w:r>
    </w:p>
    <w:p>
      <w:pPr>
        <w:pStyle w:val="Normal"/>
        <w:shd w:fill="FFFFFF" w:val="clear"/>
        <w:spacing w:before="235" w:after="0"/>
        <w:ind w:left="-1080" w:right="-10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 себя в компании мы неск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 раз пробовали создавать имя в узком кругу руководит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й. Но каждый раз процесс не шел. Может быть, необх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мо привлечь к разработке имени весь завод? Назнач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з, попросим каждого придумать по три имени. Наградим победителя. Так мы получим большое количество раз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мен и решим задачу.</w:t>
      </w:r>
    </w:p>
    <w:p>
      <w:pPr>
        <w:pStyle w:val="Normal"/>
        <w:shd w:fill="FFFFFF" w:val="clear"/>
        <w:spacing w:before="34" w:after="0"/>
        <w:ind w:left="-1080" w:right="-1058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нашей практике было немало примеров подоб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игр отчаявшихся». В самом грандиозном, о котором мн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али из первых уст, участвовало 600 рабочих одной компании — производителя продуктов питания. В результа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го«массовогопорыва»былопридуманооколо 1000 имен! (Ура! Вот он, креативный порыв творящих людей!) 980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тих имен... были зарегистрированы другими комп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олго до эксперимента, а 19 — никуда не годились... Одно (еще раз — ОДНО!) было более-менее связано с темой,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нято и интересно.</w:t>
      </w:r>
    </w:p>
    <w:p>
      <w:pPr>
        <w:pStyle w:val="Normal"/>
        <w:shd w:fill="FFFFFF" w:val="clear"/>
        <w:spacing w:before="34" w:after="0"/>
        <w:ind w:left="-1080" w:right="-10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нципе создание имени для товара — такое же искусство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и разработка упаковки или составление маркетинг-плана. Понятно, почему такие игры с народом обречены... Обычные люди не решают творческих задач каждый день. Они работ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ют головой в другом направлении. Даже если мы попросим </w:t>
      </w:r>
      <w:r>
        <w:rPr>
          <w:rFonts w:cs="Times New Roman" w:ascii="Times New Roman" w:hAnsi="Times New Roman"/>
          <w:color w:val="000000"/>
          <w:sz w:val="28"/>
          <w:szCs w:val="28"/>
        </w:rPr>
        <w:t>сочинить имя талантливого инженера, автора 100 изобрет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ий, это не значит, что он правильно выполнит нашу просьб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 в том, что нейминг (от анлийского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m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зда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мен) такой же вид работы, как финансы, строительство ил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аркетинг, и существуют специалисты, умеющие работать со словом. Обычный человек с трудом вырывается за пределы </w:t>
      </w:r>
      <w:r>
        <w:rPr>
          <w:rFonts w:cs="Times New Roman" w:ascii="Times New Roman" w:hAnsi="Times New Roman"/>
          <w:color w:val="000000"/>
          <w:sz w:val="28"/>
          <w:szCs w:val="28"/>
        </w:rPr>
        <w:t>«круга первичных ассоциаций» (поэт — Пушкин, фрукт — яб</w:t>
        <w:softHyphen/>
        <w:t>локо. ..), тогда как неймер умеет искать имена не только в гл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инах родного языка, но и в иностранных; не только в сов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нном языке, но и в так называемых устаревших словах;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 только простые, но и несущие определенные смыслов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грузки.</w:t>
      </w:r>
    </w:p>
    <w:p>
      <w:pPr>
        <w:pStyle w:val="Normal"/>
        <w:shd w:fill="FFFFFF" w:val="clear"/>
        <w:spacing w:before="24" w:after="0"/>
        <w:ind w:left="-1080" w:right="-10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уществуют профессионалы (компании и люди), котор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меют создавать имена. Поэтому, если вам не удалось най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я самостоятельно — по нашей или по своей схеме, —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чаивайтесь и не позволяйте себе тратить время на пустые игры в «народный креатив». Найдите профессионалов и д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ерьтесь им.</w:t>
      </w:r>
    </w:p>
    <w:p>
      <w:pPr>
        <w:pStyle w:val="Normal"/>
        <w:shd w:fill="FFFFFF" w:val="clear"/>
        <w:spacing w:before="331" w:after="0"/>
        <w:ind w:left="-10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Критерии хорошего имени</w:t>
      </w:r>
    </w:p>
    <w:p>
      <w:pPr>
        <w:pStyle w:val="Normal"/>
        <w:shd w:fill="FFFFFF" w:val="clear"/>
        <w:spacing w:before="149" w:after="0"/>
        <w:ind w:left="-1080" w:right="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обходимо обсудить критерии хорошего имени, прежде чем пер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ходить к описанию процесса его создания. Они универсальны, по ка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ы процедуре и для какого бы товара вы ни создавали имя. Идеальное имя должно отвечать следующим критер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роткое и значим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before="38" w:after="0"/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ражающее миссию бизнеса и взгляды владельцев/топ-менед</w:t>
        <w:softHyphen/>
        <w:t>жеров на бизнес комп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личное от других имен и уникаль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вязанное с реально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станавливающее коммуникационный процес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оминающее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ятное для глаз и для уш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з негативных ассоци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щищенное от атак конкур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ind w:left="-1080" w:right="-1238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собное работать в разных сферах бизнеса.</w:t>
      </w:r>
    </w:p>
    <w:p>
      <w:pPr>
        <w:pStyle w:val="Normal"/>
        <w:shd w:fill="FFFFFF" w:val="clear"/>
        <w:spacing w:before="53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которые из этих критериев являются универсальными для люб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аны мира, некоторые востребованы лишь на постсоветском 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ранстве. Рассмотрим их внимательне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-1080" w:right="-12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pacing w:val="-2"/>
          <w:w w:val="90"/>
          <w:sz w:val="28"/>
          <w:szCs w:val="28"/>
        </w:rPr>
        <w:t>Короткое и значимое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онечно, существуют успешные товары с длинными и нудными им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ми. Однако, скорее всего, успех такого товара пришел не через имя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Хорошее имя должно быстро запоминаться, быть звучным и, желательн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сти хоть какой-то сигнал покупателю. В идеале оно должно комму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цировать один из основных компонентов бренда. Из правила «к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откое» существует немало исключений, которые появились вследств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воеобразного развития категории. Например, вино принято называт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вухсловными именами. Так же двумя словами обычно именуют одежд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ли аксессуар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-1080" w:right="-12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w w:val="90"/>
          <w:sz w:val="28"/>
          <w:szCs w:val="28"/>
        </w:rPr>
        <w:t>Выражающее миссию бизнеса и взгляды владельцев/топ-менеджеров</w:t>
        <w:br/>
        <w:t>на бизнес компании.</w:t>
      </w:r>
    </w:p>
    <w:p>
      <w:pPr>
        <w:pStyle w:val="Normal"/>
        <w:shd w:fill="FFFFFF" w:val="clear"/>
        <w:spacing w:before="24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240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акого критерия хорошего имени вы не встретите ни в одном зарубеж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м учебнике по маркетингу или публикации по неймингу. Отторж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изнеса от его владельцев и крайняя степень конкуренции на Запад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вели к тому, что тамошним управленцам почти все равно, како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я имеет их товар, лишь бы оно было патентно чистым и понят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купателю. В России и Украине владельцы бизнеса еще очень дол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удут активно участвовать в управлении своими активами. Это с 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роны. С другой — славянский менталитет пока не позволяет счит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пускаемые товары или услуги чем-то отдельным от того, кто это вы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ускает. Вот почему мы считаем, что имя товара или услуги, создаваем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ля славянского бизнеса, должно учитывать пожелания владельцев и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сокопоставленных менеджеров. Рождение ребенка, а именно т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спринимается в России и Украине таинство появления продукта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вет, требует от родителей активного участия в последующем процесс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бора имени. Если владельцу приятно имя его товара или услуги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ысока вероятность того, что он будет более активно принимать участ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 всех дальнейших этапах его развития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-1080" w:right="-12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w w:val="90"/>
          <w:sz w:val="28"/>
          <w:szCs w:val="28"/>
        </w:rPr>
        <w:t>Отличное от других и уникальное.</w:t>
      </w:r>
    </w:p>
    <w:p>
      <w:pPr>
        <w:pStyle w:val="Normal"/>
        <w:shd w:fill="FFFFFF" w:val="clear"/>
        <w:ind w:left="5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деальное имя должно моментально дать понять покупателю, чем товар, на котором оно красуется, отличается от подобного товара кон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урентов. Отличие, доведенное до абсолюта, есть уникальность. То, чт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икто не сможет скопировать и даже попытаться повторить. Поэтому при разработке имени ставьте перед собой сверхзадачу: сделать то, чего никт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 делал до вас. Это потребует выхода за шаблоны категории, в котор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удет существовать ваш товар. Возможно, что этот выход не будет во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нят покупателями. Но моментальная узнаваемость и долгосроч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рыночной ниши только за счет имени — огромные дивиденд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м, кто успешно решит проблему уникального имен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-1080" w:right="-105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w w:val="90"/>
          <w:sz w:val="28"/>
          <w:szCs w:val="28"/>
        </w:rPr>
        <w:t>Связанное с реальностью.</w:t>
      </w:r>
    </w:p>
    <w:p>
      <w:pPr>
        <w:pStyle w:val="Normal"/>
        <w:shd w:fill="FFFFFF" w:val="clear"/>
        <w:ind w:left="-1080" w:right="-10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орошее имя должно рассказывать о чем-то реальном и специф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ском о компании или продукте. Красивые абстрактные имена имеют только один плюс: они могут подойти к любому товару. И множеств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нусов, главный из которых такой: подобное имя ничего не говори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 товар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-1080" w:right="-105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</w:r>
      <w:r>
        <w:rPr>
          <w:rFonts w:cs="Times New Roman" w:ascii="Times New Roman" w:hAnsi="Times New Roman"/>
          <w:i/>
          <w:iCs/>
          <w:color w:val="000000"/>
          <w:w w:val="90"/>
          <w:sz w:val="28"/>
          <w:szCs w:val="28"/>
        </w:rPr>
        <w:t>Устанавливает коммуникационный процесс.</w:t>
      </w:r>
    </w:p>
    <w:p>
      <w:pPr>
        <w:pStyle w:val="Normal"/>
        <w:shd w:fill="FFFFFF" w:val="clear"/>
        <w:ind w:left="-1080" w:right="-10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вашего товара есть позиционирование. У вашей компании — цель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орошее имя расскажет всем о том, для чего служит товар и чем живет компания. Хорошее имя с первых минут начнет налаживать долгосроч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ую связь между товаром и потребителем.</w:t>
      </w:r>
    </w:p>
    <w:p>
      <w:pPr>
        <w:pStyle w:val="Normal"/>
        <w:shd w:fill="FFFFFF" w:val="clear"/>
        <w:spacing w:before="24" w:after="0"/>
        <w:ind w:left="466" w:right="7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35" w:after="0"/>
        <w:ind w:left="-1080" w:right="-1238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</w:r>
      <w:r>
        <w:rPr>
          <w:rFonts w:cs="Times New Roman" w:ascii="Times New Roman" w:hAnsi="Times New Roman"/>
          <w:i/>
          <w:iCs/>
          <w:color w:val="000000"/>
          <w:spacing w:val="-12"/>
          <w:sz w:val="28"/>
          <w:szCs w:val="28"/>
        </w:rPr>
        <w:t>Запоминающееся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мя должно легко запоминаться, легко произноситься и легко во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ниматься. Сложные или неоправданно длинные имена испаряют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з памяти сразу, как только товары-владельцы перестают маячить перед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зам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-1080" w:right="-1238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Приятно для глаз и ушей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зг переводит слова в звуки. Имя товара в миллионы раз чаще произносится, чем читается. Значит, оно должно быть приятным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лух. Это правило, в первую очередь, касается вновь придуманных име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еренесенных из других языков в русский или украинский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-1080" w:right="-1238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Без негативных ассоциаций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екрасное имя имеет дурной смысл на сленге — откажите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него, это плохое имя. Хорошее имя не должно вызывать ника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рицательных эмоций и ассоциаций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-1080" w:right="-1238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Защищенное от атак конкурентов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дному из наших клиентов, владевших в свое время брендом сла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алкогольного напитка «2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» мы вполне серьезно рекомендовали заре</w:t>
        <w:softHyphen/>
        <w:t>гистрировать на себя «12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» и «38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которые могли бы использов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нкуренты. Вадим Усков, директор юридической компании «Усков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артнеры», называет такой подход «вирусологическим» тестирован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ени, которое позволяет вам заранее определить те имена, котор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огут использовать бойкие конкуренты, чтобы «проехаться» на волн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ашего успех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-1080" w:right="-1238" w:firstLine="5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</w:r>
      <w:r>
        <w:rPr>
          <w:rFonts w:cs="Times New Roman" w:ascii="Times New Roman" w:hAnsi="Times New Roman"/>
          <w:i/>
          <w:iCs/>
          <w:color w:val="000000"/>
          <w:spacing w:val="-12"/>
          <w:sz w:val="28"/>
          <w:szCs w:val="28"/>
        </w:rPr>
        <w:t>Способное работать в разных сферах бизнеса.</w:t>
      </w:r>
    </w:p>
    <w:p>
      <w:pPr>
        <w:pStyle w:val="Normal"/>
        <w:shd w:fill="FFFFFF" w:val="clear"/>
        <w:ind w:left="-1080" w:right="-1238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чень часто при начале бизнеса его создатели не думают об отд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енной перспективе. Хорошо, если данное любимому делу (бренду и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слуге) имя не существовало в языке до того, как вы его придумали. Это повышает шансы на то, что, когда вы захотите «растянуть» его на нов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тегории, вам удастся сделать это. Но если вы взяли для вина имя «Ви</w:t>
        <w:softHyphen/>
        <w:t>нодел», то вряд ли сможете продавать под ним водку.</w:t>
      </w:r>
    </w:p>
    <w:p>
      <w:pPr>
        <w:pStyle w:val="Normal"/>
        <w:shd w:fill="FFFFFF" w:val="clear"/>
        <w:ind w:left="-1080" w:right="-1531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перь, когда понятно, что именно мы будем создавать, можно раз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раться с тем, как сделать это правильно.</w:t>
      </w:r>
    </w:p>
    <w:p>
      <w:pPr>
        <w:pStyle w:val="Normal"/>
        <w:shd w:fill="FFFFFF" w:val="clear"/>
        <w:spacing w:before="317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Бриф на создание имени</w:t>
      </w:r>
    </w:p>
    <w:p>
      <w:pPr>
        <w:pStyle w:val="Normal"/>
        <w:shd w:fill="FFFFFF" w:val="clear"/>
        <w:spacing w:before="149" w:after="0"/>
        <w:ind w:left="-1080" w:right="-123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й вопрос — это половина ответа, поэтому правильно запол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нное задание на разработку имени крайне важно для успешного пр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цесса. Всегда настаивайте на том, чтобы в процедуре заполнения бриф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 имя принимал участие директор компании, ее владелец (совладелец),</w:t>
      </w:r>
    </w:p>
    <w:p>
      <w:pPr>
        <w:pStyle w:val="Normal"/>
        <w:shd w:fill="FFFFFF" w:val="clear"/>
        <w:spacing w:before="197" w:after="0"/>
        <w:ind w:left="-1080" w:right="-1238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нимающий решение топ-менеджер. Не важно, сотрудник ли в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ороннего рекламного агентства, выполняющего подряд для важ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азчика, или руководитель отдела маркетинга завода. Если «лицо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нимающее решение» (ЛПР) не согласится с постановкой задачи, 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мя будет рождаться в муках.</w:t>
      </w:r>
    </w:p>
    <w:p>
      <w:pPr>
        <w:pStyle w:val="Normal"/>
        <w:shd w:fill="FFFFFF" w:val="clear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используем следующие поля для брифа по имени.</w:t>
      </w:r>
    </w:p>
    <w:p>
      <w:pPr>
        <w:pStyle w:val="Normal"/>
        <w:shd w:fill="FFFFFF" w:val="clear"/>
        <w:tabs>
          <w:tab w:val="clear" w:pos="708"/>
          <w:tab w:val="left" w:pos="5986" w:leader="underscore"/>
        </w:tabs>
        <w:spacing w:before="259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 (заказчик):</w:t>
        <w:tab/>
      </w:r>
    </w:p>
    <w:p>
      <w:pPr>
        <w:pStyle w:val="Normal"/>
        <w:shd w:fill="FFFFFF" w:val="clear"/>
        <w:tabs>
          <w:tab w:val="clear" w:pos="708"/>
          <w:tab w:val="left" w:pos="3427" w:leader="underscore"/>
        </w:tabs>
        <w:spacing w:before="10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дукт (бизнес, услуга)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__</w:t>
      </w:r>
    </w:p>
    <w:p>
      <w:pPr>
        <w:pStyle w:val="Normal"/>
        <w:shd w:fill="FFFFFF" w:val="clear"/>
        <w:tabs>
          <w:tab w:val="clear" w:pos="708"/>
          <w:tab w:val="left" w:pos="3792" w:leader="underscore"/>
        </w:tabs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еография распространения продукта:</w:t>
        <w:br/>
        <w:t>Рынок (конкуренты)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79" w:leader="underscore"/>
        </w:tabs>
        <w:spacing w:before="43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овой сегмент продукта/услуги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79" w:leader="underscore"/>
        </w:tabs>
        <w:spacing w:before="43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елевая аудитория (демография, ситуации потребления, другая ин</w:t>
        <w:softHyphen/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формация):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34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иболее значимые атрибуты, преимущества, ценности продукта при</w:t>
      </w:r>
    </w:p>
    <w:p>
      <w:pPr>
        <w:pStyle w:val="Normal"/>
        <w:shd w:fill="FFFFFF" w:val="clear"/>
        <w:tabs>
          <w:tab w:val="clear" w:pos="708"/>
          <w:tab w:val="left" w:pos="4618" w:leader="underscore"/>
        </w:tabs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боре его потребителем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79" w:leader="underscore"/>
        </w:tabs>
        <w:ind w:left="-1080" w:right="-1238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ть бренда:    </w:t>
      </w:r>
    </w:p>
    <w:p>
      <w:pPr>
        <w:pStyle w:val="Normal"/>
        <w:shd w:fill="FFFFFF" w:val="clear"/>
        <w:tabs>
          <w:tab w:val="clear" w:pos="708"/>
          <w:tab w:val="left" w:pos="6000" w:leader="underscore"/>
        </w:tabs>
        <w:spacing w:before="77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имени — пожелания/предпочтения заказчика:</w:t>
        <w:tab/>
        <w:t>___</w:t>
      </w:r>
    </w:p>
    <w:p>
      <w:pPr>
        <w:pStyle w:val="Normal"/>
        <w:shd w:fill="FFFFFF" w:val="clear"/>
        <w:tabs>
          <w:tab w:val="clear" w:pos="708"/>
          <w:tab w:val="left" w:pos="5803" w:leader="underscore"/>
        </w:tabs>
        <w:spacing w:before="62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е и особые пожелания заказчика к имени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48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жидания и видение (например, короткое, длинное, допускается 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утливое, больше одного слова, искусственное (т. е. составное, не</w:t>
      </w:r>
    </w:p>
    <w:p>
      <w:pPr>
        <w:pStyle w:val="Normal"/>
        <w:shd w:fill="FFFFFF" w:val="clear"/>
        <w:tabs>
          <w:tab w:val="clear" w:pos="708"/>
          <w:tab w:val="left" w:pos="6014" w:leader="underscore"/>
        </w:tabs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уществующее в современном языке и т. п.))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74" w:leader="underscore"/>
        </w:tabs>
        <w:spacing w:before="58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меры удачных названий на рынке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before="62" w:after="0"/>
        <w:ind w:left="-1080" w:right="-123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ры неудачных названий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64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верное, этот бриф не вызовет у вас вопросов: в нем приведена вся та информация, которую мы уже собрали (создали) в ходе выполн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екта разработки бренда. Последние три поля призваны помочь з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азчику высказать свои личные пожелания и замечания. Поля «приме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дачных/неудачных названий» дадут вам бесценные ориентиры: что нравится заказчику на рынке, а что нет. Эта информация позволит н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здать имя, которое вызовет неприятие на уровне предыдущего опы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азчика. За пять лет активной работы в области нейминга мы уб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ились в том, что негативные барьеры в воображении того, кто плати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 работу, невозможно преодолеть практически никакими способа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вплоть до демонстрации результатов качественных и количестве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следований).</w:t>
      </w:r>
    </w:p>
    <w:p>
      <w:pPr>
        <w:pStyle w:val="Normal"/>
        <w:shd w:fill="FFFFFF" w:val="clear"/>
        <w:spacing w:before="24" w:after="0"/>
        <w:ind w:left="466" w:right="7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245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0"/>
          <w:szCs w:val="30"/>
        </w:rPr>
        <w:t>Создание имени</w:t>
      </w:r>
    </w:p>
    <w:p>
      <w:pPr>
        <w:pStyle w:val="Normal"/>
        <w:shd w:fill="FFFFFF" w:val="clear"/>
        <w:spacing w:before="149" w:after="0"/>
        <w:ind w:left="-1077" w:right="-123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ле того как заказчик (внешний, если вы рекламное или маркети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вое агентство, или внутренний, если вы руководитель отдела марке</w:t>
        <w:softHyphen/>
        <w:t xml:space="preserve">тинга компании) заполнил бриф на разработку имени, наступает врем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его создания. Для разработки первоначальных вариантов достаточно дву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ель. Естественно, что не все две недели (10 рабочих дней по 8 часов)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йдут на сидение за столом и писание слов. Вам потребуется пара-тройк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ней на «раскачку» подсознания: поставленная задача начинает крутить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я в голове вне зависимости от того, думаете ли вы о ней в данную минуту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тем некоторое время уйдет на сбор дополнительной информации п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ме имени (об этом ниже). Собственно говоря, может так случиться, ч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 прямом смысле «делать имя» вы будете не более одного дня или па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асов. Творческий процесс, к сожалению или к счастью, невоз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устить или остановить по расписанию.</w:t>
      </w:r>
    </w:p>
    <w:p>
      <w:pPr>
        <w:pStyle w:val="Normal"/>
        <w:shd w:fill="FFFFFF" w:val="clear"/>
        <w:ind w:left="-1077" w:right="-123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д тем как перейти к первому этапу разработки имени, вам п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ребуется «напитаться» информацией из предметной области будущ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едевра. Если перед вами стоит задание сделать название товара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ма и семьи, смело идите в книжный магазин и скупайте все журнал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 тему «Мой дом». Не забудьте просмотреть их «наискосок» до начал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 по созданию имени.</w:t>
      </w:r>
    </w:p>
    <w:p>
      <w:pPr>
        <w:pStyle w:val="Normal"/>
        <w:shd w:fill="FFFFFF" w:val="clear"/>
        <w:ind w:left="-1077" w:right="-123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е мешает запастись купленными в магазине или одолженными у др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ей англо-, французско-, немецко-, испанско-, итальянско-русскими (-украинскими, -белорусскими) словарями. Иногда простой перево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йденного вами слова на иностранный язык может дать искомый ре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зультат.</w:t>
      </w:r>
    </w:p>
    <w:p>
      <w:pPr>
        <w:pStyle w:val="Normal"/>
        <w:shd w:fill="FFFFFF" w:val="clear"/>
        <w:ind w:left="-1077" w:right="-123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так, задача, стоящая перед вами на этом этапе, формулируется так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Хочу все знать».</w:t>
      </w:r>
    </w:p>
    <w:p>
      <w:pPr>
        <w:pStyle w:val="Normal"/>
        <w:shd w:fill="FFFFFF" w:val="clear"/>
        <w:ind w:left="-1077" w:right="-1236"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уют восемь этапов создания имен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рен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ализ рын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before="10" w:after="0"/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работка «тематических полей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енерация имен по «тематическим полям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before="5" w:after="0"/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вторная генерац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before="10" w:after="0"/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щита и отбо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ркетинговый и лингвистический фильтр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spacing w:before="5" w:after="0"/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ный юридический анализ и защи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09" w:leader="none"/>
        </w:tabs>
        <w:ind w:left="-1077" w:right="-1236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тверждение имени.</w:t>
      </w:r>
    </w:p>
    <w:p>
      <w:pPr>
        <w:pStyle w:val="Normal"/>
        <w:shd w:fill="FFFFFF" w:val="clear"/>
        <w:spacing w:lineRule="exact" w:line="240" w:before="24" w:after="0"/>
        <w:ind w:left="466" w:right="7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5" w:after="0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Анализ рынка</w:t>
      </w:r>
    </w:p>
    <w:p>
      <w:pPr>
        <w:pStyle w:val="Normal"/>
        <w:shd w:fill="FFFFFF" w:val="clear"/>
        <w:spacing w:before="106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ы уже имеем достаточно полное описание будущего бренда. Зна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го целевую аудиторию, стоящие перед ним задачи, атрибуты, преиму</w:t>
        <w:softHyphen/>
        <w:t xml:space="preserve">щества, ценности и прочую важную для создания имени информацию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гласитесь, разрабатывать имя для косметики, нацеленной на девочек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дростков с карманными деньгами и на преуспевающих деловых ж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н, — это, как говорят в Одессе, две большие разницы. Теперь ну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мотреть на то, что уже находится на рынке. Для этого необходимо собрать полную базу имен в той категории, в которой будет работ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ше имя. Сделать это просто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регистрированные имена, на которые уже выданы свидете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а (такие имена полностью охраноспособны по закону),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через Роспатент (Федеральный институт промышленной собственност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p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 в России и Укрпатен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krpaten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Украине. Интернет-адреса здесь указаны не зря. Если вам нуж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лать имена часто, или у вас есть желание держать руку на пульс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цесса регистрации имен в вашем классе, то имеет смысл подкл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иться к базам этих уважаемых организаций через Интернет. Тогда вы сможете оперативно получать данные о состоянии неймингов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 в вашей категории. К сожалению, через Интернет вы не сможе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учить информацию о тех именах, которые еще лишь поданы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гистрацию. До появления их в базе Роспатента (Укрпатента) пройд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менее полугода. Поэтому вы будете вынуждены обратиться в эти организации для получения списка имен, которые «стоят в очереди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получение свидетельства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уществует еще такая группа имен, которую можно описать как «а я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нал». Это имена, под которыми выпускаются товары, но их владельц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ли не знают о том, что словесный знак должен быть зарегистрирован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ли не побеспокоились сделать это. Найти их можно только вол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лучая (шел по магазину, увидел) или через Интернет. Почему сто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беспокоиться и об определении таких незарегистрированных имен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нятно: может случиться так, что владелец имени «а я не знал» займется регистрацией именно в то время, которое пройдет между вашим поиск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же зарегистрированных имен и созданием и подачей своего имени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этом случае у вас нет никаких шансов избежать проблем с юридич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ким оформлением прав на имя. Успокаивает только то, что шанс та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впадения в принципе мал. Тем более, если вы будете делать им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м — нестандартное, яркое и интересное.</w:t>
      </w:r>
    </w:p>
    <w:p>
      <w:pPr>
        <w:pStyle w:val="Normal"/>
        <w:shd w:fill="FFFFFF" w:val="clear"/>
        <w:spacing w:before="24" w:after="0"/>
        <w:ind w:left="466" w:right="7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245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азработка «тематических полей»</w:t>
      </w:r>
    </w:p>
    <w:p>
      <w:pPr>
        <w:pStyle w:val="Normal"/>
        <w:shd w:fill="FFFFFF" w:val="clear"/>
        <w:spacing w:before="106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более детальном рассмотрении становится понятно, что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дному и тому же заданию можно разработать сотни разных имен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чем все они могут самым точным образом соответствовать тому, что требует заказчик. Для того чтобы избежать вкусовщины и искл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ния в будущем ненужных споров, следует использовать в сво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боте такой вспомогательный инструмент, как «тематические поля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о описания тех «зон» языка, которые будут являться основой бу</w:t>
        <w:softHyphen/>
        <w:t xml:space="preserve">дущих имен. Например, для создания имени питьевой воды, мо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пользоваться следующими зонами: «чистота», «здоровье», «бо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ь», «семья». В этом случае им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em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озможно очен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тересное и успешное на каком-то конкретном рынке, не дол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ниматься к рассмотрению на будущих стадиях работы: оно явно принадлежит области «дорогое» или «исключительное», но никак не к нашим четырем областям.</w:t>
      </w:r>
    </w:p>
    <w:p>
      <w:pPr>
        <w:pStyle w:val="Normal"/>
        <w:shd w:fill="FFFFFF" w:val="clear"/>
        <w:spacing w:before="254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Генерация имен по «тематическим полям»</w:t>
      </w:r>
    </w:p>
    <w:p>
      <w:pPr>
        <w:pStyle w:val="Normal"/>
        <w:shd w:fill="FFFFFF" w:val="clear"/>
        <w:spacing w:before="101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сле того как вы определились с полями, наступает время творч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ожалению, на этом этапе советами не поможешь — каждый твор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-своему. Конечно, существуют техники повышения креативных н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ков, но они вне темы этой книги. По своему опыту можем посовето</w:t>
        <w:softHyphen/>
        <w:t xml:space="preserve">вать создать вокруг себя то окружение, которое может способство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крытию потока вашей креативности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рез час вдумчивой творческой работы мы искренне рекоменду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м... выбросить все, что вы сочинили, в мусорное ведро. По закон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мозга первые 30—40 минут он «выдает на-гора» все ассоциаци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торые накопились у нас в сознании. В случае с неймингом это буду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к называемые «первичные ассоциации», или «ассоциации пер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»: поэт — Пушкин, минеральная вода — «Горный ручей», под</w:t>
        <w:softHyphen/>
        <w:t xml:space="preserve">солнечное масло — «Золотой подсолнух» и т. д. Ваша задача в создании имени — перешагнуть за этот порог. Войти в область нестандарт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ссоциаций, которые позволят будущему имени выделиться из ряда п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обных (дискаунтер «Фора», которую мы даем покупателям; пиво «П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я частная пивоварня», которая выпускает немного, но качественног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одукта; краска «Том Сойер», который очень не любил красить заборы;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еть супермаркетов «Симпатик», в которой легко и приятно покупать)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овременном мире существуют средства для облегчения люб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ы. Есть они и в дисциплине нейминга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еологизмы (вновь созданные). Так называют технику придумы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, которых не существует в речи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len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fl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се э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ологизмы. Такая методика содержит в себе как положительные, так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трицательные стороны. К первым можно отнести то, что неологизмы н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меют «истории». Новое слово ничего не значит, и если повезет, назва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ожет не только запомниться, но и перенестись на целую индустрию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er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Такие слова идеальны для товаров, которые продаются по всем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иру: всегда существует вероятность, что придуманное имя значит чт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будь плохое на каком-либо языке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амым большим минусом неологизмов является именно то, что он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чего не значат. Удачное имя со смыслом может быстрее запомнить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сразу описать товар лишь при его назывании, тогда как в неологиз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ще нужно вдохнуть жизнь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лова, которые используются в обычной речи. Лучшими примера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спользования таких слов являются названия, которые переклик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родом занятий компании или сферой использования продук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r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се эти имена четко указывают на то, что имен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ни представляют. Использование уже существующих слов может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ить к изменению восприятия товара или компании. Так, им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зиционировало производителя компьютеров не как большую и не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ротливую компанию, но как веселую, дружественную и открытую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ная сторона использования существующих слов — невоз</w:t>
        <w:softHyphen/>
        <w:t xml:space="preserve">можность полного переноса смысла при смене рынка. Так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ll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y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кнулся с тем, что название нового дорогого автомоби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Серебряная дымка») на немецком языке звучало как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u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«Серебряный навоз»). Вторая проблема — невозможность защит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кие названия в полном объеме. Так, например, слово «кола», вхо</w:t>
        <w:softHyphen/>
        <w:t xml:space="preserve">дящее в названия многих напитков, не может принадлежать никому. </w:t>
      </w:r>
      <w:r>
        <w:rPr>
          <w:rFonts w:cs="Times New Roman" w:ascii="Times New Roman" w:hAnsi="Times New Roman"/>
          <w:color w:val="000000"/>
          <w:sz w:val="28"/>
          <w:szCs w:val="28"/>
        </w:rPr>
        <w:t>И последняя опасность — неверный выбор названия.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cker</w:t>
      </w:r>
      <w:r>
        <w:rPr>
          <w:rFonts w:cs="Times New Roman" w:ascii="Times New Roman" w:hAnsi="Times New Roman"/>
          <w:color w:val="000000"/>
          <w:sz w:val="28"/>
          <w:szCs w:val="28"/>
        </w:rPr>
        <w:t>» для пылесоса ил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iletto</w:t>
      </w:r>
      <w:r>
        <w:rPr>
          <w:rFonts w:cs="Times New Roman" w:ascii="Times New Roman" w:hAnsi="Times New Roman"/>
          <w:color w:val="000000"/>
          <w:sz w:val="28"/>
          <w:szCs w:val="28"/>
        </w:rPr>
        <w:t>» для нового соуса из помидоров — не самые удач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е названия..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рид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аббревиатур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hinkPad, PanAm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quafresh, 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брид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а использования подобных имен оч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идна: с одной стороны, вы описываете продукт с помощью обыч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, с другой — имеете полное право на регистрацию такого названи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 и проблемы с переводом здесь возникают значительно реже, ч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 названий, составленных из обычных слов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кронимы. Что такое акронимы станет понятно, как только мы вспом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м, что ВР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ормальном языке звучат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t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trole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chin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кронимы пришли к нам от инженеров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торым было проще именовать свои «железяки» не тремя-пятью слова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и, а по набору первых букв составляющих их слов. Использование ак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мов в наше время не популярно, так как для того, чтобы акронимно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овое имя запомнили, нужно приложить очень много усилий: его тяже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омнить, и оно ничего не говорит потенциальному покупателю.</w:t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11.1.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а образования име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354"/>
        <w:gridCol w:w="1354"/>
        <w:gridCol w:w="3235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/п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По-русск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По-английски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Пример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Аббревиатур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bbreviation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edEx, Microsoft, PanAm</w:t>
            </w:r>
          </w:p>
        </w:tc>
      </w:tr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Акрони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cronym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8" w:firstLine="43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BM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P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FC</w:t>
            </w:r>
            <w:r>
              <w:rPr>
                <w:rFonts w:cs="Times New Roman" w:ascii="Times New Roman" w:hAnsi="Times New Roman"/>
                <w:color w:val="000000"/>
              </w:rPr>
              <w:t xml:space="preserve">, ТНК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ЖЗЛ(коньяч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ная серия)</w:t>
            </w:r>
          </w:p>
        </w:tc>
      </w:tr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Аллитерац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lliteration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98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Dunkin' Dnuts, Roto Rooter, Intel Inside, </w:t>
            </w:r>
            <w:r>
              <w:rPr>
                <w:rFonts w:cs="Times New Roman" w:ascii="Times New Roman" w:hAnsi="Times New Roman"/>
                <w:color w:val="000000"/>
              </w:rPr>
              <w:t>Сем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рей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ме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llusion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ondon Fog, V-8, B-12, 7-Eleven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Аналог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nalogy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Gateway </w:t>
            </w:r>
            <w:r>
              <w:rPr>
                <w:rFonts w:cs="Times New Roman" w:ascii="Times New Roman" w:hAnsi="Times New Roman"/>
                <w:color w:val="000000"/>
              </w:rPr>
              <w:t xml:space="preserve">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ol-Aid</w:t>
            </w:r>
          </w:p>
        </w:tc>
      </w:tr>
      <w:tr>
        <w:trPr>
          <w:trHeight w:val="92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еренес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'ftf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propriatio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color w:val="000000"/>
              </w:rPr>
              <w:t xml:space="preserve">,. 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t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...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ap</w:t>
            </w:r>
            <w:r>
              <w:rPr>
                <w:rFonts w:cs="Times New Roman" w:ascii="Times New Roman" w:hAnsi="Times New Roman"/>
                <w:color w:val="000000"/>
              </w:rPr>
              <w:t xml:space="preserve"> (мыло) 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ava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рт кофе) для программного обечения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lood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ry</w:t>
            </w:r>
            <w:r>
              <w:rPr>
                <w:rFonts w:cs="Times New Roman" w:ascii="Times New Roman" w:hAnsi="Times New Roman"/>
                <w:color w:val="000000"/>
              </w:rPr>
              <w:t>'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(для ресторана)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лнечна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сторона (агентство недвижимости)</w:t>
            </w:r>
          </w:p>
        </w:tc>
      </w:tr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изв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ы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rbitrary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9" w:hanging="1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pple, Red Pepper, Poppy, </w:t>
            </w:r>
            <w:r>
              <w:rPr>
                <w:rFonts w:cs="Times New Roman" w:ascii="Times New Roman" w:hAnsi="Times New Roman"/>
                <w:color w:val="000000"/>
              </w:rPr>
              <w:t xml:space="preserve">Папри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(рекл.агентство)</w:t>
            </w:r>
          </w:p>
        </w:tc>
      </w:tr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лассическ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орн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assical Roots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entium, Quattro, Arterium (</w:t>
            </w:r>
            <w:r>
              <w:rPr>
                <w:rFonts w:cs="Times New Roman" w:ascii="Times New Roman" w:hAnsi="Times New Roman"/>
                <w:color w:val="000000"/>
              </w:rPr>
              <w:t>фар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компани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, Status (</w:t>
            </w:r>
            <w:r>
              <w:rPr>
                <w:rFonts w:cs="Times New Roman" w:ascii="Times New Roman" w:hAnsi="Times New Roman"/>
                <w:color w:val="000000"/>
              </w:rPr>
              <w:t>водк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</w:tr>
      <w:tr>
        <w:trPr>
          <w:trHeight w:val="160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'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еологизмы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комбинация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mposi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>-./')■■ 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utrasweet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da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Qualcomm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uroport</w:t>
            </w:r>
            <w:r>
              <w:rPr>
                <w:rFonts w:cs="Times New Roman" w:ascii="Times New Roman" w:hAnsi="Times New Roman"/>
                <w:color w:val="000000"/>
              </w:rPr>
              <w:t xml:space="preserve">, (с/маркет возле вокзала)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БонФиле (мясные и колбас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изделия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>Юнавит (витамин для под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ростков), Соктейль (сокосодержащ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 xml:space="preserve">напиток), Смакиталия (макарон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изделия)</w:t>
            </w:r>
          </w:p>
        </w:tc>
      </w:tr>
    </w:tbl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9"/>
        <w:gridCol w:w="1315"/>
        <w:gridCol w:w="39"/>
        <w:gridCol w:w="1315"/>
        <w:gridCol w:w="39"/>
        <w:gridCol w:w="3206"/>
        <w:gridCol w:w="39"/>
      </w:tblGrid>
      <w:tr>
        <w:trPr>
          <w:trHeight w:val="499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п/п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По-русск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По-английски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Пример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писатель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criptive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0" w:hanging="1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\blkswagen, Caterpillar, Head </w:t>
            </w:r>
            <w:r>
              <w:rPr>
                <w:rFonts w:cs="Times New Roman" w:ascii="Times New Roman" w:hAnsi="Times New Roman"/>
                <w:color w:val="000000"/>
              </w:rPr>
              <w:t xml:space="preserve">&amp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houlders</w:t>
            </w:r>
          </w:p>
        </w:tc>
      </w:tr>
      <w:tr>
        <w:trPr>
          <w:trHeight w:val="9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аимство</w:t>
              <w:softHyphen/>
              <w:t xml:space="preserve">вание из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ностранног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язык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8" w:firstLine="4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eign Language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aagen Daz, \blare, Montero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BON-VIVANT(euno)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о фамилия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снователей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unders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ewlett Packard, Hilton, Disney, Ford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Тинькофф</w:t>
            </w: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Бондаре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вод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lang w:val="en-US"/>
              </w:rPr>
              <w:t>)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оединен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usion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38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eready, DirecTV, ReaLemon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TEA-MO (tea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юблю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б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одород</w:t>
            </w:r>
          </w:p>
        </w:tc>
      </w:tr>
      <w:tr>
        <w:trPr>
          <w:trHeight w:val="701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сто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ские и гео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фическ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istorical </w:t>
            </w:r>
            <w:r>
              <w:rPr>
                <w:rFonts w:cs="Times New Roman" w:ascii="Times New Roman" w:hAnsi="Times New Roman"/>
                <w:color w:val="000000"/>
              </w:rPr>
              <w:t xml:space="preserve">&amp;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eographical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firstLine="3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ock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ountai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ocolat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ilic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le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ank</w:t>
            </w:r>
            <w:r>
              <w:rPr>
                <w:rFonts w:cs="Times New Roman" w:ascii="Times New Roman" w:hAnsi="Times New Roman"/>
                <w:color w:val="000000"/>
              </w:rPr>
              <w:t xml:space="preserve">, Одесский карава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хлебный бренд)</w:t>
            </w:r>
          </w:p>
        </w:tc>
      </w:tr>
      <w:tr>
        <w:trPr>
          <w:trHeight w:val="701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Юморны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umor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4" w:firstLine="2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ahoo</w:t>
            </w:r>
            <w:r>
              <w:rPr>
                <w:rFonts w:cs="Times New Roman" w:ascii="Times New Roman" w:hAnsi="Times New Roman"/>
                <w:color w:val="000000"/>
              </w:rPr>
              <w:t xml:space="preserve">! (эгей!)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wa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Отвали, турагентство), Раздолбай (агентство по разрушению стен)</w:t>
            </w:r>
          </w:p>
        </w:tc>
      </w:tr>
      <w:tr>
        <w:trPr>
          <w:trHeight w:val="259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Идиофонемы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deophonemes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-UP, Union 76, 3COM, U2, 4U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Журнали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к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ournalistic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licon Valley, New England</w:t>
            </w:r>
          </w:p>
        </w:tc>
      </w:tr>
      <w:tr>
        <w:trPr>
          <w:trHeight w:val="259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етоними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tonymy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llicon Alley, Starbucks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драж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ный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metic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Krispy Kreme, Kleenex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ыпа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орфемные конструкци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firstLine="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rpheme Construction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9" w:hanging="1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mtrak, Unisys, Qualcomm, CompuServe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inofest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ин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)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ифо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к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ythological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Centaur, Mercury, </w:t>
            </w:r>
            <w:r>
              <w:rPr>
                <w:rFonts w:cs="Times New Roman" w:ascii="Times New Roman" w:hAnsi="Times New Roman"/>
                <w:color w:val="000000"/>
              </w:rPr>
              <w:t>Ариадна, Прометей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Звукоподра</w:t>
              <w:softHyphen/>
              <w:t>жательны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nomatopoeia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apMail, Kookooroo, Kisses</w:t>
            </w:r>
          </w:p>
        </w:tc>
      </w:tr>
      <w:tr>
        <w:trPr>
          <w:trHeight w:val="701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ксюморон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xymoron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8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lpin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u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ies</w:t>
            </w:r>
            <w:r>
              <w:rPr>
                <w:rFonts w:cs="Times New Roman" w:ascii="Times New Roman" w:hAnsi="Times New Roman"/>
                <w:color w:val="000000"/>
              </w:rPr>
              <w:t xml:space="preserve">, Упасть ввер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фильм Стриженова), Широко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крытые глаза</w:t>
            </w:r>
          </w:p>
        </w:tc>
      </w:tr>
      <w:tr>
        <w:trPr>
          <w:trHeight w:val="48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оэтическ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oetics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ockin</w:t>
            </w:r>
            <w:r>
              <w:rPr>
                <w:rFonts w:cs="Times New Roman" w:ascii="Times New Roman" w:hAnsi="Times New Roman"/>
                <w:color w:val="000000"/>
              </w:rPr>
              <w:t xml:space="preserve">'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acos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вёздный час, </w:t>
            </w:r>
            <w:r>
              <w:rPr>
                <w:rFonts w:cs="Times New Roman" w:ascii="Times New Roman" w:hAnsi="Times New Roman"/>
                <w:color w:val="000000"/>
              </w:rPr>
              <w:t xml:space="preserve">Нежны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озраст (магазин одежды)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еальны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слов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al words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hanging="5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pple, Adobe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elvet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у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и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>рет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lang w:val="en-US"/>
              </w:rPr>
              <w:t>)</w:t>
            </w:r>
          </w:p>
        </w:tc>
      </w:tr>
      <w:tr>
        <w:trPr>
          <w:trHeight w:val="499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72" w:firstLine="1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тарого про</w:t>
              <w:softHyphen/>
              <w:t>исхождени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39" w:firstLine="1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trogressive Formation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easer's Palace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:xmf'</w:t>
            </w:r>
          </w:p>
        </w:tc>
      </w:tr>
      <w:tr>
        <w:trPr>
          <w:trHeight w:val="269" w:hRule="exact"/>
        </w:trPr>
        <w:tc>
          <w:tcPr>
            <w:tcW w:w="3159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аблица 11.1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родолжение)</w:t>
            </w:r>
          </w:p>
        </w:tc>
        <w:tc>
          <w:tcPr>
            <w:tcW w:w="324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>п/п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</w:rPr>
              <w:t>По-русск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По-английски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Приме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ифмованно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hyme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sh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sh</w:t>
            </w:r>
            <w:r>
              <w:rPr>
                <w:rFonts w:cs="Times New Roman" w:ascii="Times New Roman" w:hAnsi="Times New Roman"/>
                <w:color w:val="000000"/>
              </w:rPr>
              <w:t xml:space="preserve">, Вовка-морковка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окус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>покус (мороженое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з песни ил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ссказ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39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ng and Story Origins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rien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laddi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hermos</w:t>
            </w:r>
            <w:r>
              <w:rPr>
                <w:rFonts w:cs="Times New Roman" w:ascii="Times New Roman" w:hAnsi="Times New Roman"/>
                <w:color w:val="000000"/>
              </w:rPr>
              <w:t xml:space="preserve">, Простоквашино, 33 коровы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Т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>Сойер (краск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Звуково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символизм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98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und Symbolism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alon, Kraft, RoundUp, Yahoo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имволизм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mbolism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ahoe, Yukon, Ford Explorer, Mustang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ырезание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клеиван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hanging="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acking and Clipping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lla Wafers, FedEx, Amex, AmCham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матическ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mes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pple Macintosh, BMW, Boeing </w:t>
            </w:r>
            <w:r>
              <w:rPr>
                <w:rFonts w:cs="Times New Roman" w:ascii="Times New Roman" w:hAnsi="Times New Roman"/>
                <w:color w:val="000000"/>
              </w:rPr>
              <w:t>70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етафор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taphor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>Хранитель времени (вино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Каламбур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un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2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</w:rPr>
              <w:t xml:space="preserve">Легковые решения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(название автоли</w:t>
              <w:softHyphen/>
              <w:t xml:space="preserve">зинговой компании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</w:rPr>
              <w:t xml:space="preserve">Володимирсъ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</w:rPr>
              <w:t xml:space="preserve">Прка (горькая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</w:rPr>
              <w:t>горк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Урезание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runcation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eismo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нку</w:t>
              <w:softHyphen/>
              <w:t xml:space="preserve">рентно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еиму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тво/смысл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родукт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mpetition Advantage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46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leksys </w:t>
            </w:r>
            <w:r>
              <w:rPr>
                <w:rFonts w:cs="Times New Roman" w:ascii="Times New Roman" w:hAnsi="Times New Roman"/>
                <w:color w:val="000000"/>
              </w:rPr>
              <w:t xml:space="preserve">(гибкость программного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ешен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-1080" w:right="-1238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left="-1080" w:right="-12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умеется, существует гораздо больше техник придумывания имен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м мы описали. На вышеперечисленные мы обратили ваше 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потому, что ими пользуются чаще всего. В таблице 11.1 приведены все 36 способов имяобразования, которые помогут вам в работе.</w:t>
      </w:r>
    </w:p>
    <w:p>
      <w:pPr>
        <w:pStyle w:val="Normal"/>
        <w:shd w:fill="FFFFFF" w:val="clear"/>
        <w:spacing w:lineRule="exact" w:line="240" w:before="24" w:after="0"/>
        <w:ind w:left="466" w:right="75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230" w:after="0"/>
        <w:ind w:right="-8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зьмите чистый лист бумаги и запишите пять полей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ерации имен; затем разработайте не менее 30 имен для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воды.</w:t>
      </w:r>
    </w:p>
    <w:p>
      <w:pPr>
        <w:pStyle w:val="Normal"/>
        <w:shd w:fill="FFFFFF" w:val="clear"/>
        <w:spacing w:before="254" w:after="0"/>
        <w:ind w:left="-1080" w:right="-153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вторная генерация</w:t>
      </w:r>
    </w:p>
    <w:p>
      <w:pPr>
        <w:pStyle w:val="Normal"/>
        <w:shd w:fill="FFFFFF" w:val="clear"/>
        <w:spacing w:before="101" w:after="0"/>
        <w:ind w:left="-1080" w:right="-153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 того как вы отбросили первые варианты созданных вами имен, самое время перейти к поиску тех бриллиантов, которые станут укра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м вашего маркетинга. Значит, вы должны провести не менее двух час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ряд в придумывании имен. Второй час не только позволит вам «раск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гарить» свой мозг, но и откроет второе дыхание. Задачи этапа «повторн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енерация» все те же: поиск имен по заданным заранее полям.</w:t>
      </w:r>
    </w:p>
    <w:p>
      <w:pPr>
        <w:pStyle w:val="Normal"/>
        <w:shd w:fill="FFFFFF" w:val="clear"/>
        <w:spacing w:before="250" w:after="0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 делать, если в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 имени я нашел такое имя, которое мне очен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равится и отвечает общему направлению поиска имен, 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 принадлежит ни одному полю?</w:t>
      </w:r>
    </w:p>
    <w:p>
      <w:pPr>
        <w:pStyle w:val="Normal"/>
        <w:shd w:fill="FFFFFF" w:val="clear"/>
        <w:spacing w:before="34" w:after="0"/>
        <w:ind w:left="-1080" w:right="-135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z w:val="28"/>
          <w:szCs w:val="28"/>
        </w:rPr>
        <w:t>Маркетинг — это не набор сухих правил, а искус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. Поэтому если в процессе созидания к вам пришла муз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нужно прогонять ее словами «у нас нет такого поля пои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 имени». Единственная проблема, которая возникнет пр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суждении такого имени, это то, что ваши коллеги могут 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ценить всей красоты находки. Как минимум потому, что «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с нет такого поля поиска имени». В принципе они буд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ы — уговор не только дороже денег, но и позволяет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лать лишнюю работу... Тем не менее есть путь, котор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зволит вашему имени попасть в число кандидатов. По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те коллег вернуться на шаг назад и включить в список т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ле, откуда «пришло» ваше имя. Таким образом, у членов в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ей команды появится возможность подумать над новыми именами-кандидатами, а вы легализуете появление сво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тища в списке претендентов на победу.</w:t>
      </w:r>
    </w:p>
    <w:p>
      <w:pPr>
        <w:pStyle w:val="Normal"/>
        <w:shd w:fill="FFFFFF" w:val="clear"/>
        <w:spacing w:before="259" w:after="0"/>
        <w:ind w:left="-1080" w:right="-153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щита и отбор</w:t>
      </w:r>
    </w:p>
    <w:p>
      <w:pPr>
        <w:pStyle w:val="Normal"/>
        <w:shd w:fill="FFFFFF" w:val="clear"/>
        <w:spacing w:before="96" w:after="0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 очень простая процедура, как может показаться на первый взгля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алось бы, чего там — обсудили и отобрали, но на деле процесс мож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только затянуться, но и привести к появлению напряжения межд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ленами команды. Уход «в объективность» с привлечением больш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исла отбирающих («А давайте напечатаем имена на бумажке и 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м всем 7562 сотрудникам нашей компании. Пусть каждый отбер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учшее!») превращает процесс в фарс: зачем вы создавали поля и о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ривали условия, если отбирать будут люди, которые даже не догад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ются, какие задачи поставлены перед именем? Оговорки о том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7562 человека являются в принципе целевой аудиторией будущего продукта, и что если им понравится, то понравится и другим, — глупы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инство лишь воспринимает то, что изобретают единицы.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ому дать на откуп большинству процесс оценки означает преврат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ои мысли в объект ненужных издевательств, не более того.</w:t>
      </w:r>
    </w:p>
    <w:p>
      <w:pPr>
        <w:pStyle w:val="Normal"/>
        <w:shd w:fill="FFFFFF" w:val="clear"/>
        <w:spacing w:before="211" w:after="0"/>
        <w:ind w:left="-1080" w:right="-153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Для того чтобы отбор имен был проведен корректно, следует собра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м же составом, которым в свое время принималось решение о начал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оцесса создания имени. При этом обязательно должен присутство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т человек (те люди), от которого зависит дальнейшая судьба имени. Руководитель проекта (надеюсь, вы не забыли его назначить?) должен сделать краткий доклад, в котором необходимо отразит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right="-1531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чины, по которым был начат поиск нового имен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зультаты анализа рын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10" w:after="0"/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мысл идеи тематических полей, и какие именно были взяты в р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от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24" w:after="0"/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ть бренда и его основные положения (кратко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19" w:after="0"/>
        <w:ind w:left="-108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 имена, которые уже предложены на момент встречи.</w:t>
      </w:r>
    </w:p>
    <w:p>
      <w:pPr>
        <w:pStyle w:val="Normal"/>
        <w:shd w:fill="FFFFFF" w:val="clear"/>
        <w:spacing w:before="110" w:after="0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такого вступления все присутствующие в течение 15-ти мин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лжны кратко прокомментировать каждое имя (за, против, почему)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этом руководитель проекта не должен допускать отклонений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орону («Почему не привлекли Петрова к созданию имен, он же у на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ий» или «Кто же мог додуматься до такого чуда?»). Отбор — крайн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жный этап создания имени. Не менее значимый, чем этап генерации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едь от того, что у вас останется «в активе» после этой встречи, завис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дальнейшая работа, и общее настроение команды.</w:t>
      </w:r>
    </w:p>
    <w:p>
      <w:pPr>
        <w:pStyle w:val="Normal"/>
        <w:shd w:fill="FFFFFF" w:val="clear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дин из приемов, который мы используем, называется «защита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мысл его ясен из названия: каждое имя защищается перед собр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мся советом в отношении его положительных и отрицатель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честв при потенциальном использовании. О чем идет речь, станет понятнее при рассмотрении нижеследующего примера. Это приме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ьного анализа имени, проведенного по заказу компании «АТБ-Маркет» (Днепропетровск, Украина). «АТБ-Маркет» попросил нас проверить (защитить) несколько имен, которые были зарегистриро</w:t>
        <w:softHyphen/>
        <w:t xml:space="preserve">ваны за компанией. Предлагаем вашему вниманию анализ одного из </w:t>
      </w:r>
      <w:r>
        <w:rPr>
          <w:rFonts w:cs="Times New Roman" w:ascii="Times New Roman" w:hAnsi="Times New Roman"/>
          <w:color w:val="000000"/>
          <w:sz w:val="28"/>
          <w:szCs w:val="28"/>
        </w:rPr>
        <w:t>них — «Рыбный день».</w:t>
      </w:r>
    </w:p>
    <w:p>
      <w:pPr>
        <w:pStyle w:val="Normal"/>
        <w:shd w:fill="FFFFFF" w:val="clear"/>
        <w:spacing w:before="283" w:after="0"/>
        <w:ind w:left="-540" w:right="-153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мя состоит из двух слов и его нельзя назвать коротким: на три сл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ходится десять знаков.</w:t>
      </w:r>
    </w:p>
    <w:p>
      <w:pPr>
        <w:pStyle w:val="Normal"/>
        <w:shd w:fill="FFFFFF" w:val="clear"/>
        <w:spacing w:before="19" w:after="0"/>
        <w:ind w:left="-540" w:right="-153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качестве имени использован «общепитовский» термин, известный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м еще с советских времен: в этот день (обычно — четверг) в с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овой предлагались только блюда из рыбы, либо ассортимент рыб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люд был значительно расширен по сравнению с другими дням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илу широкой известности этого словосочетания вероятность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ановки неправильного ударения крайне низкая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Имя звучное, ритмичное (благодаря аллитерации в слове «рыбный»)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изношение украинского варианта имени незначительно отличае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я от русского варианта в слове «день». Отличие в написании («и»/«ы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первом слове) способно создать незначительный дискомфорт для представителей русскоговорящей аудитори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мя относительно легко встраивается в речевые формулы процесс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упки и обсуждения продукта, спрягаясь по слову «день». Обладает неоднозначной транслитерацией в латиницу из-за различ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ых способов передачи «ы» и смягченного «н»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ирокая известность словосочетания способна придать имени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ходимую степень узнаваемости и запоминаемости. Кроме того, имя отличается от существующих на украинском рынке марочны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ешений.</w:t>
      </w:r>
    </w:p>
    <w:p>
      <w:pPr>
        <w:pStyle w:val="Normal"/>
        <w:shd w:fill="FFFFFF" w:val="clear"/>
        <w:spacing w:before="19" w:after="0"/>
        <w:ind w:left="-540" w:right="-1531" w:firstLine="54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оциально-историческая «сниженность» имени (сфера общепита)так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полной мере соответствует профилю целевой аудитории. </w:t>
      </w:r>
    </w:p>
    <w:p>
      <w:pPr>
        <w:pStyle w:val="Normal"/>
        <w:shd w:fill="FFFFFF" w:val="clear"/>
        <w:spacing w:before="19" w:after="0"/>
        <w:ind w:left="-540" w:right="-153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обладая способностью к непосредственной визуализации, ра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матриваемое имя тем не менее способно спровоцировать интер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решения в упаковке и рекламе.</w:t>
      </w:r>
    </w:p>
    <w:p>
      <w:pPr>
        <w:pStyle w:val="Normal"/>
        <w:shd w:fill="FFFFFF" w:val="clear"/>
        <w:ind w:left="2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нятно, что такой полный «разбор полетов» позволяет приним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ющей решение команде почти без проблем выбрать фаворитов «им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» гонки. Стоит сразу оговориться, что подробный анализ — слож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дача, которая по плечу лишь профессионалам-неймерам. Но у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енный вариант анализа — как имя звучит, к каким коллективным ассоциациям апеллирует и т. д., — вполне можно провести на «люб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ьском» уровне.</w:t>
      </w:r>
    </w:p>
    <w:p>
      <w:pPr>
        <w:pStyle w:val="Normal"/>
        <w:shd w:fill="FFFFFF" w:val="clear"/>
        <w:spacing w:before="254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Маркетинговый и лингвистический фильтр</w:t>
      </w:r>
    </w:p>
    <w:p>
      <w:pPr>
        <w:pStyle w:val="Normal"/>
        <w:shd w:fill="FFFFFF" w:val="clear"/>
        <w:spacing w:before="106" w:after="0"/>
        <w:ind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веденная на предыдущем этапе «защита» может быть засчита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часть этого этапа. После того как команда отобрала имена-канд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аты на дальнейшее рассмотрение, нужно провести финальный анализ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идеале он проводится на двух основных уровнях: маркетинговом и лингвистическом. Последний, в свою очередь, состоит из следующ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дуровней: фонетический, графический, семантический и лексический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ее подробно эти уровни выглядят следующим образом.</w:t>
      </w: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Лингвистические.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8"/>
          <w:szCs w:val="28"/>
        </w:rPr>
        <w:t>Фонетическ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23" w:leader="none"/>
        </w:tabs>
        <w:spacing w:before="14" w:after="0"/>
        <w:ind w:left="523" w:right="-811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вуковой образ. Ритмическая структура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23" w:leader="none"/>
        </w:tabs>
        <w:spacing w:before="14" w:after="0"/>
        <w:ind w:left="523" w:right="-811" w:hanging="25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осемантика слова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эмоциональная оценка звучания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23" w:leader="none"/>
        </w:tabs>
        <w:spacing w:before="14" w:after="0"/>
        <w:ind w:left="264" w:right="-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вфония (благозвучи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23" w:leader="none"/>
        </w:tabs>
        <w:spacing w:before="14" w:after="0"/>
        <w:ind w:left="264" w:right="-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огов и звук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личие омофонов или близких по звучанию сл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еязыковые фонетические ассоциа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spacing w:before="14" w:after="0"/>
        <w:ind w:left="485" w:right="-811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ля неологизмов: соответствие нормам фонетического согласов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, ударения, произнош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spacing w:before="19" w:after="0"/>
        <w:ind w:left="485" w:right="-811" w:hanging="245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личие различных норм произношения и ударения (допустимых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х).</w:t>
      </w:r>
    </w:p>
    <w:p>
      <w:pPr>
        <w:pStyle w:val="Normal"/>
        <w:shd w:fill="FFFFFF" w:val="clear"/>
        <w:spacing w:before="29" w:after="0"/>
        <w:ind w:left="226" w:right="-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Графически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личество знак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личество сл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spacing w:before="19" w:after="0"/>
        <w:ind w:left="485" w:right="-811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пользуемый набор символов (общекириллический, общелати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ий, русский, украинский, английский и т. д.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spacing w:before="5" w:after="0"/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обенности начерта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афические ассоциа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240" w:right="-8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личие омографов или близких по написанию сло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16" w:right="-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личие пунктуацио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наков.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емантические и лексические.</w:t>
      </w:r>
    </w:p>
    <w:p>
      <w:pPr>
        <w:pStyle w:val="Normal"/>
        <w:shd w:fill="FFFFFF" w:val="clear"/>
        <w:spacing w:before="14" w:after="0"/>
        <w:ind w:left="490" w:right="-811" w:hanging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ждение слова. Степень освоенности (для заимствова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ксики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left="216" w:right="-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ямое значение.</w:t>
      </w:r>
    </w:p>
    <w:p>
      <w:pPr>
        <w:pStyle w:val="Normal"/>
        <w:shd w:fill="FFFFFF" w:val="clear"/>
        <w:ind w:left="158" w:right="-811" w:hanging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нотативные значения и ассоциации.</w:t>
      </w:r>
    </w:p>
    <w:p>
      <w:pPr>
        <w:pStyle w:val="Normal"/>
        <w:shd w:fill="FFFFFF" w:val="clear"/>
        <w:ind w:left="158" w:right="2112" w:hanging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ческая сочетаемость слова.</w:t>
      </w:r>
    </w:p>
    <w:p>
      <w:pPr>
        <w:pStyle w:val="Normal"/>
        <w:numPr>
          <w:ilvl w:val="0"/>
          <w:numId w:val="10"/>
        </w:numPr>
        <w:shd w:fill="FFFFFF" w:val="clear"/>
        <w:ind w:left="504" w:right="-991" w:hanging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фологическая характеристика (принадлежность к части реч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рфологическая парадигма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216" w:right="-9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личие пароним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spacing w:before="19" w:after="0"/>
        <w:ind w:left="216" w:right="-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хождение во фразеологизмы (идиомы), крылатые слова и цитат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94" w:leader="none"/>
        </w:tabs>
        <w:spacing w:before="29" w:after="0"/>
        <w:ind w:left="494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фера распространения (лексические новообразования, устаре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ие слова, слова иноязычного происхождения, профессио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змы, жаргонизмы, диалектизмы, разговорные и просторечные слова, канцеляризмы, речевые штампы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4" w:leader="none"/>
        </w:tabs>
        <w:spacing w:before="19" w:after="0"/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адлежность к функциональному стилю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4" w:leader="none"/>
        </w:tabs>
        <w:spacing w:before="14" w:after="0"/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щеязыковая употребляемость слов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94" w:leader="none"/>
        </w:tabs>
        <w:spacing w:before="29" w:after="0"/>
        <w:ind w:left="494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зность (потенциальная, эвидентная, ситуативная, художе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нная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26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аралингвистические ассоциации (жесты, мимика, предметы и т. д.)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2. Маркетинговы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14" w:leader="none"/>
        </w:tabs>
        <w:ind w:left="480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ероятность постановки различных вариантов неправильного (ил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е предусмотренного разработчиком имени) ударения и их влияние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звуковой образ слова и его семантику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spacing w:before="38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нетические ассоциации в маркетинговом контекст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34" w:after="0"/>
        <w:ind w:left="514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особность встраиваться в речевые формулы (в ситуациях 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упки и обсуждения продукта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spacing w:before="34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фический потенциал имен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38" w:after="0"/>
        <w:ind w:left="514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полагаемая степень охраноспособности (для незарегистр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ованных имен и до осуществления проверки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spacing w:before="10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ентоспособнос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моциональные ассоциации и концепт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разность. Рекламоспособнос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никальность. Запоминаемос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4" w:leader="none"/>
        </w:tabs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язь с продукт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34" w:after="0"/>
        <w:ind w:left="514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овпадения в написании и прочтении с точки зрения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ставителей украиноговорящей и русскоговорящей аудитор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араметр актуален для языковой ситуации в Украине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29" w:after="0"/>
        <w:ind w:left="514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днозначность транслитерации имени (в латиницу для кирилл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ских имен и в кириллицу для имен, использующих латиницу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spacing w:before="29" w:after="0"/>
        <w:ind w:left="514" w:hanging="2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полном анализе по приведенным параметрам никак не обойтись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профессионалов — как филологов, так и маркетологов. Сомнитель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, чтобы сегодня такой развернутый «допрос» имени осуществлялся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тоянной основе. Однако с ростом стоимости разработки имен, когда слово в прямом смысле будет на вес золота, вероятность востребова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ких сложных процедур проверки возрастет.</w:t>
      </w:r>
    </w:p>
    <w:p>
      <w:pPr>
        <w:pStyle w:val="Normal"/>
        <w:shd w:fill="FFFFFF" w:val="clear"/>
        <w:ind w:left="-1080" w:right="-13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сширенный лингвистический анализ может понадобиться комп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ии, если она собирается выходить со своим товаром на международ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ынки. Существует множество примеров, когда хорошие товары гибли, пересекая границу страны производства, из-за того, что их создатели н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мели представления о звучании их имен на других языках.</w:t>
      </w:r>
    </w:p>
    <w:p>
      <w:pPr>
        <w:pStyle w:val="Normal"/>
        <w:shd w:fill="FFFFFF" w:val="clear"/>
        <w:spacing w:before="278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лный юридический анализ и защита</w:t>
      </w:r>
    </w:p>
    <w:p>
      <w:pPr>
        <w:pStyle w:val="Normal"/>
        <w:shd w:fill="FFFFFF" w:val="clear"/>
        <w:spacing w:before="101" w:after="0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й этап перед появлением имени на свет этапом — юридич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кая очистка. Требуется она для того, чтобы владелец будущего шедевр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ыл уверен, что он действительно единственный и полноправный 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ин. Вы, конечно, не обязаны регистрировать свое имя. Однак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сока вероятность, что рано или поздно вам позвонят и предложа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купить его как уже зарегистрированное на другое лицо.</w:t>
      </w:r>
    </w:p>
    <w:p>
      <w:pPr>
        <w:pStyle w:val="Normal"/>
        <w:shd w:fill="FFFFFF" w:val="clear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точки зрения закона имя является товарным знаком (для обознач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ия товаров) или знаком обслуживания (для обозначения услуг). Поче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или-или»? Потому что закон равно относится как к первым, так и к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торым. Для спокойной жизни вы должны сначала проверить свое им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базе зарегистрированных и поданных заявок на регистрацию товар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ков. Это можно сделать с помощью специальных баз данных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рез патентных поверенных. Если разработанное вами имя свободно, подайте заявку на регистрацию товарного знака. Заявка проходит пр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ерку в течение года. Если вы очень торопитесь, можно ускорить процес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 шести месяцев.</w:t>
      </w:r>
    </w:p>
    <w:p>
      <w:pPr>
        <w:pStyle w:val="Normal"/>
        <w:shd w:fill="FFFFFF" w:val="clear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есмотря на то, что процедура подачи заявки и дальнейшие перипет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регистрации имени просты, мы настоятельно рекомендуем поль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ться услугами патентных поверенных. И — подчеркнем особо — х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оших патентных поверенных... С одной стороны, вы сэкономите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умажную волокиту и хождение по инстанциям. С другой — избежи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блем, связанных с нечестностью или непрофессионализмом пов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нных.</w:t>
      </w:r>
    </w:p>
    <w:p>
      <w:pPr>
        <w:pStyle w:val="Normal"/>
        <w:shd w:fill="FFFFFF" w:val="clear"/>
        <w:spacing w:before="250" w:after="0"/>
        <w:ind w:left="-1080" w:right="-153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Утверждение имени</w:t>
      </w:r>
    </w:p>
    <w:p>
      <w:pPr>
        <w:pStyle w:val="Normal"/>
        <w:shd w:fill="FFFFFF" w:val="clear"/>
        <w:spacing w:before="101" w:after="0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м нечего добавить к тем сотням тысяч замечательных книг о ра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ке визуализации брендов, написанных за последние 30 лет. 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зволим себе лишь помочь читателю парой советов по организац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цесса создания логотипа, упаковки и других «одежд», необходимых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ренду.</w:t>
      </w:r>
    </w:p>
    <w:p>
      <w:pPr>
        <w:pStyle w:val="Normal"/>
        <w:shd w:fill="FFFFFF" w:val="clear"/>
        <w:ind w:left="-1080" w:right="-15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ледний этап наступает после того, как вы убедились, что ваш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мя (или имена) свободны, и на их регистрацию можно подать заявку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бор вашей рабочей группы должен привести к консенсусу обсуждения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акое именно имя увенчает будущий хит продаж. В принципе если у ва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сть несколько сильных претендентов на звание победителя, то лучше регистрировать все. Пока стоимость этой процедуры относительно н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елика по сравнению с выгодой обладания хорошими именами, котор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полне могут пригодиться в будущем.</w:t>
      </w:r>
    </w:p>
    <w:p>
      <w:pPr>
        <w:sectPr>
          <w:footnotePr>
            <w:numFmt w:val="decimal"/>
          </w:footnotePr>
          <w:type w:val="nextPage"/>
          <w:pgSz w:w="11906" w:h="16838"/>
          <w:pgMar w:left="2769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-1080" w:right="-13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 одним из наших продук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ы работаем с рекламным агентством. Недавно мы реш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 создать еще один продукт. Дали задание на разработк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мени своему РА. И пока не получили достойного результата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ыло две презентации агентством разных имен (минимум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 штук за встречу), но понравившиеся нам имена занят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ли представляют собой абсолютную чепуху. Почему не ид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? Ведь рекламные агентства — собрание творчес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юдей, они же должны уметь делать имена..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ное агентство — не универсальный солдат. Ос</w:t>
        <w:softHyphen/>
        <w:t xml:space="preserve">новная задача РА — придумывать рекламу. Нейминг— эт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дельная дисциплина знаний и работы с языком. Конечно, в рекламных агентствах существуют люди, которые могут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мывать имена, — копирайтеры. Но они не специализир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ются на этом. Ведь и стоматолог может дать рекомендации о том, как лечить гайморит, но при этом никто не будет т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вать с него гарантий правильного лечения носовых пазух. Поскольку нейминг в стране только развивается (в США, 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мер, несколько десятков компаний, специализирующих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я лишь на нейминге), то пока заказчики вынуждены идт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кламные агентства. В этом случае наберитесь терпения и тщательно и скрупулезно работайте с копираитерами до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учения нужного вам результата.</w:t>
      </w:r>
    </w:p>
    <w:p>
      <w:pPr>
        <w:pStyle w:val="Normal"/>
        <w:shd w:fill="FFFFFF" w:val="clear"/>
        <w:spacing w:lineRule="exact" w:line="245" w:before="274" w:after="0"/>
        <w:ind w:lef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2743" w:right="27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16" w:before="211" w:after="0"/>
        <w:ind w:left="24" w:hanging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Built to Last: Successful Habits of Visionary Companies Jim Collins, Jerry I. Porras, HarperBusiness; 1st edition, August 20,200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shd w:fill="FFFFFF" w:val="clear"/>
        <w:spacing w:lineRule="exact" w:line="221" w:before="312" w:after="0"/>
        <w:ind w:left="1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Хартли Р. Ф., </w:t>
      </w:r>
      <w:r>
        <w:rPr>
          <w:rFonts w:cs="Times New Roman" w:ascii="Times New Roman" w:hAnsi="Times New Roman"/>
        </w:rPr>
        <w:t xml:space="preserve">Ошибки и успехи в маркетинге. — Вильяме, 2003. — С. 312. </w:t>
      </w:r>
    </w:p>
  </w:footnote>
  <w:footnote w:id="4">
    <w:p>
      <w:pPr>
        <w:pStyle w:val="Normal"/>
        <w:shd w:fill="FFFFFF" w:val="clear"/>
        <w:spacing w:lineRule="exact" w:line="221" w:before="312" w:after="0"/>
        <w:ind w:left="14" w:hanging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Built to Last: Successful Habits of Visionary Companies Jim Collins, Jerry I. Porras, HarperBusiness; 1st edition, August 20, 2002, p. 150-168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shd w:fill="FFFFFF" w:val="clear"/>
        <w:spacing w:lineRule="exact" w:line="216" w:before="269" w:after="0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Согласно наблюдениям психологов, пришедшие вечером идеи лучше всего </w:t>
      </w:r>
      <w:r>
        <w:rPr>
          <w:rFonts w:cs="Times New Roman" w:ascii="Times New Roman" w:hAnsi="Times New Roman"/>
          <w:color w:val="000000"/>
          <w:spacing w:val="-5"/>
        </w:rPr>
        <w:t>анализировать следующим вечером. Утро включает иные механизмы оценки сделанного, поэтому утренний отбор часто является безжалостным и неспра</w:t>
        <w:softHyphen/>
      </w:r>
      <w:r>
        <w:rPr>
          <w:rFonts w:cs="Times New Roman" w:ascii="Times New Roman" w:hAnsi="Times New Roman"/>
          <w:color w:val="000000"/>
          <w:spacing w:val="-8"/>
        </w:rPr>
        <w:t>ведливым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shd w:fill="FFFFFF" w:val="clear"/>
        <w:spacing w:lineRule="exact" w:line="216" w:before="418" w:after="0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Здесь и далее за исключением особых примечаний мы будем описывать процесс </w:t>
      </w:r>
      <w:r>
        <w:rPr>
          <w:rFonts w:cs="Times New Roman" w:ascii="Times New Roman" w:hAnsi="Times New Roman"/>
          <w:color w:val="000000"/>
          <w:spacing w:val="-8"/>
        </w:rPr>
        <w:t xml:space="preserve">с точки зрения производителя товаров или услуг, имея в виду руководителя или </w:t>
      </w:r>
      <w:r>
        <w:rPr>
          <w:rFonts w:cs="Times New Roman" w:ascii="Times New Roman" w:hAnsi="Times New Roman"/>
          <w:color w:val="000000"/>
          <w:spacing w:val="-6"/>
        </w:rPr>
        <w:t>сотрудника отдела маркетинга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shd w:fill="FFFFFF" w:val="clear"/>
        <w:spacing w:lineRule="exact" w:line="216" w:before="250" w:after="0"/>
        <w:ind w:left="1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В нашей книге будем считать абсолютной новинкой тот товар, который имеет индекс проникновения не более 5 (т. е. не более 5 % населения страны или вы</w:t>
        <w:softHyphen/>
      </w:r>
      <w:r>
        <w:rPr>
          <w:rFonts w:cs="Times New Roman" w:ascii="Times New Roman" w:hAnsi="Times New Roman"/>
          <w:color w:val="000000"/>
          <w:spacing w:val="-5"/>
        </w:rPr>
        <w:t>бранной территории пользуется этим продуктом)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shd w:fill="FFFFFF" w:val="clear"/>
        <w:spacing w:lineRule="exact" w:line="221" w:before="394" w:after="0"/>
        <w:ind w:left="1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Если до сих пор вы не имели возможности делать такие прогнозы, то в этой </w:t>
      </w:r>
      <w:r>
        <w:rPr>
          <w:rFonts w:cs="Times New Roman" w:ascii="Times New Roman" w:hAnsi="Times New Roman"/>
          <w:color w:val="000000"/>
          <w:spacing w:val="-7"/>
        </w:rPr>
        <w:t xml:space="preserve">книге в разделе «Маркетинговый бриф» мы подробно обсудим, как сделать это </w:t>
      </w:r>
      <w:r>
        <w:rPr>
          <w:rFonts w:cs="Times New Roman" w:ascii="Times New Roman" w:hAnsi="Times New Roman"/>
          <w:color w:val="000000"/>
          <w:spacing w:val="-6"/>
        </w:rPr>
        <w:t>правильно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С ноября 2001 по март 2003 года читался однодневный семинар с элементами тренинга. С 3 марта 2003 года подготовлен и читается двухдневный тренинг, в ходе которого участниками выполняется около 10 практических заданий, кото</w:t>
        <w:softHyphen/>
        <w:t xml:space="preserve">рый в силу своей продвинутое™ даже получил имя собственное — «Анатомия </w:t>
      </w:r>
      <w:r>
        <w:rPr>
          <w:rFonts w:cs="Times New Roman" w:ascii="Times New Roman" w:hAnsi="Times New Roman"/>
          <w:color w:val="000000"/>
          <w:spacing w:val="-9"/>
        </w:rPr>
        <w:t>бренда»®.</w:t>
      </w:r>
    </w:p>
  </w:footnote>
  <w:footnote w:id="10">
    <w:p>
      <w:pPr>
        <w:pStyle w:val="Normal"/>
        <w:shd w:fill="FFFFFF" w:val="clear"/>
        <w:spacing w:lineRule="exact" w:line="221" w:before="259" w:after="0"/>
        <w:ind w:left="14" w:right="3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Подробнее обзор существующих в России и Украине исследованиях такого </w:t>
      </w:r>
      <w:r>
        <w:rPr>
          <w:rFonts w:cs="Times New Roman" w:ascii="Times New Roman" w:hAnsi="Times New Roman"/>
          <w:color w:val="000000"/>
          <w:spacing w:val="-6"/>
        </w:rPr>
        <w:t>рода смотрите в Приложении.</w:t>
      </w:r>
    </w:p>
    <w:p>
      <w:pPr>
        <w:pStyle w:val="Footnote"/>
        <w:rPr/>
      </w:pPr>
      <w:r>
        <w:rPr/>
      </w:r>
    </w:p>
  </w:footnote>
  <w:footnote w:id="11">
    <w:p>
      <w:pPr>
        <w:pStyle w:val="Normal"/>
        <w:shd w:fill="FFFFFF" w:val="clear"/>
        <w:spacing w:lineRule="exact" w:line="221" w:before="341" w:after="0"/>
        <w:ind w:left="29" w:hanging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22 Immutable Laws of Branding: How to Build a Product or Service into a Wbrld-Class Brand (Hardcover) by Laura Ries, Al Ries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Normal"/>
        <w:shd w:fill="FFFFFF" w:val="clear"/>
        <w:spacing w:lineRule="exact" w:line="216" w:before="230" w:after="0"/>
        <w:ind w:left="14" w:right="2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В качестве примера того, что все или почти все техники могут быть использо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ваны в русском или украинском языках, приведены имена (выделены курсивом), </w:t>
      </w:r>
      <w:r>
        <w:rPr>
          <w:rFonts w:cs="Times New Roman" w:ascii="Times New Roman" w:hAnsi="Times New Roman"/>
          <w:color w:val="000000"/>
        </w:rPr>
        <w:t xml:space="preserve">разработанные </w:t>
      </w:r>
      <w:r>
        <w:rPr>
          <w:rFonts w:cs="Times New Roman" w:ascii="Times New Roman" w:hAnsi="Times New Roman"/>
          <w:color w:val="000000"/>
          <w:lang w:val="en-US"/>
        </w:rPr>
        <w:t>BrandAi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02:00Z</dcterms:created>
  <dc:creator>wisemark</dc:creator>
  <dc:description/>
  <dc:language>en-US</dc:language>
  <cp:lastModifiedBy>Линде Елена</cp:lastModifiedBy>
  <dcterms:modified xsi:type="dcterms:W3CDTF">2007-02-14T14:37:00Z</dcterms:modified>
  <cp:revision>55</cp:revision>
  <dc:subject/>
  <dc:title>Глава 6</dc:title>
</cp:coreProperties>
</file>