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678" w:leader="none"/>
        </w:tabs>
        <w:ind w:right="-2057" w:hanging="0"/>
        <w:rPr>
          <w:rFonts w:ascii="Times New Roman" w:hAnsi="Times New Roman" w:cs="Times New Roman"/>
          <w:b/>
          <w:b/>
          <w:bCs/>
          <w:color w:val="000000"/>
          <w:spacing w:val="-6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48"/>
          <w:szCs w:val="48"/>
        </w:rPr>
        <w:t>АНАТОМИЯ БРЕНДА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2057" w:hanging="0"/>
        <w:rPr>
          <w:rFonts w:ascii="Times New Roman" w:hAnsi="Times New Roman" w:cs="Times New Roman"/>
          <w:b/>
          <w:b/>
          <w:bCs/>
          <w:color w:val="000000"/>
          <w:spacing w:val="-6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2057" w:hanging="0"/>
        <w:rPr>
          <w:rFonts w:ascii="Times New Roman" w:hAnsi="Times New Roman" w:cs="Times New Roman"/>
          <w:b/>
          <w:b/>
          <w:bCs/>
          <w:color w:val="000000"/>
          <w:spacing w:val="-6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2057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6" w:hanging="0"/>
        <w:jc w:val="right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Лилия Мамлеева, Валентин Перция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6" w:hanging="0"/>
        <w:jc w:val="right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6" w:hanging="0"/>
        <w:jc w:val="right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2057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6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Эта книга — первое в мире руководство по разработке брендов. 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6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Ее появление — ответ на определенную практику специалистов по брендингу: скрывать правду о создании брендов.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6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6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Вы не задумывались, почему существуют инструкции почти для всего на свете: от того, как заниматься сексом, до того, как починить автомобиль, а рекомендаций по созданию бренда — нет?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6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6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Какая бы причина не стояла за «заговором молчания», это уже неважно — теперь у вас есть эта книга.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6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6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В ней представлена методика создания работающего бренда, проверенная в течение пяти лет на более чем двухстах проектах.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6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6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6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/>
        <w:ind w:left="56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алентин Перция — генеральный директор и совладелец компа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BrandAi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(Россия, Украина). Ведущий специалист по созданию брендов в СНГ. Автор тренингов «Анатомия бренд» и «Оранжевый дракон». Автор книги «Брендинг: курс молодого бойца» (М.:Питер, 2005)</w:t>
      </w:r>
    </w:p>
    <w:p>
      <w:pPr>
        <w:pStyle w:val="Normal"/>
        <w:shd w:fill="FFFFFF" w:val="clear"/>
        <w:spacing w:lineRule="exact" w:line="245"/>
        <w:ind w:left="56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5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лия Мамлеева — управляющий директор компа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BrandAi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Ukrain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Имеет степерь МВА. Более 5 лет работы в области создания брендов. Автор нескольких методов исследований брендов. Преподаватель брендинга на кафедрах нескольких ведущих вузов страны.</w:t>
      </w:r>
    </w:p>
    <w:p>
      <w:pPr>
        <w:pStyle w:val="Normal"/>
        <w:shd w:fill="FFFFFF" w:val="clear"/>
        <w:spacing w:before="158" w:after="0"/>
        <w:ind w:right="7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 книга — первое в мире практическое руководство по разработке бре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ов. Авторы представляют методику пошагового создания работающего бренда,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енную за пять лет на более чем 200 проектах. Книга состоит из двух час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ей. Первая предназначена для владельцев бизнеса, директоров и топ-менеджеры компаний. Прочитав ее, вы поймете, действительно ли у вас есть бренд в полно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нимании этого слова. Если окажется, что бренда у вас нет, вторая часть книг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олжна быть внимательно прочитана вашими подчиненными (заместителями по маркетингу, маркетинг-менеджерами, специалистами отдела маркетинга) и пар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рами (консультантами, рекламными агентами, подрядчиками) — то есть всеми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му вы платите деньги за помощь в развитии вашего бизнеса.</w:t>
      </w:r>
    </w:p>
    <w:p>
      <w:pPr>
        <w:pStyle w:val="Normal"/>
        <w:shd w:fill="FFFFFF" w:val="clear"/>
        <w:ind w:right="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анное издание сопровождаетс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диском.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6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6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right="-2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Краткое содержание книг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41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едисловие для владельцев бизнеса, директоров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 топ-менеджеров комп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едисловие для маркетинг-менеджеров, специалистов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 брендингу и сотрудников рекламных агентств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360" w:before="1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Голова - предмет темный и исследованию не подлежи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Что такое «бренд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Зачем потребителю на самом деле нужны брен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9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зор программы создания бренда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Ai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ачала было слово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 Initial Ide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ей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следования: потребитель на ладон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ть брен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Brand Essence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Имя брен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Одежда брен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следования брен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я брен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Brand Bible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«Передача» бренда сотрудник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«Передача» бренда потребителя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нализ рекламного сообщ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нализ развития бренд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8"/>
          <w:szCs w:val="28"/>
        </w:rPr>
        <w:t>Оглавление</w:t>
      </w:r>
    </w:p>
    <w:p>
      <w:pPr>
        <w:pStyle w:val="Normal"/>
        <w:shd w:fill="FFFFFF" w:val="clear"/>
        <w:tabs>
          <w:tab w:val="clear" w:pos="708"/>
          <w:tab w:val="left" w:pos="7560" w:leader="dot"/>
        </w:tabs>
        <w:spacing w:before="35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Краткое содержание книг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6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Благодарн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6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1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исловие для владельцев бизнеса, директоров и топ-менеджеров</w:t>
      </w:r>
    </w:p>
    <w:p>
      <w:pPr>
        <w:pStyle w:val="Normal"/>
        <w:shd w:fill="FFFFFF" w:val="clear"/>
        <w:tabs>
          <w:tab w:val="clear" w:pos="708"/>
          <w:tab w:val="left" w:pos="7560" w:leader="dot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паний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6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отовы ли вы к завтрашнему дню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6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кую выгоду несет покупателю ваш бренд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101" w:leader="dot"/>
          <w:tab w:val="left" w:pos="7560" w:leader="dot"/>
        </w:tabs>
        <w:ind w:right="-139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наете ли вы, кто покупает ваш товар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101" w:leader="dot"/>
          <w:tab w:val="left" w:pos="7560" w:leader="dot"/>
        </w:tabs>
        <w:ind w:right="-139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1" w:leader="dot"/>
          <w:tab w:val="left" w:pos="7560" w:leader="dot"/>
        </w:tabs>
        <w:ind w:right="-139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Есть ли у вашего бренда план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106" w:leader="dot"/>
          <w:tab w:val="left" w:pos="7560" w:leader="dot"/>
        </w:tabs>
        <w:spacing w:before="5" w:after="0"/>
        <w:ind w:right="-1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чему ваш бренд лучше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101" w:leader="dot"/>
          <w:tab w:val="left" w:pos="7560" w:leader="dot"/>
        </w:tabs>
        <w:ind w:right="-1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наете ли вы трех своих основных конкурентов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101" w:leader="dot"/>
          <w:tab w:val="left" w:pos="7560" w:leader="dot"/>
        </w:tabs>
        <w:ind w:right="-1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ть 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вашего бренда?</w:t>
        <w:tab/>
      </w:r>
    </w:p>
    <w:p>
      <w:pPr>
        <w:pStyle w:val="Normal"/>
        <w:shd w:fill="FFFFFF" w:val="clear"/>
        <w:tabs>
          <w:tab w:val="clear" w:pos="708"/>
          <w:tab w:val="left" w:pos="6106" w:leader="dot"/>
          <w:tab w:val="left" w:pos="7560" w:leader="dot"/>
        </w:tabs>
        <w:ind w:right="-1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перь передайте эту книгу в ваш отдел маркетинг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60" w:leader="dot"/>
        </w:tabs>
        <w:ind w:right="-1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2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исловие для маркетинг-менеджеров, специалистов по брендингу</w:t>
      </w:r>
    </w:p>
    <w:p>
      <w:pPr>
        <w:pStyle w:val="Normal"/>
        <w:shd w:fill="FFFFFF" w:val="clear"/>
        <w:tabs>
          <w:tab w:val="clear" w:pos="708"/>
          <w:tab w:val="left" w:pos="6106" w:leader="dot"/>
          <w:tab w:val="left" w:pos="7560" w:leader="dot"/>
        </w:tabs>
        <w:ind w:right="-1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сотрудников рекламных агентств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115" w:leader="dot"/>
          <w:tab w:val="left" w:pos="7560" w:leader="dot"/>
        </w:tabs>
        <w:ind w:right="-12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3.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а - предмет темный и исследованию не подлежит</w:t>
        <w:tab/>
      </w:r>
    </w:p>
    <w:p>
      <w:pPr>
        <w:pStyle w:val="Normal"/>
        <w:shd w:fill="FFFFFF" w:val="clear"/>
        <w:tabs>
          <w:tab w:val="clear" w:pos="708"/>
          <w:tab w:val="left" w:pos="6106" w:leader="dot"/>
          <w:tab w:val="left" w:pos="7560" w:leader="dot"/>
        </w:tabs>
        <w:ind w:right="-12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>4. Что такое «бренд»</w:t>
        <w:tab/>
      </w:r>
    </w:p>
    <w:p>
      <w:pPr>
        <w:pStyle w:val="Normal"/>
        <w:shd w:fill="FFFFFF" w:val="clear"/>
        <w:tabs>
          <w:tab w:val="clear" w:pos="708"/>
          <w:tab w:val="left" w:pos="6106" w:leader="dot"/>
          <w:tab w:val="left" w:pos="7560" w:leader="dot"/>
        </w:tabs>
        <w:ind w:right="-12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подступах к опреде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80" w:leader="dot"/>
        </w:tabs>
        <w:ind w:right="-12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«Ассоциативная сеть» как ступенька к пониманию бренд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80" w:leader="dot"/>
        </w:tabs>
        <w:ind w:right="-12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Единственное в мире полное определение термина «бренд»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80" w:leader="dot"/>
        </w:tabs>
        <w:ind w:right="-12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динственное в мире количественное определение бренд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8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Этапы становления бренд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8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пределение бренда в виде ассоциативной сет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8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>5. Зачем потребителю на самом деле нужны бренды</w:t>
        <w:tab/>
      </w:r>
    </w:p>
    <w:p>
      <w:pPr>
        <w:pStyle w:val="Normal"/>
        <w:shd w:fill="FFFFFF" w:val="clear"/>
        <w:tabs>
          <w:tab w:val="clear" w:pos="708"/>
          <w:tab w:val="left" w:pos="738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6. </w:t>
      </w:r>
      <w:r>
        <w:rPr>
          <w:rFonts w:cs="Times New Roman" w:ascii="Times New Roman" w:hAnsi="Times New Roman"/>
          <w:color w:val="000000"/>
          <w:sz w:val="28"/>
          <w:szCs w:val="28"/>
        </w:rPr>
        <w:t>Обзор программы создания бренда</w:t>
        <w:tab/>
      </w:r>
    </w:p>
    <w:p>
      <w:pPr>
        <w:pStyle w:val="Normal"/>
        <w:shd w:fill="FFFFFF" w:val="clear"/>
        <w:tabs>
          <w:tab w:val="clear" w:pos="708"/>
          <w:tab w:val="left" w:pos="738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цесс создания нового товар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8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икл создания бренда (обзор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8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четание процесса создания нового продукта и бренд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8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ачала было слово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iti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de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ef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8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бочая группа по разработке нового продукт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8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iti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de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ie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его содержание</w:t>
        <w:tab/>
      </w:r>
    </w:p>
    <w:p>
      <w:pPr>
        <w:pStyle w:val="Normal"/>
        <w:shd w:fill="FFFFFF" w:val="clear"/>
        <w:tabs>
          <w:tab w:val="clear" w:pos="708"/>
          <w:tab w:val="left" w:pos="738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>8. Кейс</w:t>
        <w:tab/>
      </w:r>
    </w:p>
    <w:p>
      <w:pPr>
        <w:pStyle w:val="Normal"/>
        <w:shd w:fill="FFFFFF" w:val="clear"/>
        <w:tabs>
          <w:tab w:val="clear" w:pos="708"/>
          <w:tab w:val="left" w:pos="738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9. 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ния: потребитель на ладони</w:t>
        <w:tab/>
      </w:r>
    </w:p>
    <w:p>
      <w:pPr>
        <w:pStyle w:val="Normal"/>
        <w:shd w:fill="FFFFFF" w:val="clear"/>
        <w:tabs>
          <w:tab w:val="clear" w:pos="708"/>
          <w:tab w:val="left" w:pos="738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дание на дополнительные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0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егментаци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0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10. </w:t>
      </w:r>
      <w:r>
        <w:rPr>
          <w:rFonts w:cs="Times New Roman" w:ascii="Times New Roman" w:hAnsi="Times New Roman"/>
          <w:color w:val="000000"/>
          <w:sz w:val="28"/>
          <w:szCs w:val="28"/>
        </w:rPr>
        <w:t>Суть бренд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sence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</w:p>
    <w:p>
      <w:pPr>
        <w:pStyle w:val="Normal"/>
        <w:shd w:fill="FFFFFF" w:val="clear"/>
        <w:tabs>
          <w:tab w:val="clear" w:pos="708"/>
          <w:tab w:val="left" w:pos="720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полож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sence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0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й метод постро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sence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0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одель настоящего, будущего и иде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0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ерсоналия бренд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sectPr>
          <w:type w:val="nextPage"/>
          <w:pgSz w:w="11906" w:h="16838"/>
          <w:pgMar w:left="1440" w:right="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20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уть бренд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95"/>
          <w:sz w:val="28"/>
          <w:szCs w:val="28"/>
        </w:rPr>
        <w:t>Огл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4" w:leader="dot"/>
          <w:tab w:val="left" w:pos="6300" w:leader="none"/>
          <w:tab w:val="left" w:pos="6660" w:leader="none"/>
        </w:tabs>
        <w:spacing w:before="254" w:after="0"/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 xml:space="preserve">Глава 11.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Имя бренд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95"/>
          <w:sz w:val="28"/>
          <w:szCs w:val="28"/>
        </w:rPr>
        <w:t>Критерии хорошего имен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95"/>
          <w:sz w:val="28"/>
          <w:szCs w:val="28"/>
        </w:rPr>
        <w:t>Бриф на создание имен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95"/>
          <w:sz w:val="28"/>
          <w:szCs w:val="28"/>
        </w:rPr>
        <w:t>Создание имен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 xml:space="preserve">Глава 12.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Одежда бренд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 xml:space="preserve">Глава 13.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Исследования бренд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95"/>
          <w:sz w:val="28"/>
          <w:szCs w:val="28"/>
        </w:rPr>
        <w:t>Как мыслит 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4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w w:val="95"/>
          <w:sz w:val="28"/>
          <w:szCs w:val="28"/>
        </w:rPr>
        <w:t>Парадокс «слепого» тест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w w:val="95"/>
          <w:sz w:val="28"/>
          <w:szCs w:val="28"/>
        </w:rPr>
        <w:t>Что такое «правильное тестирование бренда»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4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w w:val="95"/>
          <w:sz w:val="28"/>
          <w:szCs w:val="28"/>
        </w:rPr>
        <w:t>Оценка «одежды» бренд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4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w w:val="95"/>
          <w:sz w:val="28"/>
          <w:szCs w:val="28"/>
        </w:rPr>
        <w:t>Тестирование имен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4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 xml:space="preserve">Глава 14.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Библия бренда (</w:t>
      </w:r>
      <w:r>
        <w:rPr>
          <w:rFonts w:cs="Times New Roman" w:ascii="Times New Roman" w:hAnsi="Times New Roman"/>
          <w:color w:val="000000"/>
          <w:w w:val="95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8"/>
          <w:szCs w:val="28"/>
          <w:lang w:val="en-US"/>
        </w:rPr>
        <w:t>Bible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 xml:space="preserve">Глава 15.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«Передача» бренда сотрудникам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 xml:space="preserve">Глава 16.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«Передача» бренда потреби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95"/>
          <w:sz w:val="28"/>
          <w:szCs w:val="28"/>
        </w:rPr>
        <w:t>Маркетинг-бриф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w w:val="95"/>
          <w:sz w:val="28"/>
          <w:szCs w:val="28"/>
        </w:rPr>
        <w:t>Креативный бриф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4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 xml:space="preserve">Глава 17.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Анализ рекламного сооб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5"/>
          <w:sz w:val="28"/>
          <w:szCs w:val="28"/>
        </w:rPr>
        <w:t xml:space="preserve">Глава 18.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Анализ развития бренд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Заключ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w w:val="95"/>
          <w:sz w:val="28"/>
          <w:szCs w:val="28"/>
        </w:rPr>
        <w:t>Словарь брендинг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w w:val="95"/>
          <w:sz w:val="28"/>
          <w:szCs w:val="28"/>
        </w:rPr>
        <w:t>Прилож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spacing w:before="5" w:after="0"/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риложение 1. Кейс: описание рынк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риложение 2. Кейс: постановка 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24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риложение 3. Кейс: вариант стратег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24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Приложение 4. Бриф на создание бренда </w:t>
      </w:r>
      <w:r>
        <w:rPr>
          <w:rFonts w:cs="Times New Roman" w:ascii="Times New Roman" w:hAnsi="Times New Roman"/>
          <w:color w:val="000000"/>
          <w:w w:val="95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8"/>
          <w:szCs w:val="28"/>
          <w:lang w:val="en-US"/>
        </w:rPr>
        <w:t>Initial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8"/>
          <w:szCs w:val="28"/>
          <w:lang w:val="en-US"/>
        </w:rPr>
        <w:t>Idea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 (шаблон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24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Приложение 5. Бриф на создание бренда </w:t>
      </w:r>
      <w:r>
        <w:rPr>
          <w:rFonts w:cs="Times New Roman" w:ascii="Times New Roman" w:hAnsi="Times New Roman"/>
          <w:color w:val="000000"/>
          <w:w w:val="95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8"/>
          <w:szCs w:val="28"/>
          <w:lang w:val="en-US"/>
        </w:rPr>
        <w:t>Initial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8"/>
          <w:szCs w:val="28"/>
          <w:lang w:val="en-US"/>
        </w:rPr>
        <w:t>Idea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 (заполненный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риложение 6. Бриф на дополнительное исследование (шаблон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38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риложение 7. Бриф на дополнительное исследование (заполненный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Приложение 8. Шаблон для сегментации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риложение 9. «Колесо бренда» (шаблон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риложение 10. Бриф на имя (шаблон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95"/>
          <w:sz w:val="28"/>
          <w:szCs w:val="28"/>
        </w:rPr>
        <w:t>Приложение И. Бриф на логотип (шаблон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19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риложение 12. Маркетинг-бриф (шаблон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24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риложение 13. Маркетинг-бриф (заполненный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24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риложение 14. Креативный бриф (шаблон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24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риложение 15. Креативный бриф (заполненный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24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риложение 16. Аудит бренда (шаблон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риложение 17. Синдикативные исследования потребителей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48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w w:val="95"/>
          <w:sz w:val="28"/>
          <w:szCs w:val="28"/>
        </w:rPr>
        <w:t>в России и Украине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24" w:leader="dot"/>
          <w:tab w:val="left" w:pos="6300" w:leader="none"/>
          <w:tab w:val="left" w:pos="6660" w:leader="none"/>
        </w:tabs>
        <w:ind w:right="-151" w:hanging="0"/>
        <w:rPr>
          <w:rFonts w:ascii="Times New Roman" w:hAnsi="Times New Roman" w:cs="Times New Roman"/>
          <w:color w:val="000000"/>
          <w:w w:val="9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риложение 18. Описание диск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024" w:leader="dot"/>
        </w:tabs>
        <w:ind w:left="245" w:hanging="0"/>
        <w:rPr>
          <w:rFonts w:ascii="Times New Roman" w:hAnsi="Times New Roman" w:cs="Times New Roman"/>
          <w:color w:val="000000"/>
          <w:w w:val="9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24" w:leader="dot"/>
        </w:tabs>
        <w:ind w:left="245" w:hanging="0"/>
        <w:rPr>
          <w:rFonts w:ascii="Times New Roman" w:hAnsi="Times New Roman" w:cs="Times New Roman"/>
          <w:color w:val="000000"/>
          <w:w w:val="9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24" w:leader="dot"/>
        </w:tabs>
        <w:ind w:left="245" w:hanging="0"/>
        <w:rPr>
          <w:rFonts w:ascii="Times New Roman" w:hAnsi="Times New Roman" w:cs="Times New Roman"/>
          <w:color w:val="000000"/>
          <w:w w:val="9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  <w:lang w:val="en-US"/>
        </w:rPr>
      </w:r>
    </w:p>
    <w:p>
      <w:pPr>
        <w:pStyle w:val="Normal"/>
        <w:shd w:fill="FFFFFF" w:val="clear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8"/>
          <w:szCs w:val="28"/>
        </w:rPr>
        <w:t>Благодарности</w:t>
      </w:r>
    </w:p>
    <w:p>
      <w:pPr>
        <w:pStyle w:val="Normal"/>
        <w:shd w:fill="FFFFFF" w:val="clear"/>
        <w:spacing w:before="418" w:after="0"/>
        <w:ind w:left="-540" w:firstLine="23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 книга появилась на свет благодаря тому, что в 2001 году начала свое существование комп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Ai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авила и процедуры созда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бренда, описанные здесь, разрабатывались в течение пяти прошедш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т. Все сотрудники компании — исследователи, неймеры, дизайнеры, маркетологи — внесли свою лепту в этот труд. Мы благодарны всем, кт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огда-либо был с нами, и особенно тем, кто сегодня помогает двиг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кую идею брендинга вперед, ежедневно приходя на работу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Ai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Киеве и Москве.</w:t>
      </w:r>
    </w:p>
    <w:p>
      <w:pPr>
        <w:pStyle w:val="Normal"/>
        <w:shd w:fill="FFFFFF" w:val="clear"/>
        <w:spacing w:before="418" w:after="0"/>
        <w:ind w:firstLine="23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418" w:after="0"/>
        <w:ind w:firstLine="23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418" w:after="0"/>
        <w:ind w:firstLine="23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418" w:after="0"/>
        <w:ind w:firstLine="23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418" w:after="0"/>
        <w:ind w:firstLine="23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418" w:after="0"/>
        <w:ind w:firstLine="23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418" w:after="0"/>
        <w:ind w:firstLine="23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418" w:after="0"/>
        <w:ind w:firstLine="23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418" w:after="0"/>
        <w:ind w:firstLine="23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418" w:after="0"/>
        <w:ind w:firstLine="23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418" w:after="0"/>
        <w:ind w:firstLine="23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418" w:after="0"/>
        <w:ind w:firstLine="23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418" w:after="0"/>
        <w:ind w:firstLine="23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418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418" w:after="0"/>
        <w:ind w:firstLine="23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418" w:after="0"/>
        <w:ind w:firstLine="23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Глава 1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before="288" w:after="0"/>
        <w:ind w:left="-36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40"/>
          <w:szCs w:val="40"/>
        </w:rPr>
        <w:t xml:space="preserve">Предисловие для владельцев  </w:t>
      </w:r>
      <w:r>
        <w:rPr>
          <w:rFonts w:cs="Times New Roman" w:ascii="Times New Roman" w:hAnsi="Times New Roman"/>
          <w:b/>
          <w:bCs/>
          <w:color w:val="000000"/>
          <w:spacing w:val="-7"/>
          <w:sz w:val="40"/>
          <w:szCs w:val="40"/>
        </w:rPr>
        <w:t xml:space="preserve">бизнеса, директоров </w:t>
      </w:r>
      <w:r>
        <w:rPr>
          <w:rFonts w:cs="Times New Roman" w:ascii="Times New Roman" w:hAnsi="Times New Roman"/>
          <w:b/>
          <w:bCs/>
          <w:color w:val="000000"/>
          <w:spacing w:val="-8"/>
          <w:sz w:val="40"/>
          <w:szCs w:val="40"/>
        </w:rPr>
        <w:t>и топ-менеджеров компани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427" w:after="0"/>
        <w:ind w:left="-360" w:right="2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 книга — первое в мире практическое руководство по разработк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рендо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ind w:left="-360" w:righ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е появление — ответ на неосознанную тактику специалистов п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рендингу: скрывать правду о создании брендов. Вы не задумывались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чему существуют рекомендации почти для всего на свете: от того, ка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ниматься сексом, до того, как проводить «мозговой штурм», а рек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ендаций по последовательному созданию бренда — нет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360" w:right="1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акая бы причина ни стояла за отсутствием руководств по созданию </w:t>
      </w:r>
      <w:r>
        <w:rPr>
          <w:rFonts w:cs="Times New Roman" w:ascii="Times New Roman" w:hAnsi="Times New Roman"/>
          <w:color w:val="000000"/>
          <w:sz w:val="28"/>
          <w:szCs w:val="28"/>
        </w:rPr>
        <w:t>брендов, это уже не важно — теперь у нас есть эта книга. Мы представ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ляем в ней методику пошагового создания работающего бренда, пров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енную в течение пяти лет на более чем 200-х проекта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360" w:righ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нига состоит из двух частей. Первая предназначена для вас, владе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ы бизнеса, директора и топ-менеджеры компаний. Ее объем — окол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сяти страниц. Прочитав их, вы поймете, действительно ли у вас есть бренд в полном понимании смысла этого слов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360" w:righ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Если окажется, что у вас нет бренда, или вы почувствуете неуверен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ость, положительно отвечая на этот вопрос, вторая часть книги долж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быть внимательно прочитана вашими подчиненными (заместителям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 маркетингу, маркетинг-менеджерами, специалистами отдела марк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инга) и партнерами (консультантами, рекламными агентствами, под</w:t>
        <w:softHyphen/>
        <w:t xml:space="preserve">рядчиками), т. е. всеми, кому вы платите деньги за помощь в развит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ашего бизнес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322" w:after="0"/>
        <w:ind w:left="-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Готовы ли вы к завтрашнему дню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44" w:after="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аш бизнес всегда находится в одной из двух ситуаций: побеждает или проигрывает. Проигрывает, когда стоит на месте или стагнирует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ыигрывает, когда развивается. Не имеет смысла анализировать в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рьеры, которые стоят на пути быстрого развития вашего бизнеса, —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лишком много. Однако есть один, крайне важный, зависящий не о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изводства и ресурсов, масштаба компании и ее денежных потоков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 от способностей ваших сотрудников думать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Этот барьер называется «понимание покупателя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360"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ы утверждаем: любая российская или украинская компания, пре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ебрегающая этим знанием, рано или поздно разорится и уйдет с рынка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 скорее рано, чем поздно. Развитие современной мировой экономики не оставляет тугодумам ни одного шанса на выживани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360" w:righ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ам, как директору компании, необходимо знать, что сегодня боль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шинство покупок делается людьми с учетом огромного количеств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акторов, которые современные маркетологи объединяют понятием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«бренд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360" w:righ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ам, как директору компании, необходимо знать, что сегодня вес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изнес строится вокруг покупателя. А значит, вокруг бренд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360"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Вам, как директору компании, необходимо знать, что выживут тольк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е организации, которые поставили бренд в центр своего развития. В та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их организациях генеральный директор каждый понедельник открывает собрание директоров вопросом: «Что вы сделали за прошедшую неделю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чтобы усилить наш бренд?»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360" w:righ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Для того чтобы выжить в современном бизнесе, российские компан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олжны включить свою способность думать. О будущем, о себе, о по</w:t>
        <w:softHyphen/>
        <w:t xml:space="preserve">купателе. Рынки развиваются такими темпами, что времени на чесани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затылка уже не осталось. И либо вы поставите бренд во главу угла свое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изнеса, либо этого бизнеса у вас не будет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317" w:after="0"/>
        <w:ind w:left="-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Какую выгоду несет покупателю ваш 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>бренд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49" w:after="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енд — это выгода. Функциональная, эмоциональная, психол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ическая или социальная: любая, которую человек покупает вместе 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оваром или услугой. Именно за эту дополнительную выгоду челове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готов платить при покупке бренда больше по сравнению с «обычны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оваром». Чтобы понять, все ли в порядке с вашим брендом, начните с простого теста: продолжите внизу фразу «Мой бренд дает покупателю следующие дополнительные выгоды...»</w:t>
      </w:r>
    </w:p>
    <w:p>
      <w:pPr>
        <w:pStyle w:val="Normal"/>
        <w:shd w:fill="FFFFFF" w:val="clear"/>
        <w:tabs>
          <w:tab w:val="clear" w:pos="708"/>
          <w:tab w:val="left" w:pos="6206" w:leader="underscore"/>
        </w:tabs>
        <w:spacing w:before="206" w:after="0"/>
        <w:ind w:left="-1080" w:firstLine="540"/>
        <w:rPr>
          <w:rFonts w:ascii="Times New Roman" w:hAnsi="Times New Roman" w:cs="Times New Roman"/>
          <w:color w:val="000000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ой бренд дает покупателю следующие дополнительные выгоды:</w:t>
      </w:r>
    </w:p>
    <w:p>
      <w:pPr>
        <w:pStyle w:val="Normal"/>
        <w:shd w:fill="FFFFFF" w:val="clear"/>
        <w:tabs>
          <w:tab w:val="clear" w:pos="708"/>
          <w:tab w:val="left" w:pos="6206" w:leader="underscore"/>
        </w:tabs>
        <w:spacing w:before="206" w:after="0"/>
        <w:ind w:firstLine="540"/>
        <w:rPr>
          <w:rFonts w:ascii="Times New Roman" w:hAnsi="Times New Roman" w:cs="Times New Roman"/>
          <w:color w:val="000000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87" w:after="0"/>
        <w:ind w:left="-1080" w:right="-139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______________________________________</w:t>
      </w:r>
    </w:p>
    <w:p>
      <w:pPr>
        <w:pStyle w:val="Normal"/>
        <w:shd w:fill="FFFFFF" w:val="clear"/>
        <w:spacing w:before="187" w:after="0"/>
        <w:ind w:left="-1080" w:right="-13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_____________________________________</w:t>
      </w:r>
    </w:p>
    <w:p>
      <w:pPr>
        <w:sectPr>
          <w:type w:val="nextPage"/>
          <w:pgSz w:w="11906" w:h="16838"/>
          <w:pgMar w:left="1440" w:right="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right="-139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ля того чтобы было ясно, о чем идет речь, приведу несколько при</w:t>
        <w:softHyphen/>
        <w:t>меров того, как закончили бы эту фразу известные компании.</w:t>
      </w:r>
    </w:p>
    <w:p>
      <w:pPr>
        <w:pStyle w:val="Normal"/>
        <w:shd w:fill="FFFFFF" w:val="clear"/>
        <w:spacing w:before="202" w:after="0"/>
        <w:ind w:left="-720" w:right="-139" w:hanging="0"/>
        <w:rPr>
          <w:rFonts w:ascii="Times New Roman" w:hAnsi="Times New Roman" w:cs="Times New Roman"/>
          <w:color w:val="000000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обиль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M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ет возможность продемонстрировать свою пр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адлежность к определенной группе людей. </w:t>
      </w:r>
    </w:p>
    <w:p>
      <w:pPr>
        <w:pStyle w:val="Normal"/>
        <w:shd w:fill="FFFFFF" w:val="clear"/>
        <w:spacing w:before="202" w:after="0"/>
        <w:ind w:left="-720" w:right="-139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труктор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воляют детям развиваться, играя. </w:t>
      </w:r>
    </w:p>
    <w:p>
      <w:pPr>
        <w:pStyle w:val="Normal"/>
        <w:shd w:fill="FFFFFF" w:val="clear"/>
        <w:spacing w:before="202" w:after="0"/>
        <w:ind w:left="-720" w:right="-139" w:hanging="0"/>
        <w:rPr>
          <w:rFonts w:ascii="Times New Roman" w:hAnsi="Times New Roman" w:cs="Times New Roman"/>
          <w:color w:val="000000"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Йогурт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ano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наилучший источник полезных бактерий для пол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ценного функционирования организма. </w:t>
      </w:r>
    </w:p>
    <w:p>
      <w:pPr>
        <w:pStyle w:val="Normal"/>
        <w:shd w:fill="FFFFFF" w:val="clear"/>
        <w:spacing w:before="202" w:after="0"/>
        <w:ind w:left="-720" w:right="-1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утбук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pp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монстрируют окружающим, что их владелец — ори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гинальная личность.</w:t>
      </w:r>
    </w:p>
    <w:p>
      <w:pPr>
        <w:pStyle w:val="Normal"/>
        <w:shd w:fill="FFFFFF" w:val="clear"/>
        <w:spacing w:before="235" w:after="0"/>
        <w:ind w:right="-10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алее мы очень подробно обсудим способы формулирования выгод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т бренда. Пока же проверьте себя: удалось ли вам описать те выгоды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оторые получает покупатель «в нагрузку» к вашему товару? Если да, т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ставьте на полях книги «плюс».</w:t>
      </w:r>
    </w:p>
    <w:p>
      <w:pPr>
        <w:pStyle w:val="Normal"/>
        <w:shd w:fill="FFFFFF" w:val="clear"/>
        <w:spacing w:before="298" w:after="0"/>
        <w:ind w:right="-102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Знаете ли вы, кто покупает ваш 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товар?</w:t>
      </w:r>
    </w:p>
    <w:p>
      <w:pPr>
        <w:pStyle w:val="Normal"/>
        <w:shd w:fill="FFFFFF" w:val="clear"/>
        <w:spacing w:before="139" w:after="0"/>
        <w:ind w:right="-10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В мире практически нет товаров или услуг, предназначенных для всех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ля того чтобы определить, кто именно должен покупать товар ил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льзоваться той или иной услугой, в маркетинге было введено понят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целевая аудитория» — группа людей, объединенных по определенны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ритериям.</w:t>
      </w:r>
    </w:p>
    <w:p>
      <w:pPr>
        <w:pStyle w:val="Normal"/>
        <w:shd w:fill="FFFFFF" w:val="clear"/>
        <w:spacing w:before="0" w:after="67"/>
        <w:ind w:right="-10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Наверное, вы слышали об этих целевых аудиториях, и поэтому сможет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ез проблем сформулировать, кто именно является основным покуп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елем вашего бренда.</w:t>
      </w:r>
    </w:p>
    <w:p>
      <w:pPr>
        <w:sectPr>
          <w:type w:val="continuous"/>
          <w:pgSz w:w="11906" w:h="16838"/>
          <w:pgMar w:left="1440" w:right="8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ind w:right="-5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о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ва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купают</w:t>
      </w:r>
    </w:p>
    <w:p>
      <w:pPr>
        <w:pStyle w:val="Normal"/>
        <w:shd w:fill="FFFFFF" w:val="clear"/>
        <w:ind w:right="-139" w:hanging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440" w:right="851" w:gutter="0" w:header="0" w:top="1440" w:footer="0" w:bottom="720"/>
          <w:cols w:num="3" w:equalWidth="false" w:sep="false">
            <w:col w:w="3587" w:space="1876"/>
            <w:col w:w="720" w:space="330"/>
            <w:col w:w="10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2"/>
        <w:ind w:right="-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20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2520"/>
        <w:gridCol w:w="1440"/>
        <w:gridCol w:w="1260"/>
        <w:gridCol w:w="1980"/>
      </w:tblGrid>
      <w:tr>
        <w:trPr>
          <w:trHeight w:val="278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</w:t>
            </w:r>
          </w:p>
        </w:tc>
      </w:tr>
      <w:tr>
        <w:trPr>
          <w:trHeight w:val="428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Возраст</w:t>
            </w:r>
          </w:p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exac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-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2" w:hRule="exac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-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-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13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-13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820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1471"/>
        <w:gridCol w:w="1620"/>
        <w:gridCol w:w="1980"/>
        <w:gridCol w:w="1800"/>
      </w:tblGrid>
      <w:tr>
        <w:trPr>
          <w:trHeight w:val="269" w:hRule="exact"/>
        </w:trPr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</w:t>
            </w:r>
          </w:p>
        </w:tc>
      </w:tr>
      <w:tr>
        <w:trPr>
          <w:trHeight w:val="259" w:hRule="exact"/>
        </w:trPr>
        <w:tc>
          <w:tcPr>
            <w:tcW w:w="194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-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exact"/>
        </w:trPr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изк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Сред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Высокий</w:t>
            </w:r>
          </w:p>
        </w:tc>
      </w:tr>
      <w:tr>
        <w:trPr>
          <w:trHeight w:val="68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Прож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ани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Дерев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 xml:space="preserve">Город </w:t>
            </w:r>
          </w:p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больш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Средни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гор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 xml:space="preserve">Большой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город</w:t>
            </w:r>
          </w:p>
        </w:tc>
      </w:tr>
      <w:tr>
        <w:trPr>
          <w:trHeight w:val="797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Обра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ани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Нач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н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 xml:space="preserve">Средня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школ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езакон</w:t>
              <w:softHyphen/>
              <w:t xml:space="preserve">ченно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высше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Высшее</w:t>
            </w:r>
          </w:p>
        </w:tc>
      </w:tr>
      <w:tr>
        <w:trPr>
          <w:trHeight w:val="576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Наличие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дете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Оди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Два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и боле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5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Женат/ </w:t>
            </w:r>
          </w:p>
          <w:p>
            <w:pPr>
              <w:pStyle w:val="Normal"/>
              <w:shd w:fill="FFFFFF" w:val="clear"/>
              <w:ind w:right="-139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Замужем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Работает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9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Врем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о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82" w:after="0"/>
        <w:ind w:right="-139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быть, если ваш бизнес — продажа еды на улице? Или если в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ладеете сетью кинотеатров? Или предоставляете доступ к Интернету посредством карточек? То есть, казалось бы, продаете все и всем...</w:t>
      </w:r>
    </w:p>
    <w:p>
      <w:pPr>
        <w:pStyle w:val="Normal"/>
        <w:shd w:fill="FFFFFF" w:val="clear"/>
        <w:ind w:right="-139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этом случае опишите своего потребителя с точки зрения дохода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желаний («хочу все время быть в Интернете», «хочу перекусить», «нуж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 убить выходные»), одежды, привычки покупать газеты и т. д. Вы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ОБЯЗАНЫ знать своего потребителя в «лицо». Иначе он забудет «лицо»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ашего товара!</w:t>
      </w:r>
    </w:p>
    <w:p>
      <w:pPr>
        <w:pStyle w:val="Normal"/>
        <w:shd w:fill="FFFFFF" w:val="clear"/>
        <w:ind w:right="-139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Если вы смогли описать своего покупателя, поставьте на полях ещ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один «плюс».</w:t>
      </w:r>
    </w:p>
    <w:p>
      <w:pPr>
        <w:pStyle w:val="Normal"/>
        <w:shd w:fill="FFFFFF" w:val="clear"/>
        <w:spacing w:before="360" w:after="0"/>
        <w:ind w:right="-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Есть ли у вашего бренда план?</w:t>
      </w:r>
    </w:p>
    <w:p>
      <w:pPr>
        <w:pStyle w:val="Normal"/>
        <w:shd w:fill="FFFFFF" w:val="clear"/>
        <w:spacing w:before="149" w:after="0"/>
        <w:ind w:right="-139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се бренды должны продаваться в том объеме, который оправдывает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вложенные в них средства и позволяет «откладывать» деньги на будуще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звитие.</w:t>
      </w:r>
    </w:p>
    <w:p>
      <w:pPr>
        <w:pStyle w:val="Normal"/>
        <w:shd w:fill="FFFFFF" w:val="clear"/>
        <w:ind w:right="-139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Этот «тот объем», который должен быть точно определен: в штуках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роцентах рынка, прибыли, количестве проб и повторных покупок и т. д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ногда бренды не могут в первый год (или даже годы) существова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радовать своих создателей положительными цифрами в графе «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ыль»—для некоторых рынков это совершенно нормально. Тем не мене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такое положение дел не избавляет бренд от необходимости подчиняться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й логике бизнеса — зарабатывать деньги.</w:t>
      </w:r>
    </w:p>
    <w:p>
      <w:pPr>
        <w:pStyle w:val="Normal"/>
        <w:shd w:fill="FFFFFF" w:val="clear"/>
        <w:ind w:right="-139" w:firstLine="235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так, если вы точно знаете выполняемые брендом задачи и может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звать численные показатели их выполнения на год (сезон) и три года, вы заслужили еще один «плюс».</w:t>
      </w:r>
    </w:p>
    <w:p>
      <w:pPr>
        <w:pStyle w:val="Normal"/>
        <w:shd w:fill="FFFFFF" w:val="clear"/>
        <w:spacing w:before="317" w:after="0"/>
        <w:ind w:right="-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Почему ваш бренд лучше?</w:t>
      </w:r>
    </w:p>
    <w:p>
      <w:pPr>
        <w:pStyle w:val="Normal"/>
        <w:shd w:fill="FFFFFF" w:val="clear"/>
        <w:spacing w:before="149" w:after="0"/>
        <w:ind w:right="-139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этому вопросу вы уже готовы: выше мы описали выгоды, пред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авляемые нашим товаром покупателю. Однако у любого товара дол</w:t>
        <w:softHyphen/>
        <w:t xml:space="preserve">жен существовать целый набор дополнительных выгод и обосн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его выбора. Например, легковой автомобил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M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имо свое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ямой функции (перемещения людей в пространстве) и демонстраци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ринадлежности к определенной группе потребителей (которых никог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перепутаешь с владельц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rcedes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nz</w:t>
      </w:r>
      <w:r>
        <w:rPr>
          <w:rFonts w:cs="Times New Roman" w:ascii="Times New Roman" w:hAnsi="Times New Roman"/>
          <w:color w:val="000000"/>
          <w:sz w:val="28"/>
          <w:szCs w:val="28"/>
        </w:rPr>
        <w:t>) обещае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before="24" w:after="0"/>
        <w:ind w:left="0" w:right="-13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личительный внешний вид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before="24" w:after="0"/>
        <w:ind w:left="0" w:right="-13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ределенное внутреннее наполнение, помогающее водителю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правлять автомобиле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before="24" w:after="0"/>
        <w:ind w:left="0" w:right="-13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чно подобранную гамму цветового оформления автомобил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before="19" w:after="0"/>
        <w:ind w:left="0" w:right="-13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знаваемое расположение прибор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spacing w:before="29" w:after="0"/>
        <w:ind w:left="0" w:right="-13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знообразие обращений к разным целевым аудиториям (3-я, 5-я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7-я серии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ind w:left="0" w:right="-13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гулярное обновление внешнего вид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ind w:left="0" w:right="-13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ригинальная и запоминающаяся реклам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ind w:left="0" w:right="-13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ращение к владельцу-водителю.</w:t>
      </w:r>
    </w:p>
    <w:p>
      <w:pPr>
        <w:pStyle w:val="Normal"/>
        <w:shd w:fill="FFFFFF" w:val="clear"/>
        <w:spacing w:before="48" w:after="0"/>
        <w:ind w:right="-139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ш бренд, как и брен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M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олжен быть многогранным. Ес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ыражаться образно, его должно быть приятно взять в руку: бугорк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падинки, трещинки, шершавости, текстура, запах, цвет — все должн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быть продумано так, чтобы покупателю никогда не захотелось расстатьс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 ним.</w:t>
      </w:r>
    </w:p>
    <w:p>
      <w:pPr>
        <w:pStyle w:val="Normal"/>
        <w:shd w:fill="FFFFFF" w:val="clear"/>
        <w:spacing w:before="226" w:after="0"/>
        <w:ind w:right="-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ой бренд имеет следующие дополнительные преимущества дл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требителя:</w:t>
      </w:r>
    </w:p>
    <w:p>
      <w:pPr>
        <w:pStyle w:val="Normal"/>
        <w:shd w:fill="FFFFFF" w:val="clear"/>
        <w:spacing w:before="226" w:after="0"/>
        <w:ind w:left="540" w:right="-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spacing w:before="226" w:after="0"/>
        <w:ind w:left="540" w:right="-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spacing w:before="226" w:after="0"/>
        <w:ind w:left="540" w:right="-139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spacing w:before="216" w:after="0"/>
        <w:ind w:left="-1080" w:right="-13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ы смогли вписать и определить три дополнительных преимущ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ва]^ которых постоянно сообщаете потребителю по разным каналам </w:t>
      </w:r>
      <w:r>
        <w:rPr>
          <w:rFonts w:cs="Times New Roman" w:ascii="Times New Roman" w:hAnsi="Times New Roman"/>
          <w:color w:val="000000"/>
          <w:sz w:val="28"/>
          <w:szCs w:val="28"/>
        </w:rPr>
        <w:t>(оригинальная упаковка — также преимущество, постоянно «передава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емое»  рынку),  то ставьте себе еще один «плюс»!</w:t>
      </w:r>
    </w:p>
    <w:p>
      <w:pPr>
        <w:pStyle w:val="Normal"/>
        <w:shd w:fill="FFFFFF" w:val="clear"/>
        <w:spacing w:before="302" w:after="0"/>
        <w:ind w:left="-1080" w:right="-139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Знаете ли вы трех своих основных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конкурентов?</w:t>
      </w:r>
    </w:p>
    <w:p>
      <w:pPr>
        <w:pStyle w:val="Normal"/>
        <w:shd w:fill="FFFFFF" w:val="clear"/>
        <w:spacing w:before="144" w:after="0"/>
        <w:ind w:right="-13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принципе ответ на вопрос «Кто наши основные конкуренты?» не должен вызывать у вас никаких затруднений. Однако за много лет 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ты авторы убедились в том, что это — сложный вопрос, по котором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уководство компании часто не достигает консенсуса.</w:t>
      </w:r>
    </w:p>
    <w:p>
      <w:pPr>
        <w:pStyle w:val="Normal"/>
        <w:shd w:fill="FFFFFF" w:val="clear"/>
        <w:ind w:right="-13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Если собрать в одной комнате более трехтоп-менедежеров одной органи</w:t>
        <w:softHyphen/>
        <w:t xml:space="preserve">зации, высока вероятность, что каждый из них назовет свою тройку главных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онкурентов компании. А ведь четкое понимание «против кого дружим» не только позволяет сплотить ряды, но и помогает тщательно изучить вс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спекты работы конкурентов. Особенно если они крупные и опытные...</w:t>
      </w:r>
    </w:p>
    <w:p>
      <w:pPr>
        <w:pStyle w:val="Normal"/>
        <w:shd w:fill="FFFFFF" w:val="clear"/>
        <w:ind w:right="-13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так, не теряя времени, прямо сейчас соберите совещание и попроси</w:t>
        <w:softHyphen/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те всех присутствующих записать на листке бумаги трех главных «врагов»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сле чего, закончив удивляться разбросу мнений, договоритесь о еди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ном шорт-листе. Если у вас существует тщательный анализ конкурентов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х брендов, предоставляемых ими преимуществ и выгод, прибавьт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 вашей коллекции «плюсов» еще один.</w:t>
      </w:r>
    </w:p>
    <w:p>
      <w:pPr>
        <w:pStyle w:val="Normal"/>
        <w:shd w:fill="FFFFFF" w:val="clear"/>
        <w:spacing w:before="322" w:after="0"/>
        <w:ind w:right="-139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Есть 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у вашего бренда?</w:t>
      </w:r>
    </w:p>
    <w:p>
      <w:pPr>
        <w:pStyle w:val="Normal"/>
        <w:shd w:fill="FFFFFF" w:val="clear"/>
        <w:spacing w:before="149" w:after="0"/>
        <w:ind w:right="-13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Все говорят: "Купи слона", а ты купи слона!» Эта детская присказ</w:t>
        <w:softHyphen/>
        <w:t xml:space="preserve">ка, которую нужно повторять по кругу, пока не надоест, очень хорош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писывает ситуацию с документом, который называется «Книга бр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»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-13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отни владельцев бизнеса все время спрашивают своих маркетологов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Есть ли у на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» Но вот беда: многие маркетологи не знают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то это за книга, и что в ней должно находиться.</w:t>
      </w:r>
    </w:p>
    <w:p>
      <w:pPr>
        <w:pStyle w:val="Normal"/>
        <w:shd w:fill="FFFFFF" w:val="clear"/>
        <w:ind w:right="-13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осочета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недавнего времени означало сбор пр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ил и руководство по применению графической идентификации бренд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ли компании. В последнее время в мире принято называть «Книг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ренда» собрание всей информации о бренде: от графических констан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о описания целевой аудитории.</w:t>
      </w:r>
    </w:p>
    <w:p>
      <w:pPr>
        <w:pStyle w:val="Normal"/>
        <w:shd w:fill="FFFFFF" w:val="clear"/>
        <w:spacing w:before="226" w:after="0"/>
        <w:ind w:right="-1442" w:firstLine="5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вайте проверим, есть ли у вас полноценный «бренд-бук». Для</w:t>
        <w:br/>
        <w:t>этого поставьте галочку рядом с каждой строкой, если у вас име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ются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4"/>
        </w:numPr>
        <w:shd w:fill="FFFFFF" w:val="clear"/>
        <w:spacing w:before="24" w:after="0"/>
        <w:ind w:left="0" w:right="-1442" w:hanging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ссия бренда (выраженная для основных целевых ауди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й: </w:t>
      </w:r>
    </w:p>
    <w:p>
      <w:pPr>
        <w:pStyle w:val="Normal"/>
        <w:numPr>
          <w:ilvl w:val="0"/>
          <w:numId w:val="14"/>
        </w:numPr>
        <w:shd w:fill="FFFFFF" w:val="clear"/>
        <w:spacing w:before="24" w:after="0"/>
        <w:ind w:left="0" w:right="-1442" w:hanging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ителей, сотрудников компании и учредителей);</w:t>
      </w:r>
    </w:p>
    <w:p>
      <w:pPr>
        <w:pStyle w:val="Normal"/>
        <w:numPr>
          <w:ilvl w:val="0"/>
          <w:numId w:val="14"/>
        </w:numPr>
        <w:shd w:fill="FFFFFF" w:val="clear"/>
        <w:spacing w:before="24" w:after="0"/>
        <w:ind w:left="0" w:right="-14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аркетинговые цели бренда (объем, прибыль, штуки, и др.);</w:t>
      </w:r>
    </w:p>
    <w:p>
      <w:pPr>
        <w:pStyle w:val="Normal"/>
        <w:numPr>
          <w:ilvl w:val="0"/>
          <w:numId w:val="14"/>
        </w:numPr>
        <w:shd w:fill="FFFFFF" w:val="clear"/>
        <w:spacing w:before="14" w:after="0"/>
        <w:ind w:left="0" w:right="-1442" w:hanging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ркетинговый сценарий (как бренд должен вести себя в 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гории);</w:t>
      </w:r>
    </w:p>
    <w:p>
      <w:pPr>
        <w:pStyle w:val="Normal"/>
        <w:numPr>
          <w:ilvl w:val="0"/>
          <w:numId w:val="14"/>
        </w:numPr>
        <w:shd w:fill="FFFFFF" w:val="clear"/>
        <w:spacing w:before="19" w:after="0"/>
        <w:ind w:left="0" w:right="-1442" w:hanging="21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ценарий работы с покупателями (кто они и как должны вест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ебя после контакта с нашим брендом);</w:t>
      </w:r>
    </w:p>
    <w:p>
      <w:pPr>
        <w:pStyle w:val="Normal"/>
        <w:numPr>
          <w:ilvl w:val="0"/>
          <w:numId w:val="14"/>
        </w:numPr>
        <w:shd w:fill="FFFFFF" w:val="clear"/>
        <w:spacing w:before="24" w:after="0"/>
        <w:ind w:left="0" w:right="-1442" w:hanging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ещание бренда (источник преимущества, основная и допол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тельные</w:t>
      </w:r>
    </w:p>
    <w:p>
      <w:pPr>
        <w:pStyle w:val="Normal"/>
        <w:shd w:fill="FFFFFF" w:val="clear"/>
        <w:spacing w:before="24" w:after="0"/>
        <w:ind w:right="-14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годы и пр.);</w:t>
      </w:r>
    </w:p>
    <w:p>
      <w:pPr>
        <w:pStyle w:val="Normal"/>
        <w:numPr>
          <w:ilvl w:val="0"/>
          <w:numId w:val="14"/>
        </w:numPr>
        <w:shd w:fill="FFFFFF" w:val="clear"/>
        <w:spacing w:before="19" w:after="0"/>
        <w:ind w:left="0" w:right="-1442" w:hanging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ыражение обещания (символизация (имя, лого, цвет...),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паковка, сервис и поддержка, оформление мест продажи,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опутствующие товары (услуги), Интернет, использовани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утилизация и прочее);</w:t>
      </w:r>
    </w:p>
    <w:p>
      <w:pPr>
        <w:pStyle w:val="Normal"/>
        <w:numPr>
          <w:ilvl w:val="0"/>
          <w:numId w:val="14"/>
        </w:numPr>
        <w:shd w:fill="FFFFFF" w:val="clear"/>
        <w:spacing w:before="19" w:after="0"/>
        <w:ind w:left="0" w:right="-1442" w:hanging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рендинг-план (как это обещание будет донесено до покуп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еля);</w:t>
      </w:r>
    </w:p>
    <w:p>
      <w:pPr>
        <w:pStyle w:val="Normal"/>
        <w:numPr>
          <w:ilvl w:val="0"/>
          <w:numId w:val="14"/>
        </w:numPr>
        <w:shd w:fill="FFFFFF" w:val="clear"/>
        <w:spacing w:before="24" w:after="0"/>
        <w:ind w:left="0" w:right="-1442" w:hanging="216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ционный план (с помощью каких средств это об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щание </w:t>
      </w:r>
    </w:p>
    <w:p>
      <w:pPr>
        <w:pStyle w:val="Normal"/>
        <w:shd w:fill="FFFFFF" w:val="clear"/>
        <w:spacing w:before="24" w:after="0"/>
        <w:ind w:right="-1442" w:hanging="4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удет донесено до покупателей).</w:t>
      </w:r>
    </w:p>
    <w:p>
      <w:pPr>
        <w:pStyle w:val="Normal"/>
        <w:shd w:fill="FFFFFF" w:val="clear"/>
        <w:spacing w:before="230" w:after="0"/>
        <w:ind w:right="-197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Если в вашем «бренд-буке» содержатся хотя бы некоторые пункты из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исленных выше, можете добавить себе «плюс» и по результатам этой главы.</w:t>
      </w:r>
    </w:p>
    <w:p>
      <w:pPr>
        <w:pStyle w:val="Normal"/>
        <w:shd w:fill="FFFFFF" w:val="clear"/>
        <w:spacing w:before="307" w:after="0"/>
        <w:ind w:right="-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Теперь передайте эту книгу в ваш отдел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маркетинга</w:t>
      </w:r>
    </w:p>
    <w:p>
      <w:pPr>
        <w:pStyle w:val="Normal"/>
        <w:shd w:fill="FFFFFF" w:val="clear"/>
        <w:spacing w:before="144" w:after="0"/>
        <w:ind w:right="-197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Если вы можете ответить хотя бы на четыре из шести предлагаем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просов, ваш бренд на правильном пути развит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ind w:left="226" w:right="-19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акую выгоду несет покупателю ваш бренд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ind w:left="226" w:right="-19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Знаете ли вы целевую аудиторию вашего бренд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ind w:left="226" w:right="-19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Есть ли у вашего бренда план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ind w:left="226" w:right="-14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чему ваш бренд лучше других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ind w:left="226" w:right="-14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наете ли вы трех своих главных конкурентов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ind w:left="226" w:right="-14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ть ли у ва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192" w:after="0"/>
        <w:ind w:right="-102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В этом случае просто передайте эту книгу в отдел маркетинга: пусть чи</w:t>
        <w:softHyphen/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тают и становятся умнее, чтобы лучше заботиться о вашем бренде. Правда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чтобы окончательно убедиться в том, что все в порядке, следует попрос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аших маркетологов ответить на вопросы, содержащиеся в табл. 2.1.</w:t>
      </w:r>
    </w:p>
    <w:p>
      <w:pPr>
        <w:pStyle w:val="Normal"/>
        <w:shd w:fill="FFFFFF" w:val="clear"/>
        <w:spacing w:before="211" w:after="0"/>
        <w:ind w:right="-102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сли в вашем активе меньше четырех «плюсов», купите еще пять так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х книг и обяжите прочитать их всех сотрудников отделов м</w:t>
      </w:r>
      <w:r>
        <w:rPr>
          <w:rFonts w:cs="Times New Roman" w:ascii="Times New Roman" w:hAnsi="Times New Roman"/>
          <w:color w:val="000000"/>
          <w:sz w:val="28"/>
          <w:szCs w:val="28"/>
        </w:rPr>
        <w:t>аркетинга и продаж!</w:t>
      </w:r>
    </w:p>
    <w:p>
      <w:pPr>
        <w:pStyle w:val="Normal"/>
        <w:shd w:fill="FFFFFF" w:val="clear"/>
        <w:spacing w:before="29" w:after="0"/>
        <w:ind w:right="-10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не поленитесь купить еще пять книг и подарите их своим основным партнерам (подрядчикам, поставщикам, контр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гентам) по бизнесу.</w:t>
      </w:r>
    </w:p>
    <w:p>
      <w:pPr>
        <w:pStyle w:val="Normal"/>
        <w:shd w:fill="FFFFFF" w:val="clear"/>
        <w:spacing w:before="24" w:after="0"/>
        <w:ind w:right="-102"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Что значит лишняя тысяча рублей, если по прочтении книг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тя бы один из ваших партнеров на 1 % улучшит взаимо</w:t>
        <w:softHyphen/>
        <w:t>действие с вами?!</w:t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8" w:after="0"/>
        <w:ind w:right="-102" w:firstLine="54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Глава 2</w:t>
      </w:r>
    </w:p>
    <w:p>
      <w:pPr>
        <w:pStyle w:val="Normal"/>
        <w:shd w:fill="FFFFFF" w:val="clear"/>
        <w:spacing w:before="283" w:after="0"/>
        <w:ind w:right="-102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40"/>
          <w:szCs w:val="40"/>
        </w:rPr>
        <w:t xml:space="preserve">Предисловие для </w:t>
      </w:r>
      <w:r>
        <w:rPr>
          <w:rFonts w:cs="Times New Roman" w:ascii="Times New Roman" w:hAnsi="Times New Roman"/>
          <w:b/>
          <w:bCs/>
          <w:color w:val="000000"/>
          <w:spacing w:val="-4"/>
          <w:sz w:val="40"/>
          <w:szCs w:val="40"/>
        </w:rPr>
        <w:t xml:space="preserve">маркетинг-менеджеров, </w:t>
      </w:r>
      <w:r>
        <w:rPr>
          <w:rFonts w:cs="Times New Roman" w:ascii="Times New Roman" w:hAnsi="Times New Roman"/>
          <w:b/>
          <w:bCs/>
          <w:color w:val="000000"/>
          <w:spacing w:val="-10"/>
          <w:sz w:val="40"/>
          <w:szCs w:val="40"/>
        </w:rPr>
        <w:t xml:space="preserve">специалистов по брендингу </w:t>
      </w:r>
      <w:r>
        <w:rPr>
          <w:rFonts w:cs="Times New Roman" w:ascii="Times New Roman" w:hAnsi="Times New Roman"/>
          <w:b/>
          <w:bCs/>
          <w:color w:val="000000"/>
          <w:spacing w:val="-12"/>
          <w:sz w:val="40"/>
          <w:szCs w:val="40"/>
        </w:rPr>
        <w:t>и сотрудников рекламных агентств</w:t>
      </w:r>
    </w:p>
    <w:p>
      <w:pPr>
        <w:pStyle w:val="Normal"/>
        <w:shd w:fill="FFFFFF" w:val="clear"/>
        <w:spacing w:before="322" w:after="0"/>
        <w:ind w:right="-10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ак правило, подавляющее большинство современных книг по брен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ингу излагает лишь путаный взгляд их авторов на изучаемый нами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едмет.</w:t>
      </w:r>
    </w:p>
    <w:p>
      <w:pPr>
        <w:pStyle w:val="Normal"/>
        <w:shd w:fill="FFFFFF" w:val="clear"/>
        <w:ind w:right="-10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Все известные специалисты рассказывают, почему, по их мнению, то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ли иной бренд стал успешен, и как это можно использовать для дру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гих брендов. Авторы таких книг предлагают читателю самостоятельн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делать выводы из прочитанного и встроить их в свою систему созд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развития брендов. В 95 % случаев этого не происходит вследств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системного изложения материала и недостаточной методическ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дготовленности читателей. Лишь редкие книги дают стройную си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у знаний по брендингу, еще более редкие — описывают методики п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зданию и развитию брендов.</w:t>
      </w:r>
    </w:p>
    <w:p>
      <w:pPr>
        <w:pStyle w:val="Normal"/>
        <w:shd w:fill="FFFFFF" w:val="clear"/>
        <w:ind w:right="-10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 книга — первое в мире изложение стройной системы и методик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здания брендов.</w:t>
      </w:r>
    </w:p>
    <w:p>
      <w:pPr>
        <w:pStyle w:val="Normal"/>
        <w:shd w:fill="FFFFFF" w:val="clear"/>
        <w:ind w:right="-10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а является квинтэссенцией опыта комп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Aid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ая рабо</w:t>
        <w:softHyphen/>
        <w:t xml:space="preserve">тает в области брендинга с 2000 года. В основе ее методики лежит подход под названи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sen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нгл. — суть бренда). «Суть бренда» была создана более 20 лет назад в Англии в комп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ankelovic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1998 году методи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sen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а впервые опробована одним из авторов в рамках работы в рекламном агентств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krain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-10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очти шесть лет работы бренд-инновационной комп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Ai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двух ее офисах (Киев и Москва) по этой методике было проведено </w:t>
      </w:r>
      <w:r>
        <w:rPr>
          <w:rFonts w:cs="Times New Roman" w:ascii="Times New Roman" w:hAnsi="Times New Roman"/>
          <w:color w:val="000000"/>
          <w:sz w:val="28"/>
          <w:szCs w:val="28"/>
        </w:rPr>
        <w:t>215 проектов, из которых более 80 касались разработки брендов «с нуля», и более 50 — изменения уже существующих брендов. Кроме того, основ</w:t>
        <w:softHyphen/>
        <w:t xml:space="preserve">ные положения методики проходили «обкатку» на более чем 50 тренингах «Анатомия бренда», в котором приняли участие более 500 человек из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яти стран мира.</w:t>
      </w:r>
    </w:p>
    <w:p>
      <w:pPr>
        <w:pStyle w:val="Normal"/>
        <w:shd w:fill="FFFFFF" w:val="clear"/>
        <w:spacing w:before="197" w:after="0"/>
        <w:ind w:right="-10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аким образом, перед вами практическое руководство по создани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 развитию бренда. Внимательный читатель, закрыв последнюю стран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цу этой книги, получит все необходимые знания для самостоятельного создания успешного бренда.</w:t>
      </w:r>
    </w:p>
    <w:p>
      <w:pPr>
        <w:pStyle w:val="Normal"/>
        <w:shd w:fill="FFFFFF" w:val="clear"/>
        <w:ind w:right="-102" w:firstLine="54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кольку в главе 1 было предложено проверить степень готовно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уководителей компании работать с брендами, то здесь мы хотим 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ить об этом маркетологов. Если вы положительно ответите на 6 из 11 вопросов, смело идите к руководству просить повышения зарплаты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(Покажите директору компании эти строки и не забудьте захватить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ой все документы, о которых идет речь в табл. 2.1, чтобы подтверди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вои притязания.)</w:t>
      </w:r>
    </w:p>
    <w:p>
      <w:pPr>
        <w:pStyle w:val="Normal"/>
        <w:shd w:fill="FFFFFF" w:val="clear"/>
        <w:ind w:left="-1134" w:right="-350" w:firstLine="56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-1134" w:right="-350" w:firstLine="56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-1134" w:right="-350" w:firstLine="56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206" w:after="0"/>
        <w:ind w:left="-1134" w:right="-15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2.1. </w:t>
      </w:r>
      <w:r>
        <w:rPr>
          <w:rFonts w:cs="Times New Roman" w:ascii="Times New Roman" w:hAnsi="Times New Roman"/>
          <w:color w:val="000000"/>
          <w:sz w:val="28"/>
          <w:szCs w:val="28"/>
        </w:rPr>
        <w:t>«Есть ли у меня бренд?» (заполняется маркетологами)</w:t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846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7"/>
        <w:gridCol w:w="6096"/>
        <w:gridCol w:w="1257"/>
      </w:tblGrid>
      <w:tr>
        <w:trPr>
          <w:trHeight w:val="691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sz w:val="28"/>
                <w:szCs w:val="28"/>
              </w:rPr>
              <w:t>Вопрос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797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Существует миссия бренда (для покупателей, сотрудников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артнеров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1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Определено место и задачи бренда в системе брендов компан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Описаны маркетинговые цели бренда в измеряемых величина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7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Существует описание степени развития категории и в связ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 этим уровня восприятия брендов в категори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онятны мотивы потребления в категории, критерии выбора, переключатели, роль покупателя/потребителя в покупке, цикл покупк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1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Есть знание обещаний конкурентных брендов, описание их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целевых аудитори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6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Есть полное понимание нашего покупателя (сойдем характе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стики, мотивация, инсайты, поведение покупателя до и посл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(желаемое) контакта с брендом)</w:t>
            </w:r>
          </w:p>
          <w:p>
            <w:pPr>
              <w:pStyle w:val="Normal"/>
              <w:shd w:fill="FFFFFF" w:val="clear"/>
              <w:ind w:right="72" w:firstLine="5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9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У вашего бренда существует модель (тип бренда, источник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годы, обещание, основной мотив, компоненты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6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Модель бренда и его отношения с потребителем выражены через имя, логотип, цвет, упаковку, сервис, оформление мест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продажи и пр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4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Существует план «знакомства» потребителей с вашим брендо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 разработаны все аспекты будущих коммуникаци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8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Есть программа мероприятий по контролю всех составляющих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бренда в будущем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-1080" w:right="-53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413" w:after="0"/>
        <w:ind w:right="-26" w:firstLine="540"/>
        <w:jc w:val="both"/>
        <w:rPr>
          <w:rFonts w:ascii="Times New Roman" w:hAnsi="Times New Roman" w:cs="Times New Roman"/>
          <w:b/>
          <w:b/>
          <w:color w:val="000000"/>
          <w:spacing w:val="-6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pacing w:val="-6"/>
          <w:sz w:val="48"/>
          <w:szCs w:val="48"/>
        </w:rPr>
        <w:t>Глава 3</w:t>
      </w:r>
    </w:p>
    <w:p>
      <w:pPr>
        <w:pStyle w:val="Normal"/>
        <w:shd w:fill="FFFFFF" w:val="clear"/>
        <w:ind w:right="-28" w:firstLine="540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</w:rPr>
        <w:t xml:space="preserve">Голова — предмет темный </w:t>
      </w:r>
    </w:p>
    <w:p>
      <w:pPr>
        <w:pStyle w:val="Normal"/>
        <w:shd w:fill="FFFFFF" w:val="clear"/>
        <w:ind w:right="-28" w:firstLine="540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</w:rPr>
        <w:t>и исследованию не подлежит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pacing w:val="-6"/>
          <w:sz w:val="36"/>
          <w:szCs w:val="36"/>
        </w:rPr>
        <w:footnoteReference w:id="2"/>
      </w:r>
    </w:p>
    <w:p>
      <w:pPr>
        <w:pStyle w:val="Normal"/>
        <w:shd w:fill="FFFFFF" w:val="clear"/>
        <w:spacing w:before="413" w:after="0"/>
        <w:ind w:right="-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лавный вопрос, который на протяжении столетий терзал всех, пр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астных к созданию и продаже товаров и услуг, в свое время был г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иально выражен героем Владимира Басова в фильме «Приключе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Электроника»: где же у него кнопка? Знание «кнопки», которая застав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ляла бы покупателя положить в свою покупательскую корзину нужный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роизводителю товар или услугу, открывает перед этим производителем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безграничные возможности развития. Вот почему, начиная с начала 60-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одов прошлого века, на свет появились сотни теорий, так или инач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ъясняющих поведение покупателя.</w:t>
      </w:r>
    </w:p>
    <w:p>
      <w:pPr>
        <w:pStyle w:val="Normal"/>
        <w:shd w:fill="FFFFFF" w:val="clear"/>
        <w:ind w:right="-26" w:firstLine="5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й разницы между ними не было — все они описывали различны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остояния человека в процессе покупки. По наиболее распространен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лассификации их всего пять: Инициатор («было бы здорово это ку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ить!»), Покупатель («ох, вечно мне говорят куда идти и что покупать»)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лиятель («ребята, давайте все-таки возьмем не светлое, а темное!»)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льзователь («ну-ка, ну-ка, что у нас тут?!») и Оценщик («больше эту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адость чтобы не брали!»). Конечно, если речь идет о приобретении жева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тельной резинки, то все эти роли один человек «проигрывает» в тече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дной-двух секунд, которые отделяют его от мгновенно возникше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желания ее купить до первых вкусовых ощущений от продукта. Друг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люс этого процесса можно представить себе в виде государствен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купки военного оборудования: тут все этапы процесса могут быть расписаны законодательно и закреплены за разными юридическим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ицами, а ситуация может развиваться месяцами или даже годами.</w:t>
      </w:r>
    </w:p>
    <w:p>
      <w:pPr>
        <w:pStyle w:val="Normal"/>
        <w:shd w:fill="FFFFFF" w:val="clear"/>
        <w:ind w:right="-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смотря на то, что мы так логично разделили процесс на этапы </w:t>
      </w:r>
      <w:r>
        <w:rPr>
          <w:rFonts w:cs="Times New Roman" w:ascii="Times New Roman" w:hAnsi="Times New Roman"/>
          <w:color w:val="000000"/>
          <w:sz w:val="28"/>
          <w:szCs w:val="28"/>
        </w:rPr>
        <w:t>(табл. 3.1), в реальной жизни все может выглядеть более сложно. Ин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циатор может оказаться недостаточно активным, и процесс покупк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сто не начнется. Влиятель не сможет убедить покупателя в непр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ильности выбора, а Оценщик не найдет убедительных доводов против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иобретенного товара, и очевидная для него ошибка будет повторяться при других «походах в магазин»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а страницах этой книги мы будем говорить в основном о двух состоя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ях — Покупатель и Пользователь, так как именно эти «воплощения»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чаще всего отчетливо выделены во взаимодействии людей с товарам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ассового потребления. В благоприятном для нас случае Покупател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вляется и Инициатором покупки, и Влиятелем, и Пользователем, и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щиком. В более сложном — Покупатель может не быть Пользов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елем, но иметь решающее влияние при выборе товара (закупка одни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леном семьи товаров в супермаркете для всей семьи, покупка мам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ды или игрушек для ребенка, приобретение мужем автомобиля для семьи и пр.).</w:t>
      </w:r>
    </w:p>
    <w:p>
      <w:pPr>
        <w:pStyle w:val="Normal"/>
        <w:shd w:fill="FFFFFF" w:val="clear"/>
        <w:spacing w:before="206" w:after="0"/>
        <w:ind w:left="-1080"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3.1. </w:t>
      </w:r>
      <w:r>
        <w:rPr>
          <w:rFonts w:cs="Times New Roman" w:ascii="Times New Roman" w:hAnsi="Times New Roman"/>
          <w:color w:val="000000"/>
          <w:sz w:val="28"/>
          <w:szCs w:val="28"/>
        </w:rPr>
        <w:t>Описание состояний при взаимодействии с товаром/услугой</w:t>
      </w:r>
    </w:p>
    <w:p>
      <w:pPr>
        <w:pStyle w:val="Normal"/>
        <w:shd w:fill="FFFFFF" w:val="clear"/>
        <w:ind w:left="-1080" w:right="-26" w:firstLine="54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tbl>
      <w:tblPr>
        <w:tblW w:w="793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6"/>
        <w:gridCol w:w="6083"/>
      </w:tblGrid>
      <w:tr>
        <w:trPr>
          <w:trHeight w:val="278" w:hRule="exac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Состояние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8"/>
                <w:szCs w:val="28"/>
              </w:rPr>
              <w:t>Описание</w:t>
            </w:r>
          </w:p>
        </w:tc>
      </w:tr>
      <w:tr>
        <w:trPr>
          <w:trHeight w:val="1458" w:hRule="exac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нициатор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чинает процесс покупки товара через высказыва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амерения (спонтанное осознание необходимости, запланированная заранее покупка, установленн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авила и пр.)</w:t>
            </w:r>
          </w:p>
        </w:tc>
      </w:tr>
      <w:tr>
        <w:trPr>
          <w:trHeight w:val="2400" w:hRule="exac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окупатель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Физически совершает процесс приобретения товара или услуги, которая рекомендована к приобретению Иници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тором. Но может сделать и свой выбор, основываясь на внутреннем представлении о том, что необходимо. Пр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этом он (она/они) может пользоваться как своими, так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и чужими деньгами</w:t>
            </w:r>
          </w:p>
        </w:tc>
      </w:tr>
      <w:tr>
        <w:trPr>
          <w:trHeight w:val="1427" w:hRule="exac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Влиятель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Имеет решающее или рекомендательное влияние на Покупателя, которое может полностью или частичн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изменить его мнение о том, что нужно купить</w:t>
            </w:r>
          </w:p>
        </w:tc>
      </w:tr>
      <w:tr>
        <w:trPr>
          <w:trHeight w:val="995" w:hRule="exac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Пользователь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Тот (те), кто будет пользоваться товаром или услугой</w:t>
            </w:r>
          </w:p>
        </w:tc>
      </w:tr>
      <w:tr>
        <w:trPr>
          <w:trHeight w:val="1968" w:hRule="exac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ценщик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Выносит окончательный вердикт о купленном товаре или услуге. При этом сам может не пользоваться им (ей). Его мнение учитывается в будущем (при продолжении поль</w:t>
              <w:softHyphen/>
              <w:t>зования товаром или при следующей покупке)</w:t>
            </w:r>
          </w:p>
        </w:tc>
      </w:tr>
    </w:tbl>
    <w:p>
      <w:pPr>
        <w:pStyle w:val="Normal"/>
        <w:shd w:fill="FFFFFF" w:val="clear"/>
        <w:spacing w:before="182" w:after="0"/>
        <w:ind w:right="10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итоге попытки объяснить с рациональной точки зрения процесс выбора и покупки товара, в который включено множество соверше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 нерациональных и до конца не понятых факторов, закончились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ставив нам на память несколько более-менее логичных схем. Самая известная из них, наверное, в силу своей простоты и приближ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жизни,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ID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о преданиям старины глубокой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ID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начала в виде модели «внима</w:t>
        <w:softHyphen/>
        <w:t>ние — включение — понимание» была предложена в 1913 году Уолтером Дилл Скоттом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l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il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cot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психолог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rthwester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дошедшем до нас четырехбуквенном варианте формула появилась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гкой руки некоего Стронга (Е. К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rong</w:t>
      </w:r>
      <w:r>
        <w:rPr>
          <w:rFonts w:cs="Times New Roman" w:ascii="Times New Roman" w:hAnsi="Times New Roman"/>
          <w:color w:val="000000"/>
          <w:sz w:val="28"/>
          <w:szCs w:val="28"/>
        </w:rPr>
        <w:t>) в 1925 году. Отдавая дань ува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жения этой самой короткой и популярной в рекламе формуле, приведе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«расшифровку» четырех шагов.</w:t>
      </w:r>
    </w:p>
    <w:p>
      <w:pPr>
        <w:pStyle w:val="Normal"/>
        <w:shd w:fill="FFFFFF" w:val="clear"/>
        <w:ind w:right="-17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tten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нгл. — внимание). Потребитель должен получить инфор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ацию о товаре: о том, что он существует, где находится, как работает, зачем нужен и как его получить.</w:t>
      </w:r>
    </w:p>
    <w:p>
      <w:pPr>
        <w:pStyle w:val="Normal"/>
        <w:shd w:fill="FFFFFF" w:val="clear"/>
        <w:ind w:right="-17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es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нгл. — интерес). Потребитель должен быть стимулирован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ля того, чтобы проявить интерес к товару. Какими специальными х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актеристиками, нужными потребителю, обладает товар? Как он может удовлетворить его потребности? В ходе этой стадии потребитель выр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атывает отношение к продукту, решая, нужен ли он ему.</w:t>
      </w:r>
    </w:p>
    <w:p>
      <w:pPr>
        <w:pStyle w:val="Normal"/>
        <w:shd w:fill="FFFFFF" w:val="clear"/>
        <w:ind w:right="-17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si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нгл. — желание). Если реакция потребителя положительная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 интерес проснулся, то на этом этапе следует создать у него желани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вершить покупку. Это происходит путем соединения в воображени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купателя тех нужд, который он имеет, и преимуществ продукта. Фак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ически мы должны убедить потребителя, что продукт способен удовл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ворить его желания и нужды. Это убеждение приводит к...</w:t>
      </w:r>
    </w:p>
    <w:p>
      <w:pPr>
        <w:pStyle w:val="Normal"/>
        <w:shd w:fill="FFFFFF" w:val="clear"/>
        <w:ind w:right="-17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c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нгл. — действие). На этом этапе покупатель встает, иде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магазин и покупает товар, т. е. совершает действие.</w:t>
      </w:r>
    </w:p>
    <w:p>
      <w:pPr>
        <w:pStyle w:val="Normal"/>
        <w:shd w:fill="FFFFFF" w:val="clear"/>
        <w:ind w:right="-170" w:firstLine="4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принципе здесь нельзя ни убавить, ни прибавить; все вроде бы так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и происходит. Но люди были бы слишком просты, если бы остановились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а представлении покупки как процесса из четырех шагов, поэтому поз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же появились более сложные модели. В 1967 году Робинсон, Фаррис и Винд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bins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rr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предложили рассмотреть покупку как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облему, в ходе решения которой человек предпринимает следующ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шаги: осознание проблемы, поиск информации, оценка альтернатив, решение о покупке, последующее поведение. Эта модель изображе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ис. 3.1.</w:t>
      </w:r>
    </w:p>
    <w:p>
      <w:pPr>
        <w:pStyle w:val="Normal"/>
        <w:shd w:fill="FFFFFF" w:val="clear"/>
        <w:ind w:left="-1134" w:right="-170" w:firstLine="4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62" w:type="dxa"/>
        <w:jc w:val="left"/>
        <w:tblInd w:w="7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552"/>
      </w:tblGrid>
      <w:tr>
        <w:trPr>
          <w:trHeight w:val="653" w:hRule="exac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сознание проблемы</w:t>
            </w:r>
          </w:p>
        </w:tc>
      </w:tr>
      <w:tr>
        <w:trPr>
          <w:trHeight w:val="614" w:hRule="exact"/>
        </w:trPr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</w:p>
        </w:tc>
      </w:tr>
      <w:tr>
        <w:trPr>
          <w:trHeight w:val="634" w:hRule="exac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иск информации</w:t>
            </w:r>
          </w:p>
        </w:tc>
      </w:tr>
      <w:tr>
        <w:trPr>
          <w:trHeight w:val="624" w:hRule="exact"/>
        </w:trPr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</w:p>
        </w:tc>
      </w:tr>
      <w:tr>
        <w:trPr>
          <w:trHeight w:val="643" w:hRule="exac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ценка альтернатив</w:t>
            </w:r>
          </w:p>
        </w:tc>
      </w:tr>
      <w:tr>
        <w:trPr>
          <w:trHeight w:val="614" w:hRule="exact"/>
        </w:trPr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</w:p>
        </w:tc>
      </w:tr>
      <w:tr>
        <w:trPr>
          <w:trHeight w:val="643" w:hRule="exac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о покупке</w:t>
            </w:r>
          </w:p>
        </w:tc>
      </w:tr>
      <w:tr>
        <w:trPr>
          <w:trHeight w:val="614" w:hRule="exact"/>
        </w:trPr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</w:p>
        </w:tc>
      </w:tr>
      <w:tr>
        <w:trPr>
          <w:trHeight w:val="662" w:hRule="exac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оследующее поведение</w:t>
            </w:r>
          </w:p>
        </w:tc>
      </w:tr>
    </w:tbl>
    <w:p>
      <w:pPr>
        <w:pStyle w:val="Normal"/>
        <w:shd w:fill="FFFFFF" w:val="clear"/>
        <w:spacing w:before="360" w:after="0"/>
        <w:ind w:left="-1134" w:right="-112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. 3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дель представления покупки как проблемы 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bins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rr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</w:t>
      </w:r>
    </w:p>
    <w:p>
      <w:pPr>
        <w:pStyle w:val="Normal"/>
        <w:shd w:fill="FFFFFF" w:val="clear"/>
        <w:ind w:left="-1134" w:right="-170" w:firstLine="41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-1134" w:right="-170" w:firstLine="41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197" w:after="0"/>
        <w:ind w:right="-102" w:firstLine="594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повая на интеллект читателя, не будем объяснять каждый этап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звания говорят сами за себя. Заметим только, что на каждой из ни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купателя должна сопровождать постоянная информационная под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ержка. Ему можно помочь осознать проблему, дать нужную инфор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ию, склонить на свою сторону при оценке альтернатив, убедить приня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шение о покупке в пользу нашего товара и подтвердить его выбор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тапе «постпокупочного» поведения.</w:t>
      </w:r>
    </w:p>
    <w:p>
      <w:pPr>
        <w:pStyle w:val="Normal"/>
        <w:shd w:fill="FFFFFF" w:val="clear"/>
        <w:spacing w:before="197" w:after="0"/>
        <w:ind w:right="-102" w:firstLine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Модель Робинсона, Фарриса и Винда может быть применена к любой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окупке, тогда как новый товар резко отличается от уже существующе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 схеме поведения покупателя. К старым товарам уже не нужны ос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енные объяснения, они должны лишь вовремя «попасться на глаза»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окупателю. В отношении новых нужно еще доказать, что они достойны внимания будущего владельца. Вот почему на свет появились различны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одели поведения покупателя относительно новых товаров. Одна из </w:t>
      </w:r>
      <w:r>
        <w:rPr>
          <w:rFonts w:cs="Times New Roman" w:ascii="Times New Roman" w:hAnsi="Times New Roman"/>
          <w:color w:val="000000"/>
          <w:sz w:val="28"/>
          <w:szCs w:val="28"/>
        </w:rPr>
        <w:t>них была предложена Эверетгом Роджерсо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veret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ger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в 1962 году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ля инноваций вообще и предполагала следующие этапы: известность, </w:t>
      </w:r>
      <w:r>
        <w:rPr>
          <w:rFonts w:cs="Times New Roman" w:ascii="Times New Roman" w:hAnsi="Times New Roman"/>
          <w:color w:val="000000"/>
          <w:sz w:val="28"/>
          <w:szCs w:val="28"/>
        </w:rPr>
        <w:t>убеждение, решение, внедрение, подтверждение (рис. 3.2).</w:t>
      </w:r>
    </w:p>
    <w:p>
      <w:pPr>
        <w:pStyle w:val="Normal"/>
        <w:shd w:fill="FFFFFF" w:val="clear"/>
        <w:ind w:right="-10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купка нового товара начинается с того, что производитель должен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здать ему известность, так как потребитель не сможет рассматрива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винку как один из вариантов решения своей проблемы, не зная о е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уществовании. Формирование потребителем мнения о новинке (пол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жительное или отрицательное) наступает на следующем этапе, которы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зывается убеждение.</w:t>
      </w:r>
    </w:p>
    <w:p>
      <w:pPr>
        <w:pStyle w:val="Normal"/>
        <w:shd w:fill="FFFFFF" w:val="clear"/>
        <w:ind w:right="-10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принимается решение — принять новый товар или нет. Внедре</w:t>
        <w:softHyphen/>
        <w:t xml:space="preserve">ние — покупатель начинает пользоваться новинкой. Постадаптационно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дтверждение требуется покупателю, чтобы окончательно убедиться в том, что он принял мудрое решение, купив новый продукт (на это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этапе таким подтверждением часто выступает дальнейшая реклама то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ара, одобрение со стороны знакомых, быстрый рост базы покупателей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звонок или письмо с благодарностью от производителя и т. д.), или в том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то он ошибся.</w:t>
      </w:r>
    </w:p>
    <w:p>
      <w:pPr>
        <w:pStyle w:val="Normal"/>
        <w:shd w:fill="FFFFFF" w:val="clear"/>
        <w:ind w:right="-10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дение покупателе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nsum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havi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оказалось благодат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чвой для создания всевозможных моделей. К настоящему моменту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х насчитывается несколько десятков, и все они используются специа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листами, чтобы объяснить, почему, приобретая товар или услугу, тот и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ной индивидуум поступил так или иначе.</w:t>
      </w:r>
    </w:p>
    <w:p>
      <w:pPr>
        <w:pStyle w:val="Normal"/>
        <w:shd w:fill="FFFFFF" w:val="clear"/>
        <w:ind w:right="-10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дача, стоявшая перед специалистами по рекламе, оказалась слож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й: требовались разработки таких сообщений, которые являлись б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универсальными для всех этапов покупки товара. Конечно, гипотетиче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ски существует возможность на каждом этапе цикла покупки «доставать»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будущего счастливого владельца товара точно выверенным именно дл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этого шага рекламным обращением, но на практике это оказалось невоз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ым. Поэтому рекламисты начали искать другой путь — создавать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универсальное сообщение, которое могло бы передать все преимуществ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овара и охватить все этапы целиком.</w:t>
      </w:r>
    </w:p>
    <w:p>
      <w:pPr>
        <w:pStyle w:val="Normal"/>
        <w:shd w:fill="FFFFFF" w:val="clear"/>
        <w:ind w:right="-10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Обобщение всегда приводит к потере точности. Однако были найден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ути передачи дополнительных, уточняющих сообщений через друг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налы (например, при единой рекламной кампании торговой марки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(ТМ) одежды в журналах для молодежи появляется фотография и рассказ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 предназначенной только для подростков серии джинсов, а в ежен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ьниках для женщин — интервью с известной предпринимательницей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главой компании, предпочитающей костюмы именно этой марки). Но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ая проблема — как создать уникальное и универсальное обобще</w:t>
        <w:softHyphen/>
        <w:t>ние, — по-прежнему терзала сотрудников рекламных агентств.</w:t>
      </w:r>
    </w:p>
    <w:p>
      <w:pPr>
        <w:pStyle w:val="Normal"/>
        <w:shd w:fill="FFFFFF" w:val="clear"/>
        <w:spacing w:before="235" w:after="0"/>
        <w:ind w:right="-10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ервым, кто предложил вполне универсальную формулу созд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кого сообщения, был Россер Ривз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ss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ev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который, будучи директором агент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ью-Йорк, США), своей книге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alit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vertis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описал теорию Уникального Торгового Предложения (УТП)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qu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ll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posi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S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Согласно теор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SP</w:t>
      </w:r>
      <w:r>
        <w:rPr>
          <w:rFonts w:cs="Times New Roman" w:ascii="Times New Roman" w:hAnsi="Times New Roman"/>
          <w:color w:val="000000"/>
          <w:sz w:val="28"/>
          <w:szCs w:val="28"/>
        </w:rPr>
        <w:t>, сооб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щение о товаре должно быть таким, как показано ниже.</w:t>
      </w:r>
    </w:p>
    <w:p>
      <w:pPr>
        <w:pStyle w:val="Normal"/>
        <w:shd w:fill="FFFFFF" w:val="clear"/>
        <w:ind w:left="-1134" w:right="-35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62" w:type="dxa"/>
        <w:jc w:val="left"/>
        <w:tblInd w:w="7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552"/>
      </w:tblGrid>
      <w:tr>
        <w:trPr>
          <w:trHeight w:val="653" w:hRule="exac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звестность</w:t>
            </w:r>
          </w:p>
        </w:tc>
      </w:tr>
      <w:tr>
        <w:trPr>
          <w:trHeight w:val="614" w:hRule="exact"/>
        </w:trPr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</w:p>
        </w:tc>
      </w:tr>
      <w:tr>
        <w:trPr>
          <w:trHeight w:val="634" w:hRule="exac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еждение</w:t>
            </w:r>
          </w:p>
        </w:tc>
      </w:tr>
      <w:tr>
        <w:trPr>
          <w:trHeight w:val="624" w:hRule="exact"/>
        </w:trPr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</w:p>
        </w:tc>
      </w:tr>
      <w:tr>
        <w:trPr>
          <w:trHeight w:val="643" w:hRule="exac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шение</w:t>
            </w:r>
          </w:p>
        </w:tc>
      </w:tr>
      <w:tr>
        <w:trPr>
          <w:trHeight w:val="614" w:hRule="exact"/>
        </w:trPr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</w:p>
        </w:tc>
      </w:tr>
      <w:tr>
        <w:trPr>
          <w:trHeight w:val="643" w:hRule="exac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дрение</w:t>
            </w:r>
          </w:p>
        </w:tc>
      </w:tr>
      <w:tr>
        <w:trPr>
          <w:trHeight w:val="614" w:hRule="exact"/>
        </w:trPr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</w:p>
        </w:tc>
      </w:tr>
      <w:tr>
        <w:trPr>
          <w:trHeight w:val="662" w:hRule="exac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одтверждение</w:t>
            </w:r>
          </w:p>
        </w:tc>
      </w:tr>
    </w:tbl>
    <w:p>
      <w:pPr>
        <w:pStyle w:val="Normal"/>
        <w:shd w:fill="FFFFFF" w:val="clear"/>
        <w:spacing w:before="173" w:after="0"/>
        <w:ind w:left="2515" w:right="-692" w:hanging="33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. 3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дель представления покупки нового товара 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veret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gers</w:t>
      </w:r>
    </w:p>
    <w:p>
      <w:pPr>
        <w:pStyle w:val="Normal"/>
        <w:shd w:fill="FFFFFF" w:val="clear"/>
        <w:ind w:right="-139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39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spacing w:before="34" w:after="0"/>
        <w:ind w:left="0" w:right="-102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кальным. Наш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S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суще только нашему товару; это з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вление, которое не может быть повторено никем другим в этой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ласти. То, что отличает наш продукт от других, и в чем он пр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осходит иные товары.</w:t>
      </w:r>
    </w:p>
    <w:p>
      <w:pPr>
        <w:pStyle w:val="Normal"/>
        <w:numPr>
          <w:ilvl w:val="0"/>
          <w:numId w:val="15"/>
        </w:numPr>
        <w:shd w:fill="FFFFFF" w:val="clear"/>
        <w:spacing w:before="29" w:after="0"/>
        <w:ind w:left="0" w:right="-10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говым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S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 продавать. Наше предложение должно быть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ямо связано с желаниями и потребностями покупателей и побу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ждать к действию. Оно должно быть настолько привлекательны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 мотивирующим, чтобы новые потребители заинтересовывалис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оваром или отказывались от покупки конкурентной продукции. </w:t>
      </w:r>
    </w:p>
    <w:p>
      <w:pPr>
        <w:pStyle w:val="Normal"/>
        <w:numPr>
          <w:ilvl w:val="0"/>
          <w:numId w:val="15"/>
        </w:numPr>
        <w:shd w:fill="FFFFFF" w:val="clear"/>
        <w:spacing w:before="29" w:after="0"/>
        <w:ind w:left="0" w:right="-10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нным как четкое предложение. Предложение долж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о быть ясное, чрезвычайно привлекательное для потребителя. Он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лжно четко говорить покупателю, какие именно преимуществ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едлагает данный продукт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before="53" w:after="0"/>
        <w:ind w:right="7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аким образом, по Ривзу, с одной стороны, товар должен облада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акими свойствами, которые позволят говорить о его уникальности, а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ой — рекламисту достаточно создать такое сообщение, которое буд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нятно покупателю и заставит его раскошелиться. Надо сказать, чт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ам Россер доказал миру, что его формула имеет право на существовани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Тает во рту, а не в руках» (конфе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&amp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«Колгейт очищает ваш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ыхание, пока вы чистите зубы», «Как вы произносите слово "облегч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е"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— все это «формулы» УТП, за успешность которых , миллионы американских покупателей проголосовали кошельком. Однако иде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ТП б</w:t>
      </w:r>
      <w:r>
        <w:rPr>
          <w:rFonts w:cs="Times New Roman" w:ascii="Times New Roman" w:hAnsi="Times New Roman"/>
          <w:color w:val="000000"/>
          <w:sz w:val="28"/>
          <w:szCs w:val="28"/>
        </w:rPr>
        <w:t>ыстро подверглась критике. Многим специал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ам было невдомек, как в мире массового производства можно най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никальные характеристики у почти одинаковых товаров. Поэтом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дновременно с концепцией УТП появились другие, например, теор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motion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ll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posi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«товар должен вызывать у потребителя уникальные эмоции»), или вполне оригинальные — например, позиционировани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sitioning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right="7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теории позиционирования, впервые внятно и доходчиво из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ложенной Элом Райзом и Джеком Траутом в книге «Позициониров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битва за ваше сознание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i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. &amp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ou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sition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t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в 1981 году, товар только тогда может претендовать на успех, есл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пособен объяснить, зачем он нужен и чем отличается от подобных ему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ентных. Причем второму компоненту позиционирования — от</w:t>
        <w:softHyphen/>
        <w:t>личию — авторы идеи придавали особое значение.</w:t>
      </w:r>
    </w:p>
    <w:p>
      <w:pPr>
        <w:pStyle w:val="Normal"/>
        <w:shd w:fill="FFFFFF" w:val="clear"/>
        <w:spacing w:before="240" w:after="0"/>
        <w:ind w:right="7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га Траута и Райза неоднократно издавалась на русском язы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е, и любой желающий может ознакомиться с теорией этих авторов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 к счастью, и к сожалению одновременно, слово «позиционирование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ало словом-паразитом, которое используется маркетологами к мес</w:t>
        <w:softHyphen/>
        <w:t xml:space="preserve">ту и не к месту. Двадцать пять лет, прошедшие со дня опубликов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sition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t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ак-то почти прошли мимо мировог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маркетингового сообщества. Об этом очень убедительно написал в свое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ниге Джеральд Залтман «Как мыслят потребители» (Санкт-Петербург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дательство «Прайм-Еврознак», 2005). Поэтому маркетологи до си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р оперируют термином «позиционирование», не особенно разбираясь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ни в этом, ни в других, более сложных понятиях. Вот почему мы реши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делить немного внимания термину «бренд».</w:t>
      </w:r>
    </w:p>
    <w:p>
      <w:pPr>
        <w:sectPr>
          <w:footnotePr>
            <w:numFmt w:val="decimal"/>
          </w:footnotePr>
          <w:type w:val="nextPage"/>
          <w:pgSz w:w="11906" w:h="16838"/>
          <w:pgMar w:left="1440" w:right="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134" w:right="-17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14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Глава 4</w:t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40"/>
          <w:szCs w:val="40"/>
        </w:rPr>
        <w:t>Что такое «бренд</w:t>
      </w:r>
      <w:r>
        <w:rPr>
          <w:rFonts w:cs="Times New Roman" w:ascii="Times New Roman" w:hAnsi="Times New Roman"/>
          <w:color w:val="000000"/>
          <w:sz w:val="40"/>
          <w:szCs w:val="40"/>
        </w:rPr>
        <w:t>»</w:t>
      </w:r>
    </w:p>
    <w:p>
      <w:pPr>
        <w:pStyle w:val="Normal"/>
        <w:shd w:fill="FFFFFF" w:val="clear"/>
        <w:spacing w:before="451" w:after="0"/>
        <w:ind w:lef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На подступах к определению</w:t>
      </w:r>
    </w:p>
    <w:p>
      <w:pPr>
        <w:pStyle w:val="Normal"/>
        <w:shd w:fill="FFFFFF" w:val="clear"/>
        <w:spacing w:before="154" w:after="0"/>
        <w:ind w:left="-1080" w:right="9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амое «узаконенное» определение бренда принадлежит Америка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кой ассоциации маркетинг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meric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rket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ssociation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Имя, термин, знак, символ или дизайн или комбинация всего этого, предназначенные для идентификации товаров или услуг одного про</w:t>
        <w:softHyphen/>
        <w:t xml:space="preserve">давца или группы продавцов, а также для отличия товаров или услуг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т товаров или услуг конкурентов». При внимательном прочтении ст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вится ясно, что это определение безнадежно неточно, так как в н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т места самому главному компоненту бренда — человеку, в голов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торого он создается. Ведь совершенно понятно, что если завтра, н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дай бог, война, и никого не останется в живых, то бренды тоже погибнут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овары останутся, а брендов не будет: они живут лишь в воображе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требителя.</w:t>
      </w:r>
    </w:p>
    <w:p>
      <w:pPr>
        <w:pStyle w:val="Normal"/>
        <w:shd w:fill="FFFFFF" w:val="clear"/>
        <w:ind w:left="-1080" w:right="95" w:firstLine="5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же приведены пять определений слова «бренд», принадлежа</w:t>
        <w:softHyphen/>
        <w:t xml:space="preserve">щие различным авторам. Перед тем как вы познакомитесь с ним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пробуйте прямо здесь, в книге, изложить свое видение этого опр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ления!</w:t>
      </w:r>
    </w:p>
    <w:p>
      <w:pPr>
        <w:pStyle w:val="Normal"/>
        <w:shd w:fill="FFFFFF" w:val="clear"/>
        <w:ind w:left="-1080" w:right="-1697" w:firstLine="5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pBdr>
          <w:bottom w:val="single" w:sz="12" w:space="3" w:color="000000"/>
        </w:pBdr>
        <w:shd w:fill="FFFFFF" w:val="clear"/>
        <w:ind w:right="-85" w:firstLine="54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пишите, пожалуйста, свое определение слова «бренд».</w:t>
      </w:r>
    </w:p>
    <w:p>
      <w:pPr>
        <w:pStyle w:val="Normal"/>
        <w:pBdr>
          <w:bottom w:val="single" w:sz="12" w:space="3" w:color="000000"/>
        </w:pBdr>
        <w:shd w:fill="FFFFFF" w:val="clear"/>
        <w:ind w:right="-85" w:firstLine="54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240" w:after="0"/>
        <w:ind w:right="-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«Бренд — это не вещь, не продукт, не компания и не организация. Бренды не существуют в реальном мире — это ментальные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струкции. Бренд лучше всего описывать как сумму всего опыта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еловека, его восприятие вещи, продукта, компании или орг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изации. Бренды существуют в виде сознания или конкретных'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юдей, или общества».</w:t>
      </w:r>
    </w:p>
    <w:p>
      <w:pPr>
        <w:pStyle w:val="Normal"/>
        <w:shd w:fill="FFFFFF" w:val="clear"/>
        <w:spacing w:before="38" w:after="0"/>
        <w:ind w:right="-85" w:firstLine="5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James R. Gregory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ниг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«Leveraging the Corporate Brand»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34" w:after="0"/>
        <w:ind w:right="-85" w:firstLine="54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2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Мы определяем бренд как торговую марку, которая в глаза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требителя вбирает в себя четкий и значимый набор ценносте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атрибутов. Продукт сделан на фабрике. Но он становится брен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м только в том случае, если приобретает множество ощутимы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ощутимых и психологических факторов. Главное, о чем нуж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мнить: бренды не создаются производителем. Они существую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шь в сознании потребителя»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34" w:after="0"/>
        <w:ind w:right="-8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harle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Bryme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генеральный менеджер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Interbrand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Schecter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29" w:after="0"/>
        <w:ind w:right="-85" w:firstLine="54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 xml:space="preserve">«Бренд — это больше, чем реклама или маркетинг. Это все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то  приходит в голову человеку относительно продукта, когда он видит его логотип или слышит название»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29" w:after="0"/>
        <w:ind w:right="-85" w:firstLine="5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David F. D'Alessandro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енеральный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недже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John Hancock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ниг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«Brand Warfare: 10 Rules for Building the Killer Brand»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43" w:after="0"/>
        <w:ind w:right="-8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«Бренд — это набор восприятий в воображении потребителя».</w:t>
      </w:r>
    </w:p>
    <w:p>
      <w:pPr>
        <w:pStyle w:val="Normal"/>
        <w:shd w:fill="FFFFFF" w:val="clear"/>
        <w:spacing w:before="29" w:after="0"/>
        <w:ind w:right="-8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au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eldwic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исполнительный директор по стратегическому</w:t>
      </w:r>
    </w:p>
    <w:p>
      <w:pPr>
        <w:pStyle w:val="Normal"/>
        <w:shd w:fill="FFFFFF" w:val="clear"/>
        <w:ind w:right="-8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ланировани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DB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международный директор</w:t>
      </w:r>
    </w:p>
    <w:p>
      <w:pPr>
        <w:pStyle w:val="Normal"/>
        <w:shd w:fill="FFFFFF" w:val="clear"/>
        <w:ind w:right="-8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 брендинг-планировани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DB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653" w:leader="none"/>
        </w:tabs>
        <w:spacing w:before="19" w:after="0"/>
        <w:ind w:left="0" w:right="-8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Идентифицируемый продукт, сервис, личность или место, с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данные таким образом, что потребитель или покупатель воспр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мает уникальную добавленную ценность, которая наилучшим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м отвечает его потребностям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spacing w:before="19" w:after="0"/>
        <w:ind w:left="0" w:right="-85" w:firstLine="5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Leslie De Chernatony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фессо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Brand Marketing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иректор</w:t>
      </w:r>
    </w:p>
    <w:p>
      <w:pPr>
        <w:pStyle w:val="Normal"/>
        <w:shd w:fill="FFFFFF" w:val="clear"/>
        <w:spacing w:before="19" w:after="0"/>
        <w:ind w:right="-85" w:firstLine="5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Centre for Research in Brand Marketing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Birmingham University</w:t>
      </w:r>
    </w:p>
    <w:p>
      <w:pPr>
        <w:pStyle w:val="Normal"/>
        <w:shd w:fill="FFFFFF" w:val="clear"/>
        <w:spacing w:before="43" w:after="0"/>
        <w:ind w:right="-8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автор нескольких книг по брендингу</w:t>
      </w:r>
    </w:p>
    <w:p>
      <w:pPr>
        <w:pStyle w:val="Normal"/>
        <w:shd w:fill="FFFFFF" w:val="clear"/>
        <w:spacing w:before="240" w:after="0"/>
        <w:ind w:right="-85" w:firstLine="5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абор восприятий в воображении потребителя» — это, наверное, луч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шее определение бренда, которым можно поставить в тупик всякого мар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кетолога со стажем или директора компании любого масштаба. С од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роны, никто не знает, что такое «набор восприятий». С другой — никт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е может точно сказать, что такое «воображение потребителя». Но пр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этом определение хорошее: действительно, бренд как таковой не хра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ится у нас в голове, однако там по полочкам разложены всевозможны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ссоциации, связанные с ним.</w:t>
      </w:r>
    </w:p>
    <w:p>
      <w:pPr>
        <w:pStyle w:val="Normal"/>
        <w:shd w:fill="FFFFFF" w:val="clear"/>
        <w:spacing w:before="240" w:after="0"/>
        <w:ind w:right="-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братите внимание, что почти все авторы пытаются описать то, чт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ренд находится в воображении потребителей в виде какой-то сумм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щущений: «Бренд лучше всего определить как сумму всего опы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ловека, его восприятие вещи, продукта, компании или организ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ии», «...когда он приобретает множество ощутимых, неощутим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 психологических факторов», «все, что приходит в голову человек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носительно продукта, когда он видит его логотип или слышит н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ание». Такая нечеткость — следствие того, что мы не знаем реаль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еханизмов функционирования памяти. Нам приходится догадывать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я, что происходит в голове человека. А если при назывании имен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овара он вспоминает множество различных, иногда сложно связа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ых между собой без помощи бренда, фактов, слов, эмоций, мест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бытий и т. д., мы называем это набором ассоциаций и пытаемся их систематизировать.</w:t>
      </w:r>
    </w:p>
    <w:p>
      <w:pPr>
        <w:pStyle w:val="Normal"/>
        <w:shd w:fill="FFFFFF" w:val="clear"/>
        <w:ind w:right="-85"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ециалисты почти договорились (а это такая редкость в марк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инге!), что хранящиеся в голове ассоциации могут быть объединен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воеобразные сети. Эти сети создаются из связей, существующи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ежду названием (логотипом и/или цветом упаковки, и/или рек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мной песенкой и пр. — всеми самыми простыми описателями) бренда, которые выступают своеобразными опорными сигналами, адресами ссылок, единицами хранения и другими узлами знани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ранящимися в памяти. Например, при произнесении слова «кс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окс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ero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могут возникнуть ассоциации: офис, копирование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умага, запах озона, отчет, большой... Эти ассоциации могут быть 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ждого свои. Даже при совпадении некоторых ассоциаций у раз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людей, образ офиса будет свой и вспомнится совершенно по-разном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(«какие интересные сотрудники» или «ненавижу ходить туда»). То ж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ожет произойти и при взгляде на логотип компании, несмотря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, что будет задействован зрительный, а не слуховой канал передач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нформации в мозг.</w:t>
      </w:r>
    </w:p>
    <w:p>
      <w:pPr>
        <w:pStyle w:val="Normal"/>
        <w:shd w:fill="FFFFFF" w:val="clear"/>
        <w:spacing w:before="322" w:after="0"/>
        <w:ind w:right="-8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«Ассоциативная сеть» как ступенька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к пониманию бренда</w:t>
      </w:r>
    </w:p>
    <w:p>
      <w:pPr>
        <w:pStyle w:val="Normal"/>
        <w:shd w:fill="FFFFFF" w:val="clear"/>
        <w:spacing w:before="5" w:after="0"/>
        <w:ind w:right="-8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ссоциативная сеть бренда — это все связи, существующие между брендом и другой информацией, хранящейся в памяти. Например, детские воспоминания, связанные со сказкой «Мойдодыр», могут храниться в сознании ребенка так, как представлено на рис. 4.1. Пр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менении восприятия бренда потребителем изменяется и структура связи с ассоциирующейся с ним информацией. Специалисты разл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ют два типа ассоциаций с брендом — первичные и вторичные. Ка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ледует из термина, первичные напрямую связаны с брендом: упаков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, цвет продукта, цена и все то, что потребитель может воспринять быстро и без дополнительных усилий со своей стороны и со сторон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омпании. Вторичные самостоятельно возникают как производные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ых (см. рис. 4.1) или при направленных действиях компании п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их созданию. Участвующие в продвижении знаменитости, специа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налы дистрибуции, место производства товара и т. д. — типичны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меры таких ассоциаций.</w:t>
      </w:r>
    </w:p>
    <w:p>
      <w:pPr>
        <w:pStyle w:val="Normal"/>
        <w:shd w:fill="FFFFFF" w:val="clear"/>
        <w:ind w:left="-540" w:right="-6" w:firstLine="23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-540" w:right="-6" w:firstLine="23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104890" cy="515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515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40" w:right="-6" w:firstLine="23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144" w:after="0"/>
        <w:ind w:left="142" w:right="-1119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. 4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р ассоциативной связи со словом «Мойдодыр»</w:t>
      </w:r>
    </w:p>
    <w:p>
      <w:pPr>
        <w:pStyle w:val="Normal"/>
        <w:shd w:fill="FFFFFF" w:val="clear"/>
        <w:spacing w:before="144" w:after="0"/>
        <w:ind w:left="142" w:right="-1119" w:hanging="142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К. И. Чуковский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8"/>
          <w:szCs w:val="28"/>
        </w:rPr>
        <w:footnoteReference w:id="6"/>
      </w:r>
    </w:p>
    <w:p>
      <w:pPr>
        <w:pStyle w:val="Normal"/>
        <w:shd w:fill="FFFFFF" w:val="clear"/>
        <w:spacing w:before="144" w:after="0"/>
        <w:ind w:left="142" w:right="-7" w:hanging="142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442" w:after="0"/>
        <w:ind w:right="-85" w:firstLine="5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drawing>
          <wp:inline distT="0" distB="0" distL="0" distR="0">
            <wp:extent cx="4318000" cy="473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42" w:after="0"/>
        <w:ind w:right="-8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Пример вторичных ассоциативных связей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о словом «Мойдодыр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9"/>
          <w:sz w:val="28"/>
          <w:szCs w:val="28"/>
        </w:rPr>
        <w:footnoteReference w:id="7"/>
      </w:r>
    </w:p>
    <w:p>
      <w:pPr>
        <w:pStyle w:val="Normal"/>
        <w:shd w:fill="FFFFFF" w:val="clear"/>
        <w:spacing w:before="250" w:after="0"/>
        <w:ind w:left="-720" w:right="-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уществует много работ, посвященных выявлению всех возможны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вязей между товаром и другими образами в сознании потребител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8"/>
          <w:szCs w:val="28"/>
        </w:rPr>
        <w:footnoteReference w:id="8"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. З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ча исследователей — понять, каким образом информация кодируетс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и хранится в памяти человека, чтобы точно и направленно апеллирова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 ней, стимулируя его совершать желаемые продавцом действия (в ча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ности — делать покупки).</w:t>
      </w:r>
    </w:p>
    <w:p>
      <w:pPr>
        <w:pStyle w:val="Normal"/>
        <w:shd w:fill="FFFFFF" w:val="clear"/>
        <w:ind w:left="-720" w:right="-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делать это непросто, так как каждый потребитель может запомина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у информацию относительно бренда, которая по только ему понятным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ричинам оказалась для него важной, поэтому зачастую сети ассоциаций крайне отличаются у разных потребителей. И если первичными ассоци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циями с помощью рекламы, контроля розницы, акций по продви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а еще можно как-то управлять, то вторичные — формирую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актически бесконтрольно. И все бы ничего, если бы они слишко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часто не «превращались» в первичные... Вот почему контроль создани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ассоциативных сетей, особенно уровня первичных ассоциаций так важен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создании бренда (рис. 4.2).</w:t>
      </w:r>
    </w:p>
    <w:p>
      <w:pPr>
        <w:pStyle w:val="Normal"/>
        <w:shd w:fill="FFFFFF" w:val="clear"/>
        <w:ind w:left="-720" w:right="-85"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имер, ассоциативная связь для брен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ps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быть такой, как показано на рис. 4.3. Зная это, специалисты по маркетингу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огут развивать свой бренд, контролируя, какие именно эмоции он вы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ывает у потребителей (например, из-за возможной угрозы скандала с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Майклом Джексоном компания отказалась от его услуг по продвижению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орговой марки). Если же набор ассоциаций неизвестен, это значит, чт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здатели бренда идут на ощупь в потемках.</w:t>
      </w:r>
    </w:p>
    <w:p>
      <w:pPr>
        <w:pStyle w:val="Normal"/>
        <w:shd w:fill="FFFFFF" w:val="clear"/>
        <w:ind w:left="-720" w:right="-85"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ind w:left="-720" w:right="-85"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drawing>
          <wp:inline distT="0" distB="0" distL="0" distR="0">
            <wp:extent cx="6285230" cy="3721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720" w:right="-85"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ind w:left="-720" w:right="-85"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Рис. 4.3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Пример ассоциативной связи бренд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Pepsi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Cola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footnoteReference w:id="9"/>
      </w:r>
    </w:p>
    <w:p>
      <w:pPr>
        <w:pStyle w:val="Normal"/>
        <w:shd w:fill="FFFFFF" w:val="clear"/>
        <w:spacing w:before="245" w:after="0"/>
        <w:ind w:left="-720" w:right="-85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Часто задаваемый вопрос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Можно ли создать товар и начать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одавать его без рекламы, а когда он год-два будет нормаль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о продаваться, начинать продвижение? </w:t>
      </w:r>
    </w:p>
    <w:p>
      <w:pPr>
        <w:pStyle w:val="Normal"/>
        <w:shd w:fill="FFFFFF" w:val="clear"/>
        <w:spacing w:before="245" w:after="0"/>
        <w:ind w:left="-720" w:right="-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к уже стало понятно из рассуждений о сетя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ссоциаций, если речь идет о бренде, а не о «том, что потом получится», необходимо с самого начала контролирова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бразы, которые потребитель будет формировать в своем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воображении. Если товар стоит на полке «сам», без поддержки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это затрудняет его продажи не только с точки зрения обычной схемы «знание—проба», но и сточки зрения первого контакт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Если вы не продвигаете товар, потребитель не получает ответов на такие вопросы, как «зачем мне эта новинка?»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«почему я должен отказаться от привычного и купить эт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укт?», «есть ли гарантия, что новинка стоит моих денег?»..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отребитель сам начинает встраивать его в уже сложившую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хему мироощущения, и вовсе необязательно, что место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торое он отведет вашему товару, будет именно таким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аким его задумали вы. А исправлять ощущение значитель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ороже, чем формировать его с самого начала.</w:t>
      </w:r>
    </w:p>
    <w:p>
      <w:pPr>
        <w:pStyle w:val="Normal"/>
        <w:shd w:fill="FFFFFF" w:val="clear"/>
        <w:spacing w:before="230" w:after="0"/>
        <w:ind w:left="-720" w:right="-8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кл Корчи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ha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orch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SE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Франция), проанализ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овав десятки разработанных специалистами ассоциативных сетей, в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й работе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polog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mage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лагает свою версию ассоциативной сети для описания бренда, состоящую из 6 общих или 15 конкретных элементов (рис. 4.4).</w:t>
      </w:r>
    </w:p>
    <w:p>
      <w:pPr>
        <w:pStyle w:val="Normal"/>
        <w:numPr>
          <w:ilvl w:val="0"/>
          <w:numId w:val="12"/>
        </w:numPr>
        <w:shd w:fill="FFFFFF" w:val="clear"/>
        <w:spacing w:before="29" w:after="0"/>
        <w:ind w:left="0" w:right="-85" w:hanging="26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мпания: эта категория относится к знанию фактов, связанных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 фирмой, — страной, где она находится, ее стратегией, историей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т. д. В эту категорию включаются и утверждения, относящиеся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 известности бренда, потому что сам бренд является частью ком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ании.</w:t>
      </w:r>
    </w:p>
    <w:p>
      <w:pPr>
        <w:pStyle w:val="Normal"/>
        <w:numPr>
          <w:ilvl w:val="0"/>
          <w:numId w:val="12"/>
        </w:numPr>
        <w:shd w:fill="FFFFFF" w:val="clear"/>
        <w:spacing w:before="24" w:after="0"/>
        <w:ind w:left="0" w:right="-85" w:hanging="26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организации: сюда включаются утверждения, относящиеся к конкурентам и сравнивающие их с рассматриваемы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рендом; к правительственным организациям, благотворител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ым фондам и т. д. </w:t>
      </w:r>
    </w:p>
    <w:p>
      <w:pPr>
        <w:pStyle w:val="Normal"/>
        <w:numPr>
          <w:ilvl w:val="0"/>
          <w:numId w:val="12"/>
        </w:numPr>
        <w:shd w:fill="FFFFFF" w:val="clear"/>
        <w:spacing w:before="24" w:after="0"/>
        <w:ind w:left="0" w:right="-85" w:hanging="26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званная совокупность/Персоналия бренда, стиль жизни: чел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еческие характеристики, которые ассоциируются с бренд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134" w:leader="none"/>
        </w:tabs>
        <w:spacing w:before="235" w:after="0"/>
        <w:ind w:left="0" w:right="-85" w:hanging="2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званная совокупность/Знаменитости или события: когда рек</w:t>
        <w:softHyphen/>
        <w:t>лама создает ассоциацию между брендом и рекламирующей его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наменитостью, позже эти ассоциации могут связываться с брен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ом. Иными словами, его/ее опыт, привлекательность и т. д. могут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носиться на бренд. То же может случиться с события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134" w:leader="none"/>
        </w:tabs>
        <w:spacing w:before="24" w:after="0"/>
        <w:ind w:left="0" w:right="-85" w:hanging="2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ызванная совокупность/Образы пользователя: ассоциации бренда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 типичным пользователем или другими пользователя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134" w:leader="none"/>
        </w:tabs>
        <w:spacing w:before="24" w:after="0"/>
        <w:ind w:left="0" w:right="-85" w:hanging="2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ызванная совокупность/Образы использования: ассоциации с ти</w:t>
      </w:r>
      <w:r>
        <w:rPr>
          <w:rFonts w:cs="Times New Roman" w:ascii="Times New Roman" w:hAnsi="Times New Roman"/>
          <w:color w:val="000000"/>
          <w:sz w:val="28"/>
          <w:szCs w:val="28"/>
        </w:rPr>
        <w:t>пичной ситуацией использования — месторасположение, личный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пыт или поиск информа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134" w:leader="none"/>
        </w:tabs>
        <w:spacing w:before="24" w:after="0"/>
        <w:ind w:left="0" w:right="-85" w:hanging="278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е связанные с продуктом атрибуты/Категория продукции: ассо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циации с категорией продукции, к которой принадлежат некоторые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з продуктов бренда. Уровень абстрагирования может колебатьс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т самого конкретного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enz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ит куртки» до абстрактно</w:t>
        <w:softHyphen/>
        <w:br/>
        <w:t>го —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enz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ит готовую одежду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134" w:leader="none"/>
        </w:tabs>
        <w:spacing w:before="24" w:after="0"/>
        <w:ind w:left="0" w:right="-85" w:hanging="2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 связанные с продуктом атрибуты/Цена: у потребителей часто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зникает сильная ассоциация цены с качеством бренд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134" w:leader="none"/>
        </w:tabs>
        <w:spacing w:before="14" w:after="0"/>
        <w:ind w:left="0" w:right="-85" w:hanging="2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Не связанные с продуктом атрибуты/Коммуникация: все ассоциации,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главным образом с рекламой, акциями по продвижению и т. п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134" w:leader="none"/>
        </w:tabs>
        <w:spacing w:before="19" w:after="0"/>
        <w:ind w:left="0" w:right="-85" w:hanging="2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Не связанные с продуктом атрибуты/Дистрибуция: ассоциации с сетя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ми распространения товара, оформлением магазинов, продавца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134" w:leader="none"/>
        </w:tabs>
        <w:spacing w:before="24" w:after="0"/>
        <w:ind w:left="0" w:right="-85" w:hanging="2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язанные с продуктом атрибуты — ингредиенты, необходимые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ля выполнения функции продукта, которую ищет потребител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134" w:leader="none"/>
        </w:tabs>
        <w:spacing w:before="34" w:after="0"/>
        <w:ind w:left="0" w:right="-85" w:hanging="2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альные преимущества: относятся главным образом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физиологическим потребностям и потребностям безопасности,</w:t>
        <w:br/>
        <w:t>а также к желаниям избавиться от проблемы или избежать е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134" w:leader="none"/>
        </w:tabs>
        <w:spacing w:before="29" w:after="0"/>
        <w:ind w:left="0" w:right="-85" w:hanging="2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мпирические преимущества: относятся к тому, какие ощущ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я возникают 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before="29" w:after="0"/>
        <w:ind w:right="-85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использовании продукции. Они связаны с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довольствием при воздействии 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before="29" w:after="0"/>
        <w:ind w:right="-8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а органы чувств, разнообразие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гнитивной стимуляци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134" w:leader="none"/>
        </w:tabs>
        <w:spacing w:before="14" w:after="0"/>
        <w:ind w:left="0" w:right="-85" w:hanging="2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мволические преимущества: относятся к лежащим в основе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требностям в одобрении общества или самовыражении и н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авленной наружу самооценк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134" w:leader="none"/>
        </w:tabs>
        <w:spacing w:before="34" w:after="0"/>
        <w:ind w:left="0" w:right="-85" w:hanging="2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тношение: показатель степени, в которой человеку нравится или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е нравится предмет, где «предмет» используется в общем смысле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ля указания на любой аспект мира человека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53" w:after="0"/>
        <w:ind w:left="-540" w:right="-85" w:firstLine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ая сеть «по Корчиа» состоит из 65 «ячеек». И если вышеприве</w:t>
        <w:softHyphen/>
        <w:t xml:space="preserve">денные 15 являются универсальными для большинства брендов, то оставшиеся 50 должны составляться уже исходя из специфики конкретн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атегории продукта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540" w:right="-85" w:firstLine="633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аким образом, все специалисты по брендингу явным («это мента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я конструкция»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am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egor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или неявным образом («все, чт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иходит в голову человеку относительно продукта, когда он видит 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отип или слышит название»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avi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essandr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описывают бренд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ак набор ассоциативных связей с каким-либо понятием, которое отве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чает в сознании потребителя за этот продукт. При этом очевидно, что все эти (да и многие другие) определения суть мысли говорящего о понятии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и одно из них не может даже претендовать на законченность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540" w:right="-85" w:firstLine="633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-85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36"/>
          <w:szCs w:val="36"/>
        </w:rPr>
        <w:t xml:space="preserve">Единственное в мире полное определение </w:t>
      </w:r>
      <w:r>
        <w:rPr>
          <w:rFonts w:cs="Times New Roman" w:ascii="Times New Roman" w:hAnsi="Times New Roman"/>
          <w:b/>
          <w:bCs/>
          <w:color w:val="000000"/>
          <w:spacing w:val="-13"/>
          <w:sz w:val="36"/>
          <w:szCs w:val="36"/>
        </w:rPr>
        <w:t>термина «бренд»</w:t>
      </w:r>
    </w:p>
    <w:p>
      <w:pPr>
        <w:pStyle w:val="Normal"/>
        <w:shd w:fill="FFFFFF" w:val="clear"/>
        <w:ind w:left="-1134" w:right="-85" w:firstLine="221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right="-85" w:firstLine="2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ы комп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Ai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вали свое определение бренд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коло двух лет. В него вошли три компонента, которые вместе с нашей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точкой зрения дают практически полное представление об этом понятии: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писательное определение, числовое и в виде ассоциативной сети.</w:t>
      </w:r>
    </w:p>
    <w:p>
      <w:pPr>
        <w:pStyle w:val="Normal"/>
        <w:shd w:fill="FFFFFF" w:val="clear"/>
        <w:spacing w:before="221" w:after="0"/>
        <w:ind w:right="-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енд — это последовательный набор функциональных, эмоци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льных, психологических и социальных обещаний целевому п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ребителю, которые являются для него уникальными и значимыми </w:t>
      </w:r>
      <w:r>
        <w:rPr>
          <w:rFonts w:cs="Times New Roman" w:ascii="Times New Roman" w:hAnsi="Times New Roman"/>
          <w:color w:val="000000"/>
          <w:sz w:val="28"/>
          <w:szCs w:val="28"/>
        </w:rPr>
        <w:t>и наилучшим образом отвечают его потребностям.</w:t>
      </w:r>
    </w:p>
    <w:p>
      <w:pPr>
        <w:pStyle w:val="Normal"/>
        <w:shd w:fill="FFFFFF" w:val="clear"/>
        <w:spacing w:before="235" w:after="254"/>
        <w:ind w:right="-85" w:firstLine="2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ы только что прочитали наше описательное определение бренда.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оскольку за каждым словом в нем стоит определенный смысл, его стои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збить на блоки и рассмотреть подробнее каждый из них.</w:t>
      </w:r>
    </w:p>
    <w:p>
      <w:pPr>
        <w:pStyle w:val="Normal"/>
        <w:shd w:fill="FFFFFF" w:val="clear"/>
        <w:ind w:left="-540" w:right="-85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ренд — это обещание...</w:t>
      </w:r>
    </w:p>
    <w:p>
      <w:pPr>
        <w:pStyle w:val="Normal"/>
        <w:shd w:fill="FFFFFF" w:val="clear"/>
        <w:spacing w:before="101" w:after="0"/>
        <w:ind w:left="-540" w:right="-85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Если смотреть в суть определения, можно увидеть, что оно сводится </w:t>
      </w:r>
      <w:r>
        <w:rPr>
          <w:rFonts w:cs="Times New Roman" w:ascii="Times New Roman" w:hAnsi="Times New Roman"/>
          <w:color w:val="000000"/>
          <w:sz w:val="28"/>
          <w:szCs w:val="28"/>
        </w:rPr>
        <w:t>к простой фразе «бренд — это обещание».</w:t>
      </w:r>
    </w:p>
    <w:p>
      <w:pPr>
        <w:pStyle w:val="Normal"/>
        <w:shd w:fill="FFFFFF" w:val="clear"/>
        <w:spacing w:before="101" w:after="0"/>
        <w:ind w:left="-540" w:right="-8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765800" cy="730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30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40" w:right="-85" w:firstLine="36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Рис. 4.4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. Ассоциативная связь образа бренда по Майклу Корчиа (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Michael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Korchia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)</w:t>
      </w:r>
    </w:p>
    <w:p>
      <w:pPr>
        <w:pStyle w:val="Normal"/>
        <w:shd w:fill="FFFFFF" w:val="clear"/>
        <w:ind w:left="-540" w:right="-85" w:firstLine="36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540" w:right="-8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ействительно, каждый раз, когда покупатель приходит в магазин з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шим товаром, он должен получать подтверждение ранее сделан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варом обещания. Иногда маркетологам легче представить себе эту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итуацию, если вместо слова «обещание» поставить слово «контракт»: </w:t>
      </w:r>
      <w:r>
        <w:rPr>
          <w:rFonts w:cs="Times New Roman" w:ascii="Times New Roman" w:hAnsi="Times New Roman"/>
          <w:color w:val="000000"/>
          <w:sz w:val="28"/>
          <w:szCs w:val="28"/>
        </w:rPr>
        <w:t>«бренд — это контракт». Покупатель, с одной стороны, и бренд — с дру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гой, заключают договор о том, что первая сторона платит свои деньги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 вторая удовлетворяет те нужды, которые обещала.</w:t>
      </w:r>
    </w:p>
    <w:p>
      <w:pPr>
        <w:pStyle w:val="Normal"/>
        <w:shd w:fill="FFFFFF" w:val="clear"/>
        <w:spacing w:before="230" w:after="0"/>
        <w:ind w:left="-540" w:right="-8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имер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ca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щает, что в обмен на определенную сумму де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нег за полулитровую бутылку покупатель получит напиток определен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онсистенции, вида, вкуса, насыщенности углекислотой, упакованны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тару определенного образца с заранее известным внешним видом, ко</w:t>
        <w:softHyphen/>
        <w:t xml:space="preserve">торый удовлетворит его жажду. Чем больше пунктов входит в контракт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о стороны бренда, тем лучше. Это не только повышает удовлетворение покупателя от сделки (кому из нас не хочется получить больше за мень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шие деньги?!) и дает преимущества над конкурентами, но и позволяе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изводителю продавать свой товар по более высокой цене.</w:t>
      </w:r>
    </w:p>
    <w:p>
      <w:pPr>
        <w:pStyle w:val="Normal"/>
        <w:shd w:fill="FFFFFF" w:val="clear"/>
        <w:ind w:left="-540" w:right="-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авайте сравним предложение от гипотетического напитка с вкус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ы отечественного производителя «ПриКола»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ca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la</w:t>
      </w:r>
      <w:r>
        <w:rPr>
          <w:rFonts w:cs="Times New Roman" w:ascii="Times New Roman" w:hAnsi="Times New Roman"/>
          <w:color w:val="000000"/>
          <w:sz w:val="28"/>
          <w:szCs w:val="28"/>
        </w:rPr>
        <w:t>... Правиль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о, даже сравнивать не будем, так как список доставляемых ценнос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ca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ет значительно длиннее и займет несколько драгоцен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ых страниц книги. Особо обратим внимание на то, что в этом перечне на первые места выйдут не только некоторые оригинальные элементы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одукта (узнаваемый вкус, нестандартная бутылка, наличие продук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большом количестве торговых точек), но и те неосязаемые качеств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 которые покупатель готов платить дополнительную сумму денег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клама, оформление мест продажи, ощущение надежности и интер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циональности товара и т. д.</w:t>
      </w:r>
    </w:p>
    <w:p>
      <w:pPr>
        <w:pStyle w:val="Normal"/>
        <w:shd w:fill="FFFFFF" w:val="clear"/>
        <w:ind w:left="-540" w:right="-85" w:firstLine="5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стати, мы намеренно взяли для прим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ca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Именно э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арка имела неосторожность однажды нарушить ею же данное обещ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е по отношению к своему основному продукт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ca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lassi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В погоне за делающей в Америке поразительные успех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ps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1984 году технолог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ca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делали новую формулу продукта с более сладким вкусом. 4 млн долл., вложенные в разработку нового продукта, и 51 % опрошенных потребителей (из 191 тысячи), которые сказали, что вку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м нравится, гарантировали успех при запуске новинки. Однако ник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сказал потребителям, ч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k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ет выведена на рынок не вм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е с привычным продуктом, а вместо него. После того как комп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чале мая 1985 года выстави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k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всей стране на полк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агазинов за одну ночь, возмущенные потребители бросились к теле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фонам жаловаться. Количество звонков достигло в середине мая (месяц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продукт появился) 5000 в день. 11 июля того же года руководств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омпании приняло решение «реинкарнировать» классическую формул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питка и принесло свои извинения потребителя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8"/>
          <w:szCs w:val="28"/>
        </w:rPr>
        <w:footnoteReference w:id="11"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before="250" w:after="0"/>
        <w:ind w:left="-1134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ренд — это последовательный...</w:t>
      </w:r>
    </w:p>
    <w:p>
      <w:pPr>
        <w:pStyle w:val="Normal"/>
        <w:shd w:fill="FFFFFF" w:val="clear"/>
        <w:spacing w:before="101" w:after="0"/>
        <w:ind w:left="-180" w:right="1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овательность — главная добродетель любого бренда. Ес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ставить на одну чашу весов креативность продвижения бренда, е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шний вид, специальные акции и многое-многое другое, а на в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ую — последовательность, то она перевесит. Причем намного.</w:t>
      </w:r>
    </w:p>
    <w:p>
      <w:pPr>
        <w:pStyle w:val="Normal"/>
        <w:shd w:fill="FFFFFF" w:val="clear"/>
        <w:ind w:left="-180" w:right="5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актически никто из покупателей не вспомнит позапрошлогодню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ниальную рекламу, прошлогод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c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fting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/>
        </w:rPr>
        <w:footnoteReference w:id="12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оготипа или акцию про</w:t>
        <w:softHyphen/>
        <w:t>шлого месяца «купи две — получи одну бесплатно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3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у людей есть че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нять свои мозги, кроме как следить за перипетиями развития одн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з сотен используемых ими товаров... Но если вы в течение нескольких лет будете последовательно передавать рынку одно и то же сообщение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юди запомнят это даже против своей воли. Если же вы будете менять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ообщения каждые полгода, то при наличии всех остальных гениальны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ставляющих ваш товар канет в Лету маркетинговых усилий.</w:t>
      </w:r>
    </w:p>
    <w:p>
      <w:pPr>
        <w:pStyle w:val="Normal"/>
        <w:shd w:fill="FFFFFF" w:val="clear"/>
        <w:ind w:left="-180" w:right="5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яснение такому, казалось бы, странному правилу очень простое —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мозг человека устроен идеально: он фантастически быстро забывает все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что ему не нужно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9"/>
          <w:sz w:val="28"/>
          <w:szCs w:val="28"/>
        </w:rPr>
        <w:footnoteReference w:id="14"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. Единственный способ «затолкнуть» в него поглубж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ущественные с его точки зрения знания — заставить его их зазубри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вспомните, сколько раз этот способ помогал вам запомнить идиотские фо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рмулы или даты сражений для экзаменов). Но поскольку потенциаль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ного потребителя практически невозможно заставить сутками заучива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звания ненужных ему товаров, остается лишь один способ проник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уть в его сознание — ломиться туда ежедневно с помощью десятк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кламных контактов.</w:t>
      </w:r>
    </w:p>
    <w:p>
      <w:pPr>
        <w:pStyle w:val="Normal"/>
        <w:shd w:fill="FFFFFF" w:val="clear"/>
        <w:spacing w:before="240" w:after="0"/>
        <w:ind w:left="-540" w:right="-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апля камень точит», «повторение — мать учения» — эти посло</w:t>
        <w:softHyphen/>
        <w:t xml:space="preserve">вицы на 100 % справедливы для маркетинга. Внедрите повторением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дсознание человека фразы «Хорошо иметь домик в деревне» и «К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на — вкус желания», и при очередной покупке молока и шоколада он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ыберет «Домик в деревне» и «Корону». Причем на вопрос «Почему он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зял именно эти торговые марки?» потребитель даст сто различных 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чень похожих на правду объяснений, но не сможет назвать ни одного действительно верного: «Потому что меня запрограммировали много</w:t>
        <w:softHyphen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кратным повторением». А не сможет потому, что факт программирова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 запоминается на уровне сознания!</w:t>
      </w:r>
    </w:p>
    <w:p>
      <w:pPr>
        <w:pStyle w:val="Normal"/>
        <w:shd w:fill="FFFFFF" w:val="clear"/>
        <w:spacing w:before="221" w:after="0"/>
        <w:ind w:left="-540" w:right="-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Часто задаваемый вопрос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имерно раз в полгода наше рекламное агентство начинает «кампанию» за то, чтобы м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нимали новый ролик и вообще меняли (или, как они говорят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«обновили») всю рекламную идею. В принципе руководств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мпании так же считает, что потребители устают от одной и той же рекламы. Да и новые сотрудники, приходящие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тдел маркетинга и продаж, часто говорят, что их «свежий взгляд» видит ошибки и недочеты в стратегии продвижения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оторые неплохо было бы исправить новой рекламой. Прав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и все они? Стоит ли менять рекламу раз в полгода? Есть 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кие-либо правила на этот счет?</w:t>
      </w:r>
    </w:p>
    <w:p>
      <w:pPr>
        <w:pStyle w:val="Normal"/>
        <w:shd w:fill="FFFFFF" w:val="clear"/>
        <w:spacing w:before="34" w:after="0"/>
        <w:ind w:left="-540" w:right="-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авил, к сожалению, нет. Однако есть определен</w:t>
        <w:softHyphen/>
        <w:t>ные знания по поводу механизмов функционирования ч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овеческой памяти, которые помогают понять, что еди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венный способ проникнуть в долговременную памя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а с рекламным сообщением — это повторить его та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ного раз, как это в принципе вообще возможно (исходя из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бюджета и выбранного способа рекламирования). Если ваш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общение в течение года попадется на глаза покупател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сколько сот раз (ролик на ТВ, наружная реклама, постер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дороге, оформление места продажи в супермаркете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лакат на ларьке, радиоспот и т. д.), то он его запомнит. Эт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изойдет совершенно вне зависимости от того, нравится ли ему показываемая вами реклама, и заинтересован ли о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покупке вашего товара. Проведите эксперимент: прям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ейчас позвоните десяти своим знакомым, не работающим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фере маркетинга и рекламы (скорее всего, это будет очень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тяжело сделать, но напрягитесь!) и спросите их, помнят ли он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лод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scaf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усочки ролик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ca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основную идею рекла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uggi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Вы, наверное, удивитесь, но он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тветят положительно, хотя, скорее всего, вряд ли являю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активными покупателями и пользователями этих продукт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дело в повторении! Иде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scaf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стро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ca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илые детиш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uggi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они неизменны, как восход солнц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 востоке.</w:t>
      </w:r>
    </w:p>
    <w:p>
      <w:pPr>
        <w:pStyle w:val="Normal"/>
        <w:shd w:fill="FFFFFF" w:val="clear"/>
        <w:spacing w:before="245" w:after="0"/>
        <w:ind w:left="-540"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этому постарайтесь не менять свое рекламное сообщ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долго, как это возможно! Как минимум — год. А есл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оберетесь что-нибудь исправлять, сделайте все возможное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чтобы основная идея бренда осталась и в новой рекламе (как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это сделать, вы узнаете в ходе чтения этой книги).</w:t>
      </w:r>
    </w:p>
    <w:p>
      <w:pPr>
        <w:pStyle w:val="Normal"/>
        <w:shd w:fill="FFFFFF" w:val="clear"/>
        <w:spacing w:before="259" w:after="0"/>
        <w:ind w:left="-540" w:right="-6" w:hanging="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...набор...</w:t>
      </w:r>
    </w:p>
    <w:p>
      <w:pPr>
        <w:pStyle w:val="Normal"/>
        <w:shd w:fill="FFFFFF" w:val="clear"/>
        <w:spacing w:before="96" w:after="0"/>
        <w:ind w:left="-540"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к мы уже выяснили ранее, потребитель запоминает весьма не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еделенный массив данных, связанных с брендом. При этом внимание и память каждого конкретного индивидуума выборочно разнообразны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ледовательно, чем больше информации (набор) мы предоставим для запоминания, тем выше вероятность того, что в сознании потребител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хоть что-нибудь останется. Обратите внимание на то, каким количе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ных деталей — большего или меньшего значения — обрастаю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ренды-лидеры в течение своей жизни.</w:t>
      </w:r>
    </w:p>
    <w:p>
      <w:pPr>
        <w:pStyle w:val="Normal"/>
        <w:shd w:fill="FFFFFF" w:val="clear"/>
        <w:ind w:left="-540"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налогии с приме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cDonald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ис. 4.5) вы можете состави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вой набор ассоциаций с любым известным брендом. Чем более развит бренд, тем больше таких ассоциаций приходит на ум.</w:t>
      </w:r>
    </w:p>
    <w:p>
      <w:pPr>
        <w:pStyle w:val="Normal"/>
        <w:shd w:fill="FFFFFF" w:val="clear"/>
        <w:ind w:left="-900" w:right="5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4165"/>
      </w:tblGrid>
      <w:tr>
        <w:trPr>
          <w:trHeight w:val="355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Доналдс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•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ность</w:t>
            </w:r>
          </w:p>
        </w:tc>
      </w:tr>
      <w:tr>
        <w:trPr>
          <w:trHeight w:val="712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ква М в виде золотой арки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овая политика</w:t>
            </w:r>
          </w:p>
        </w:tc>
      </w:tr>
      <w:tr>
        <w:trPr>
          <w:trHeight w:val="388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•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а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ция</w:t>
            </w:r>
          </w:p>
        </w:tc>
      </w:tr>
      <w:tr>
        <w:trPr>
          <w:trHeight w:val="491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укт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вижение</w:t>
            </w:r>
          </w:p>
        </w:tc>
      </w:tr>
      <w:tr>
        <w:trPr>
          <w:trHeight w:val="537" w:hRule="exact"/>
        </w:trPr>
        <w:tc>
          <w:tcPr>
            <w:tcW w:w="32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трак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луживание</w:t>
            </w:r>
          </w:p>
        </w:tc>
      </w:tr>
      <w:tr>
        <w:trPr>
          <w:trHeight w:val="340" w:hRule="exact"/>
        </w:trPr>
        <w:tc>
          <w:tcPr>
            <w:tcW w:w="32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мбургер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изменное</w:t>
            </w:r>
          </w:p>
        </w:tc>
      </w:tr>
      <w:tr>
        <w:trPr>
          <w:trHeight w:val="301" w:hRule="exact"/>
        </w:trPr>
        <w:tc>
          <w:tcPr>
            <w:tcW w:w="32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йки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о</w:t>
            </w:r>
          </w:p>
        </w:tc>
      </w:tr>
      <w:tr>
        <w:trPr>
          <w:trHeight w:val="403" w:hRule="exact"/>
        </w:trPr>
        <w:tc>
          <w:tcPr>
            <w:tcW w:w="32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реные продукты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стро</w:t>
            </w:r>
          </w:p>
        </w:tc>
      </w:tr>
      <w:tr>
        <w:trPr>
          <w:trHeight w:val="490" w:hRule="exact"/>
        </w:trPr>
        <w:tc>
          <w:tcPr>
            <w:tcW w:w="32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аты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опасно</w:t>
            </w:r>
          </w:p>
        </w:tc>
      </w:tr>
      <w:tr>
        <w:trPr>
          <w:trHeight w:val="451" w:hRule="exact"/>
        </w:trPr>
        <w:tc>
          <w:tcPr>
            <w:tcW w:w="32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чество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обно</w:t>
            </w:r>
          </w:p>
        </w:tc>
      </w:tr>
      <w:tr>
        <w:trPr>
          <w:trHeight w:val="355" w:hRule="exact"/>
        </w:trPr>
        <w:tc>
          <w:tcPr>
            <w:tcW w:w="32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вежее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ья — Дети — Веселье</w:t>
            </w:r>
          </w:p>
        </w:tc>
      </w:tr>
      <w:tr>
        <w:trPr>
          <w:trHeight w:val="748" w:hRule="exact"/>
        </w:trPr>
        <w:tc>
          <w:tcPr>
            <w:tcW w:w="32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ячее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оун Рональд МакДональд</w:t>
            </w:r>
          </w:p>
        </w:tc>
      </w:tr>
      <w:tr>
        <w:trPr>
          <w:trHeight w:val="403" w:hRule="exact"/>
        </w:trPr>
        <w:tc>
          <w:tcPr>
            <w:tcW w:w="32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усное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ушки и куклы</w:t>
            </w:r>
          </w:p>
        </w:tc>
      </w:tr>
      <w:tr>
        <w:trPr>
          <w:trHeight w:val="363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изменное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игры</w:t>
            </w:r>
          </w:p>
        </w:tc>
      </w:tr>
      <w:tr>
        <w:trPr>
          <w:trHeight w:val="45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енды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усилия</w:t>
            </w:r>
          </w:p>
        </w:tc>
      </w:tr>
      <w:tr>
        <w:trPr>
          <w:trHeight w:val="511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igMac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ертвования</w:t>
            </w:r>
          </w:p>
        </w:tc>
      </w:tr>
      <w:tr>
        <w:trPr>
          <w:trHeight w:val="612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acFish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а для престарелых</w:t>
            </w:r>
          </w:p>
        </w:tc>
      </w:tr>
      <w:tr>
        <w:trPr>
          <w:trHeight w:val="1139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acFlurry</w:t>
            </w:r>
          </w:p>
        </w:tc>
        <w:tc>
          <w:tcPr>
            <w:tcW w:w="4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для меньшинств</w:t>
            </w:r>
          </w:p>
        </w:tc>
      </w:tr>
    </w:tbl>
    <w:p>
      <w:pPr>
        <w:pStyle w:val="Normal"/>
        <w:shd w:fill="FFFFFF" w:val="clear"/>
        <w:spacing w:before="58" w:after="0"/>
        <w:ind w:left="-993" w:right="-195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before="58" w:after="0"/>
        <w:ind w:left="-993" w:right="-19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ис. 4.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имер возможного набора ассоциаций брен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cDonalds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/>
        </w:rPr>
        <w:footnoteReference w:id="15"/>
      </w:r>
    </w:p>
    <w:p>
      <w:pPr>
        <w:pStyle w:val="Normal"/>
        <w:shd w:fill="FFFFFF" w:val="clear"/>
        <w:ind w:left="-900" w:right="5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-540" w:right="17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-540" w:right="1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Задача создания максимально возможного набора ассоциаций проста: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«зацепиться» за разум потребителя как можно большим количеством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«ментальных связей», чтобы возникать в его сознании во всех ситуациях, </w:t>
      </w:r>
      <w:r>
        <w:rPr>
          <w:rFonts w:cs="Times New Roman" w:ascii="Times New Roman" w:hAnsi="Times New Roman"/>
          <w:color w:val="000000"/>
          <w:sz w:val="28"/>
          <w:szCs w:val="28"/>
        </w:rPr>
        <w:t>где такая связь может сработать: детская площадка — МакДоналдс, гам</w:t>
        <w:softHyphen/>
        <w:t>бургер — МакДоналдс, чисто и вкусно — МакДоналдс, поход в субботу в центр города — МакДоналдс и т. д.</w:t>
      </w:r>
    </w:p>
    <w:p>
      <w:pPr>
        <w:pStyle w:val="Normal"/>
        <w:shd w:fill="FFFFFF" w:val="clear"/>
        <w:ind w:left="-540" w:right="1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ак было сказано выше, эти связи бывают первичными (более сил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ыми) и вторичными. Самыми легко устанавливаемыми связями м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жду брендом и потребителем являются те, которые несут последнему какие-либо определенные выгоды: функциональные, эмоциональные, психологические или социальные.</w:t>
      </w:r>
    </w:p>
    <w:p>
      <w:pPr>
        <w:pStyle w:val="Normal"/>
        <w:shd w:fill="FFFFFF" w:val="clear"/>
        <w:spacing w:before="274" w:after="0"/>
        <w:ind w:left="-540" w:right="-939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...функциональных, эмоциональных, 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психологических и социальных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обещаний...</w:t>
      </w:r>
    </w:p>
    <w:p>
      <w:pPr>
        <w:pStyle w:val="Normal"/>
        <w:shd w:fill="FFFFFF" w:val="clear"/>
        <w:spacing w:before="125" w:after="0"/>
        <w:ind w:left="-540" w:right="1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Чаще всего потребители покупают товар в первую очередь из-за е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ямого функционального назначения. Мы покупаем ручку, чтобы </w:t>
      </w:r>
      <w:r>
        <w:rPr>
          <w:rFonts w:cs="Times New Roman" w:ascii="Times New Roman" w:hAnsi="Times New Roman"/>
          <w:color w:val="000000"/>
          <w:sz w:val="28"/>
          <w:szCs w:val="28"/>
        </w:rPr>
        <w:t>писать, часы — чтобы знать, который час, ботинки — чтобы ходить, автомобиль — чтобы ездить. Поэтому функция того, что мы хотим пре</w:t>
        <w:softHyphen/>
        <w:t xml:space="preserve">вратить в бренд, должна быть очень качественной, в идеале — лучшей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ндустрии. Это нужно затем, чтобы потребитель, единожды купив наш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овар и получив с точки зрения функции все, что ему требовалось, захо</w:t>
        <w:softHyphen/>
        <w:t xml:space="preserve">тел в будущем повторять свой положительный опыт, т. е. стал лояльны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льзователем.</w:t>
      </w:r>
    </w:p>
    <w:p>
      <w:pPr>
        <w:pStyle w:val="Normal"/>
        <w:shd w:fill="FFFFFF" w:val="clear"/>
        <w:ind w:left="-540" w:right="17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 — это гарантированное качество. А бренд — это гаранти</w:t>
        <w:softHyphen/>
        <w:t xml:space="preserve">рованное качество + гарантированные эмоции. Каждый раз, покупая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бренд, мы вольно или невольно ждем от него подтверждения тех эмоций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которые он обещает нам дать: уверенность в себе с пышными волосами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nten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добство общения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elin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щиту от кариеса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lg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ешение проблемы некачественного питания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ctiv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an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.. Это од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з самых главных особенностей состоявшихся или правильно развив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щихся брендов — к хорошим потребительским качествам продукта он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обавляют эмоции, которые покупатель должен испытывать в процессе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акта с ними. Добавленные эмоции — это один из аргументов сущ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вования брендов как таковых.</w:t>
      </w:r>
    </w:p>
    <w:p>
      <w:pPr>
        <w:pStyle w:val="Normal"/>
        <w:shd w:fill="FFFFFF" w:val="clear"/>
        <w:ind w:left="-540" w:right="17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оскольку люди не могут жить без эмоций, они естественным образом будут предпочитать те товары, которые несут не только функциона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имущества, но и эмоциональные. Кроме того, добавление эмоций —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дин из аргументов производителя в пользу повышения цены за бренд: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купатель готов заплатить определенную премиальную надбавку, ес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месте с товаром получит еще и нужные ему эмоции.</w:t>
      </w:r>
    </w:p>
    <w:p>
      <w:pPr>
        <w:pStyle w:val="Normal"/>
        <w:shd w:fill="FFFFFF" w:val="clear"/>
        <w:ind w:left="-540" w:right="17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заключительной части этой книги вы узнаете о ведущей роли эмо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ций при выборе товара. Современные исследования поведения человека указывают на то, что без эмоций не принимается ни одно решение, даж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акое, которое принято называть «рациональным».</w:t>
      </w:r>
    </w:p>
    <w:p>
      <w:pPr>
        <w:pStyle w:val="Normal"/>
        <w:shd w:fill="FFFFFF" w:val="clear"/>
        <w:ind w:left="-540" w:right="17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й уровень — психологический. На этом уровне бренд «рас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ширяет» или «дополняет» представление человека о себе. Нам прият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сить оч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li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едставлять себя Брюсом Виллисом («Я — как он!»). Нам важно сегодня вечером выглядеть «на все 100», поэтому мы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одеваемся, как Николь Кидман. Нам хочется намекнуть ему (ей) о чем-то важном, поэтому мы приглашаем своего партнера в «тот самый ресторан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котором все делают главные признания».</w:t>
      </w:r>
    </w:p>
    <w:p>
      <w:pPr>
        <w:pStyle w:val="Normal"/>
        <w:shd w:fill="FFFFFF" w:val="clear"/>
        <w:ind w:left="-540" w:right="17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сихологические обещания бренда крайне важны, так как наиболе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остребованы потребителями. Очень часто мы покупаем вещи не тольк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ади того, чтобы пользоваться ими по прямому назначению, но и чтобы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одемонстрировать окружающим, что мы можем позволить себе так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купки. Владение товарами, которые по разным причинам недоступ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ы остальным, является для многих людей одним из мощных стимуло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ыбора брендов. Дело, конечно, не столько в тотальной испорченност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аких потребителей (ведь каждого мама учила в детстве, что хвастаться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нехорошо), а в поощряемом обществом желании людей демонстрирова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ругим свой статус.</w:t>
      </w:r>
    </w:p>
    <w:p>
      <w:pPr>
        <w:pStyle w:val="Normal"/>
        <w:shd w:fill="FFFFFF" w:val="clear"/>
        <w:ind w:left="-540" w:right="17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роме того, с помощью таких брендов потребители могут демонст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ировать окружающим и себе, что они принадлежат к определен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руппе людей. Причем этот способ присоединения является одним из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амых легких. Чтобы разбираться в музыке, нужно многому научит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я, чтобы досконально разбираться в автомобилях, нужно любить их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тобы получить звание «сэр», нужно многое сделать для Англии... Однако не нужно делать ничего особенного, чтобы надеть «крутой прикид», купить «правильную» машину или стать владельцем замк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«нужном» месте.</w:t>
      </w:r>
    </w:p>
    <w:p>
      <w:pPr>
        <w:pStyle w:val="Normal"/>
        <w:shd w:fill="FFFFFF" w:val="clear"/>
        <w:spacing w:before="240" w:after="0"/>
        <w:ind w:left="-540" w:right="174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.. целевому потребителю...</w:t>
      </w:r>
    </w:p>
    <w:p>
      <w:pPr>
        <w:pStyle w:val="Normal"/>
        <w:shd w:fill="FFFFFF" w:val="clear"/>
        <w:spacing w:before="106" w:after="0"/>
        <w:ind w:left="-540" w:right="17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овар не создается для всех. Он нужен для удовлетворения опр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еленных потребностей определенных групп потребителей. С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овара «для всех» в рыночных условиях невозможно. Даже в советск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газине было несколько сортов колбасы и сыра — коммунистическа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артия признавала право человека не любить «Докторскую». Чем точ</w:t>
        <w:softHyphen/>
        <w:t xml:space="preserve">нее определена целевая аудитория бренда, тем легче воздействовать 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ее как с помощью функциональных свойств товара, так и с помощь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ламы. Все люди — разные, и то, что для одного является значимым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е играет никакой роли для другого. Поэтому для того, чтобы правильн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определять бренд, нужно изначально договориться, для какой аудитори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мы будем это делать.</w:t>
      </w:r>
    </w:p>
    <w:p>
      <w:pPr>
        <w:pStyle w:val="Normal"/>
        <w:shd w:fill="FFFFFF" w:val="clear"/>
        <w:spacing w:before="254" w:after="0"/>
        <w:ind w:left="-540" w:right="174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...которые являются для него значимыми...</w:t>
      </w:r>
    </w:p>
    <w:p>
      <w:pPr>
        <w:pStyle w:val="Normal"/>
        <w:shd w:fill="FFFFFF" w:val="clear"/>
        <w:spacing w:before="101" w:after="0"/>
        <w:ind w:left="-540" w:right="17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Большинство брендов никоим образом не интересуют большинств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людей, так как не входят в зону их интересов. Здесь действует разумна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щитная система: если я не хочу (или не могу) это получить, то зачем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умать об этом? Для того чтобы потребитель почувствовал бренд своим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обходимо, чтобы он обладал значимыми свойствами. Если врем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гона последней моде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st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rt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100 километров для Петр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узькина ничего не значит, то Джеймс Бонд обратит на эту характери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тику автомобиля пристальное внимание... Следовательно, для перв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рен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st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rt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существует, а для второго — крайне значим.</w:t>
      </w:r>
    </w:p>
    <w:p>
      <w:pPr>
        <w:pStyle w:val="Normal"/>
        <w:shd w:fill="FFFFFF" w:val="clear"/>
        <w:spacing w:before="245" w:after="0"/>
        <w:ind w:left="-540" w:right="174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...и отвечают его потребностям наилучшим образом</w:t>
      </w:r>
    </w:p>
    <w:p>
      <w:pPr>
        <w:pStyle w:val="Normal"/>
        <w:shd w:fill="FFFFFF" w:val="clear"/>
        <w:spacing w:before="110" w:after="0"/>
        <w:ind w:left="-540" w:right="17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 обещания, которые наш бренд обязался выполнить перед потре</w:t>
        <w:softHyphen/>
        <w:t>бителем, должны быть важнее обещаний конкурентных товаров. Про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зводитель должен не только убедить покупателя в том, что бренд удов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етворит его функциональные, эмоциональные, психологические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оциальные потребности, но и доказать, что это будет сделано так, как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е может сделать никто другой.</w:t>
      </w:r>
    </w:p>
    <w:p>
      <w:pPr>
        <w:pStyle w:val="Normal"/>
        <w:shd w:fill="FFFFFF" w:val="clear"/>
        <w:ind w:left="-540" w:right="17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В нашем полном определении бренда есть еще такая фраза: «эти обеща</w:t>
        <w:softHyphen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ния активно сообщаются потребителю и удовлетворяются через правило 4Р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duc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продукт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i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цена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la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дистрибуция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m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продви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жение)». Бренд должен быть сформулирован как товар (или сервис), н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его должна быть назначена правильная цена, он должен быть доступен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ля приобретения и о нем нужно проинформировать покупателей.</w:t>
      </w:r>
    </w:p>
    <w:p>
      <w:pPr>
        <w:pStyle w:val="Normal"/>
        <w:shd w:fill="FFFFFF" w:val="clear"/>
        <w:ind w:left="-540" w:right="17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очему нельзя забывать «правило 4Р»? Потому что если за брендом н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тоит товар (сервис), который удовлетворяет реальные нужды потреби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телей, то убедить купить его будет очень непросто. При завышенной цене </w:t>
      </w:r>
      <w:r>
        <w:rPr>
          <w:rFonts w:cs="Times New Roman" w:ascii="Times New Roman" w:hAnsi="Times New Roman"/>
          <w:color w:val="000000"/>
          <w:sz w:val="28"/>
          <w:szCs w:val="28"/>
        </w:rPr>
        <w:t>бренд не будет продаваться, а при заниженной — потеряет привлекатель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ость в глазах покупателей и недополучит денег на свое развитие. Есл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бренд невозможно купить в магазине, покупатель предпочтет конкурент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ый. Если бренд не будет продвигаться, о нем просто никто не узнает...</w:t>
      </w:r>
    </w:p>
    <w:p>
      <w:pPr>
        <w:pStyle w:val="Normal"/>
        <w:shd w:fill="FFFFFF" w:val="clear"/>
        <w:spacing w:before="226" w:after="0"/>
        <w:ind w:left="-540" w:right="17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Часто задаваемый вопрос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Можно ли «сделать бренд», вы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устить его на рынок, а после этого не рекламировать е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не продвигать на рынок?</w:t>
      </w:r>
    </w:p>
    <w:p>
      <w:pPr>
        <w:pStyle w:val="Normal"/>
        <w:shd w:fill="FFFFFF" w:val="clear"/>
        <w:spacing w:before="34" w:after="0"/>
        <w:ind w:left="-540" w:right="174"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мире существует небольшое количество примеров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гда товар приобретал все преимущества бренда без созн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ьного и активного продвижения: сеть кофее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rbuck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агазины по уходу за тел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d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ho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орожено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aagen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az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ладелец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watc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M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Однак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 детальном рассмотрении таких «нерекламируемых» т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аров оказывается, что за каждым из них стоит нечто н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олько сильное и оригинальное, что с успехом заменяет продвижение (или на самом деле является продвижение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под другим соусом)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rbuck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л первой торговой сеть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ША, где варили настоящий кофе (а не бурду по-америка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и — помните, ее часто показывают в фильмах, — нечт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урого цвета, которое целый день кипит в колбе дешев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фемейкера)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d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ho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ым отказался от созда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продаж тестируемой на животных косметики, а его созд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ельница Анита Роддик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it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ddic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активными марша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теста привлекала внимание не только к проблеме пош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а шуб из натурального меха, но и к своему детищу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этому если ваш товар не имеет уникальных сверхновац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нных характеристик, если вы живете в стране, где за пр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лечение внимания к реальной новости журналистам над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латить, если ваши потенциальные покупатели реагиру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лько на слово «скидка» и «распродажа», — вы не сможе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аже начать строить бренд без его всемерной поддержки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озможно, нет необходимости сразу тратить деньги на вес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с продвижения, но то, что это делать придется — вн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мнений*.</w:t>
      </w:r>
    </w:p>
    <w:p>
      <w:pPr>
        <w:pStyle w:val="Normal"/>
        <w:shd w:fill="FFFFFF" w:val="clear"/>
        <w:spacing w:before="197" w:after="0"/>
        <w:ind w:left="-540" w:right="174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Единственное в мире количественное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определение бренда</w:t>
      </w:r>
    </w:p>
    <w:p>
      <w:pPr>
        <w:pStyle w:val="Normal"/>
        <w:shd w:fill="FFFFFF" w:val="clear"/>
        <w:spacing w:before="168" w:after="0"/>
        <w:ind w:left="-540" w:right="17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се определения, как наше, так и других авторов, страдают одни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нятийным изъяном: исходя из них практически любой товар можн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читать брендом. Всякий производитель, даже самых простых макарон, будет с пеной у рта доказывать, что покупающие эту продукцию потр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ители верят в его рекламу (листовка на входе в магазин), понимаю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се обещания бренда; что этих потребителей можно четко определи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(целевая аудитория); что важность и адекватность именно его макарон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евозможно переоценить, и что его макароны насыщают потребите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начительно лучше макаронных изделий конкурентов. Будет весьма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трудно доказать такому производителю, что его продукция вряд ли явля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тся брендом или может претендовать на это звание. «Смотри, — скажет он, — но по вашему определению все сходится...» И будет прав, так как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писательное определение не задает четких критериев для оценки того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является ли товар брендом.</w:t>
      </w:r>
    </w:p>
    <w:p>
      <w:pPr>
        <w:pStyle w:val="Normal"/>
        <w:shd w:fill="FFFFFF" w:val="clear"/>
        <w:ind w:left="-540" w:right="17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менно поэтому мы решили в своей работе пользоваться не тольк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чественным определением, но и количественным. Это позволяет пр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мощи объективных цифр узнать, является ли тот или иной товар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рендом, а также дать производителю направление развития, если он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хочет развить свой товар в бренд.</w:t>
      </w:r>
    </w:p>
    <w:p>
      <w:pPr>
        <w:pStyle w:val="Normal"/>
        <w:shd w:fill="FFFFFF" w:val="clear"/>
        <w:spacing w:before="283" w:after="0"/>
        <w:ind w:left="-540" w:right="174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Товар можно считать брендом, есл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2" w:leader="none"/>
        </w:tabs>
        <w:spacing w:before="38" w:after="0"/>
        <w:ind w:left="-540" w:right="174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физически доступен 75% потенциальных покупателей из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целевой  аудитор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2" w:leader="none"/>
        </w:tabs>
        <w:spacing w:before="38" w:after="0"/>
        <w:ind w:left="-540" w:right="174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5 % целевой аудитории могут по названию бренда точно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описать, к какой отрасли он относится*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2" w:leader="none"/>
        </w:tabs>
        <w:spacing w:before="38" w:after="0"/>
        <w:ind w:left="-540" w:right="174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ум 20 % покупателей из целевой аудитории пользуются</w:t>
        <w:br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им регулярно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2" w:leader="none"/>
        </w:tabs>
        <w:spacing w:before="43" w:after="0"/>
        <w:ind w:left="-540" w:right="174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ум 20% покупателей из целевой аудитории могут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равильно назвать основные описатели бренд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2" w:leader="none"/>
        </w:tabs>
        <w:spacing w:before="38" w:after="0"/>
        <w:ind w:left="-540" w:right="174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на рынке не менее 5 ле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2" w:leader="none"/>
        </w:tabs>
        <w:spacing w:before="43" w:after="0"/>
        <w:ind w:left="-540" w:right="174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покупатели готовы платить за него цену, превышающую сред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юю на аналогичные товары в категории.</w:t>
      </w:r>
    </w:p>
    <w:p>
      <w:pPr>
        <w:pStyle w:val="Normal"/>
        <w:shd w:fill="FFFFFF" w:val="clear"/>
        <w:spacing w:before="240" w:after="0"/>
        <w:ind w:left="-540" w:right="-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которые положения этого определения вполне понятны: напр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, бренд должен быть доступен 75 % потенциальных покупател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з целевой аудитории. Это означает не что иное, как количественну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истрибуцию в заданном производителем районе распространения тов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. Например, при желании создать общенациональный бренд к концу </w:t>
      </w:r>
      <w:r>
        <w:rPr>
          <w:rFonts w:cs="Times New Roman" w:ascii="Times New Roman" w:hAnsi="Times New Roman"/>
          <w:color w:val="000000"/>
          <w:sz w:val="28"/>
          <w:szCs w:val="28"/>
        </w:rPr>
        <w:t>пятого года из 100 % существующих точек товар должен поставляться в 75 %. Вот почему в России очень трудно создать полноценный общ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циональный бренд: обеспечить доставку товара в самые отдал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уголки страны — задача на грани возможного.</w:t>
      </w:r>
    </w:p>
    <w:p>
      <w:pPr>
        <w:pStyle w:val="Normal"/>
        <w:shd w:fill="FFFFFF" w:val="clear"/>
        <w:ind w:left="-540" w:right="-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торая часть количественного описания слова определяет поведение владельца товара в отношении рынка: покупатели должны знать бренд. Нереально претендовать на высокое звание «бренда», если потенциаль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ый покупатель при упоминании названия товара не знает, о чем идет </w:t>
      </w:r>
      <w:r>
        <w:rPr>
          <w:rFonts w:cs="Times New Roman" w:ascii="Times New Roman" w:hAnsi="Times New Roman"/>
          <w:color w:val="000000"/>
          <w:sz w:val="28"/>
          <w:szCs w:val="28"/>
        </w:rPr>
        <w:t>речь. Имя бренд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allin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lanka</w:t>
      </w:r>
      <w:r>
        <w:rPr>
          <w:rFonts w:cs="Times New Roman" w:ascii="Times New Roman" w:hAnsi="Times New Roman"/>
          <w:color w:val="000000"/>
          <w:sz w:val="28"/>
          <w:szCs w:val="28"/>
        </w:rPr>
        <w:t>» должно вызывать к жизни ассоциации с бульонными кубиками* как минимум у 20 % потенциальных потр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ителей такого рода продуктов. Обычно в маркетинге «вспоминание» </w:t>
      </w:r>
      <w:r>
        <w:rPr>
          <w:rFonts w:cs="Times New Roman" w:ascii="Times New Roman" w:hAnsi="Times New Roman"/>
          <w:color w:val="000000"/>
          <w:sz w:val="28"/>
          <w:szCs w:val="28"/>
        </w:rPr>
        <w:t>сферы деятельности по имени бренда называют термином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cal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определение смотрите в Словаре в конце книги).</w:t>
      </w:r>
    </w:p>
    <w:p>
      <w:pPr>
        <w:pStyle w:val="Normal"/>
        <w:shd w:fill="FFFFFF" w:val="clear"/>
        <w:ind w:left="-540" w:right="-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з этого определения следует, что имя товара должно быть ярким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егко запоминаться и принадлежать только производителю; скучному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яжелому в произношении и запоминании товару никогда не стать брен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ом. Обратите внимание, что определение не требует, чтобы бренд бы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, однако необходимо, чтобы о товаре вспомнили при ответ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вопрос «Назовите все известные вам марки товаров из соответству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ющей категории».</w:t>
      </w:r>
    </w:p>
    <w:p>
      <w:pPr>
        <w:pStyle w:val="Normal"/>
        <w:shd w:fill="FFFFFF" w:val="clear"/>
        <w:spacing w:before="245" w:after="0"/>
        <w:ind w:left="-70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сли бренд доступен для покупки, и о нем осведомлены поч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отенциальные пользователи, но его никто не покупает — эт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 бренд. В лучшем случае это то, что когда-то было брендом. Вот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необходимо требовать от бренда, чтобы минимум '/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нциальных покупателей регулярно его покупала. Регулярнос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пределяется циклом покупки данного бренда. Если мы рассуждаем о подсолнечном масле, речь идет о покупке литровой бутылки раз в </w:t>
      </w:r>
      <w:r>
        <w:rPr>
          <w:rFonts w:cs="Times New Roman" w:ascii="Times New Roman" w:hAnsi="Times New Roman"/>
          <w:color w:val="000000"/>
          <w:sz w:val="28"/>
          <w:szCs w:val="28"/>
        </w:rPr>
        <w:t>1-2 месяца. Если о телевизоре — то раз в 3-5 лет. Если о машине — то раз в 5—10 лет*.</w:t>
      </w:r>
    </w:p>
    <w:p>
      <w:pPr>
        <w:pStyle w:val="Normal"/>
        <w:shd w:fill="FFFFFF" w:val="clear"/>
        <w:ind w:left="-709" w:right="10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мимо узнаваемости и покупательской лояльности бренд должен требовать от покупателя и минимальных знаний о себе. Для точ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ъяснения этого положения можно провести аналогию с человеч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кими отношениями: считая человека хотя бы своим знакомым, м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ожем дать ему определенные характеристики: умный, веселый, раз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рается в своем деле и т. д. Так и в отношении брендов — лояльны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требители должны иметь хотя бы минимальное представление об основных его характеристиках. Это является определенным залогом того, что покупатель, зная о бренде больше, будет дольше оставать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 нему лояльным.</w:t>
      </w:r>
    </w:p>
    <w:p>
      <w:pPr>
        <w:pStyle w:val="Normal"/>
        <w:shd w:fill="FFFFFF" w:val="clear"/>
        <w:ind w:left="-709" w:right="5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пределение возраста, по достижении которого товар может зап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ть в свой паспорт гордое имя «бренд», — один из самых непрост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опросов. В ходе наших многочисленных тренингов и конференций мы неоднократно обсуждали с маркетинг-менеджерами успешных брендо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опрос времени существования товара на рынке. История знает приме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ы как таких брендов, которые в течение двух-трех лет превращались в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звезды мировой величины, так и таких, которые уходили со сцены посл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многих десятилетий успешного существования. Некоторые менеджер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верены, что только в случае, если товар входит в жизнь конкрет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человека через рекомендацию референтных групп", его можно считать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брендом; т. е. для трансформации товар в бренд должны пройти миниму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есятилетия. В принципе время существования бренда в определени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ожно было бы опустить, заменив его разницей вложенных в него и за</w:t>
        <w:softHyphen/>
        <w:t>работанных им денег.</w:t>
      </w:r>
    </w:p>
    <w:p>
      <w:pPr>
        <w:pStyle w:val="Normal"/>
        <w:shd w:fill="FFFFFF" w:val="clear"/>
        <w:spacing w:before="240" w:after="0"/>
        <w:ind w:left="5" w:right="5" w:firstLine="2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ействительно, какая разница, сколько времени существует на свет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ренд, если он с блеском в минимальные сроки выполнил поставлен</w:t>
        <w:softHyphen/>
        <w:t xml:space="preserve">ную перед ним задачу по продажам? Идею о возможности созд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краткосрочных брендов» еще в 2000 году высказал Ден Герман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erm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anheirna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) в своей статье в журн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ourn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nagement</w:t>
      </w:r>
      <w:r>
        <w:rPr>
          <w:rFonts w:cs="Times New Roman" w:ascii="Times New Roman" w:hAnsi="Times New Roman"/>
          <w:color w:val="000000"/>
          <w:sz w:val="28"/>
          <w:szCs w:val="28"/>
        </w:rPr>
        <w:t>*.</w:t>
      </w:r>
    </w:p>
    <w:p>
      <w:pPr>
        <w:pStyle w:val="Normal"/>
        <w:shd w:fill="FFFFFF" w:val="clear"/>
        <w:ind w:left="5" w:right="5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блема в том, что мы не можем знать реальных цифр инвестиций в бренд и его отдачи. Введение временного параметра позволяет пред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оложить, что, если товар существует пять лет и более, он смог пережи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ерипетии первых столкновений с конкурентами и достичь вышепр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еденных показателей, а значит — стал брендом.</w:t>
      </w:r>
    </w:p>
    <w:p>
      <w:pPr>
        <w:pStyle w:val="Normal"/>
        <w:shd w:fill="FFFFFF" w:val="clear"/>
        <w:ind w:left="10" w:right="5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ний критерий — согласие потребителей платить премиальную цену за бренд по сравнению с другими товарами в категории — является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общепринятым. При этом бренд может занимать любой ценовой сегмент, но должен быть в нем одним из самых дорогих. В противном случае он н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может конкурировать с другими брендами и рано или поздно проиграе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орьбу за покупателя.</w:t>
      </w:r>
    </w:p>
    <w:p>
      <w:pPr>
        <w:pStyle w:val="Normal"/>
        <w:shd w:fill="FFFFFF" w:val="clear"/>
        <w:ind w:right="5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В завершение этой главы нужно обязательно указать, что цифры в опр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елении могут меняться от категории к категории. Очевидно, что 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бильной связи (3-5 операторов на территории), сети супермаркетов (5—10) и бакалеи или бытовой техники (несколько десятков) ситуац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 знанию и пониманию брендов разнится кардинально.</w:t>
      </w:r>
    </w:p>
    <w:p>
      <w:pPr>
        <w:pStyle w:val="Normal"/>
        <w:shd w:fill="FFFFFF" w:val="clear"/>
        <w:spacing w:before="360" w:after="0"/>
        <w:ind w:lef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Этапы становления бренда</w:t>
      </w:r>
    </w:p>
    <w:p>
      <w:pPr>
        <w:pStyle w:val="Normal"/>
        <w:shd w:fill="FFFFFF" w:val="clear"/>
        <w:spacing w:before="149" w:after="0"/>
        <w:ind w:left="10" w:right="5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ираясь на количественное определение, мы можем сформули</w:t>
        <w:softHyphen/>
        <w:t xml:space="preserve">ровать достаточно объективные количественные этапы развития о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вара к бренду. Необходимость введения такой последовательнос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является насущной, так как компаниям необходимо знать, на как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адии развития находится их товар. Тем более что фирмы-лидер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перируют не одним товаром, а десятками (иногда сотнями), а значит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интересованы в том, чтобы систематизировать свою работу в зав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имости от стадии превращения товара в бренд. Эти этапы приведены </w:t>
      </w:r>
      <w:r>
        <w:rPr>
          <w:rFonts w:cs="Times New Roman" w:ascii="Times New Roman" w:hAnsi="Times New Roman"/>
          <w:color w:val="000000"/>
          <w:sz w:val="28"/>
          <w:szCs w:val="28"/>
        </w:rPr>
        <w:t>в табл. 4.1.</w:t>
      </w:r>
    </w:p>
    <w:p>
      <w:pPr>
        <w:pStyle w:val="Normal"/>
        <w:shd w:fill="FFFFFF" w:val="clear"/>
        <w:spacing w:before="197" w:after="0"/>
        <w:ind w:right="379" w:firstLine="235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 всем международным менеджерским правилам первые полгод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овар считается «новорожденным», и ему оказывается режим наибо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его благоприятствования. И если граница в 10 % дистрибуции дл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дера рынка покажется смешной (любая мощная компания пост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ется поставить новинку сразу во все доступные точки продажи), 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 % узнавания товара по имени, 5% регулярного пользования и 3 %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требителей, которые смогут правильно описать характеристики 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а, — показатели, требующие серьезных усилий даже от мощ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изводителя.</w:t>
      </w:r>
    </w:p>
    <w:p>
      <w:pPr>
        <w:pStyle w:val="Normal"/>
        <w:shd w:fill="FFFFFF" w:val="clear"/>
        <w:spacing w:before="235" w:after="0"/>
        <w:ind w:left="182" w:right="62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альнейшее развитие может происходить согласно приведен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аблице, а может и быстрее. Скорее всего дистрибуция будет налажи</w:t>
        <w:softHyphen/>
        <w:t>ваться быстро, а показатели «вспоминания» товара и основных опис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елей могут задержаться во времени. Последняя строка отведена дл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рендов, которые смогли выйти за пределы страны своего происхож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ния. Причем не в виде случайного экспорта разовыми партнерами, а в форме постоянного присутствия на международных рынках. М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звали их сверхбрендами, и еще одним условием получения так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вания является ведение операций в других странах. Критерий «выход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а пределы страны» взят нами как универсальный по отношению ко многим другим. Ведь если владелец бренда инвестирует в экспанси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за рубеж, то в большинстве случаев это обозначает, что «по дороге» уже решено множество проблем с дистрибуцией, маркетингом, поддержкой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строением брендинговых ассоциаций, и этот бренд действитель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ожет стать супербрендом, Существуют такие категории товаров, для которых уровень потреб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ния (использования) в 20 % практически недостижим: это касае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райне раздробленных рынков с большим количеством учас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(телевизоры в России, например), и те, для которых 40 % является ми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имальным (мобильная связь почти во всех странах, так как оператор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сегда ограниченное количество). Поэтому для полного заверш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цифрового подхода к определению бренда следует заметить, что пр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спользовании таблицы реалии определенного рынка должны бы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учтены.</w:t>
      </w:r>
    </w:p>
    <w:p>
      <w:pPr>
        <w:pStyle w:val="Normal"/>
        <w:shd w:fill="FFFFFF" w:val="clear"/>
        <w:spacing w:before="307" w:after="0"/>
        <w:ind w:left="413" w:right="-163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6"/>
          <w:szCs w:val="36"/>
        </w:rPr>
        <w:t xml:space="preserve">Определение бренда в виде </w:t>
      </w:r>
      <w:r>
        <w:rPr>
          <w:rFonts w:cs="Times New Roman" w:ascii="Times New Roman" w:hAnsi="Times New Roman"/>
          <w:b/>
          <w:bCs/>
          <w:color w:val="000000"/>
          <w:spacing w:val="-8"/>
          <w:sz w:val="36"/>
          <w:szCs w:val="36"/>
        </w:rPr>
        <w:t>ассоциативной сети</w:t>
      </w:r>
    </w:p>
    <w:p>
      <w:pPr>
        <w:pStyle w:val="Normal"/>
        <w:shd w:fill="FFFFFF" w:val="clear"/>
        <w:spacing w:before="144" w:after="0"/>
        <w:ind w:left="182" w:right="62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се специалисты, работающие с брендами, пользуются моделям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едставления информации о товаре в воображении потребителя. Од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самых распространенных моделей — ассоциативные сети. Зная эт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нятие из области изучения восприятия, или вовсе не ведая о нем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вторы книг на тему «Что такое бренд» делились с читателями свои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антазиями о том, «что потребитель запоминает из того, что ему де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монстрируют».</w:t>
      </w:r>
    </w:p>
    <w:p>
      <w:pPr>
        <w:pStyle w:val="Normal"/>
        <w:shd w:fill="FFFFFF" w:val="clear"/>
        <w:ind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ыше приведена модель Майкла Корчиа, которая в развернутом виде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ет 65 переменных, через которые потребитель может во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нять бренд. Честно говоря, трудно представить себе нормаль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еловека, способного припомнить такое количество разрозненных фак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 о своем любимом бренде. Даже усеченная модель из 15 переменных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редставляется скорее теоретической площадкой для дальнейшей работ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актиков.-Ведь есть огромная разница между домашним за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совой анкеты и покупкой товара в магазине в течение 10 секунд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т почему те, кто создает бренды, стараются свести количество пер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нных к минимуму. Конечно, при этом точность модели сниж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 Однако в таком виде с ними можно работать в реальном мире и получа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еальные результаты.</w:t>
      </w:r>
    </w:p>
    <w:p>
      <w:pPr>
        <w:pStyle w:val="Normal"/>
        <w:shd w:fill="FFFFFF" w:val="clear"/>
        <w:ind w:right="58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теча модели, которой пользуетс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Ai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была разработана более 20 лет назад в рекламном агентств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ankelovic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один из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лидеров рекламного рынка 80-х годов прошлого века. После нескольк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ипетий, постигших рекламные агент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atch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amp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atch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торая вла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t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модель с помощью английской комп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cis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ho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90-х годах прошлого века преобразовалась в технологию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sen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(суть бренда), и в 1998 году первый раз была испытана в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Украине (позже в России).</w:t>
      </w:r>
    </w:p>
    <w:p>
      <w:pPr>
        <w:pStyle w:val="Normal"/>
        <w:shd w:fill="FFFFFF" w:val="clear"/>
        <w:ind w:right="5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sence</w:t>
      </w:r>
      <w:r>
        <w:rPr>
          <w:rFonts w:cs="Times New Roman" w:ascii="Times New Roman" w:hAnsi="Times New Roman"/>
          <w:color w:val="000000"/>
          <w:sz w:val="28"/>
          <w:szCs w:val="28"/>
        </w:rPr>
        <w:t>» всего пять уровней: атрибуты, выгоды, ценности, персо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алия и суть. Каждый из этих уровней следует друг за другом как изоб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но на рис. 4.6. Атрибуты описывают продукт как физический объект: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цвет, запах, материал, из которого он сделан, основные компоненты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. Преимущества представляют собой общие физические результаты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я бренда. Ценности — характеристика более высокого порядка — эмоции, которые потребитель испытывает при контакте с брендом. Персоналия — широко используемая в теории и практике бре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инга характеристика, которая позволяет метафорически представ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ренд в виде совокупности человеческих качеств. Суть — интегральная составляющая всех предыдущих четырех уровней — одна мощная идея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оторая вбирает в себя ключевые аргументы для потребителя выбрать наш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б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нд.</w:t>
      </w:r>
    </w:p>
    <w:p>
      <w:pPr>
        <w:pStyle w:val="Normal"/>
        <w:shd w:fill="FFFFFF" w:val="clear"/>
        <w:ind w:left="120" w:right="14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авайте разберем пример модели на той самой кружке, из которой в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ейчас пьете кофе или чай.</w:t>
      </w:r>
    </w:p>
    <w:p>
      <w:pPr>
        <w:pStyle w:val="Normal"/>
        <w:shd w:fill="FFFFFF" w:val="clear"/>
        <w:ind w:left="115" w:right="5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трибуты — это все, что мы можем сказать о кружке, просто гляд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нее, не прибегая ни к каким сложным умозрительным заключен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м. Кружка имеет дно, ручку. Из нее можно пить горячие и холод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питки. Давайте возьмем для примера термокружку. Как правило, к ней прилагается плотно закрывающаяся крышка, в которой ес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ертикальная длинная прорезь и маленькая дырочка. Ручка сниз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 прикреплена к кружке, обычно ее внешняя часть сделана из пл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ика.</w:t>
      </w:r>
    </w:p>
    <w:p>
      <w:pPr>
        <w:pStyle w:val="Normal"/>
        <w:shd w:fill="FFFFFF" w:val="clear"/>
        <w:ind w:left="115" w:right="5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а — все то, что мы получаем от продукта с такими ат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ибутами. Простое правило: «каждая выгода базируется на каком-то </w:t>
      </w:r>
      <w:r>
        <w:rPr>
          <w:rFonts w:cs="Times New Roman" w:ascii="Times New Roman" w:hAnsi="Times New Roman"/>
          <w:color w:val="000000"/>
          <w:sz w:val="28"/>
          <w:szCs w:val="28"/>
        </w:rPr>
        <w:t>атрибуте» — позволит вам легко сконструировать набор выгод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1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атрибут: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термокруж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преимущество: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пециальная конструкция позволяет сохраня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епло или холод жидкости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48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рышка с прорезя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spacing w:before="43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ожно пить, не снимая ее: прорезь позволит напитку вытекать, а маленькая дырочка пропустит воздух внутрь сосуда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48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учка внизу не прикреплена к кружк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spacing w:before="53" w:after="0"/>
        <w:ind w:left="720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ее можно зацепить за край ящика при переносе вещей или з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ебро разделителя между офисными столами;</w:t>
      </w:r>
    </w:p>
    <w:p>
      <w:pPr>
        <w:pStyle w:val="Normal"/>
        <w:shd w:fill="FFFFFF" w:val="clear"/>
        <w:spacing w:before="293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делана из пласт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before="48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чная и выдержит падение со стола без проблем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before="110" w:after="0"/>
        <w:ind w:left="1109" w:right="422" w:hanging="2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— какие эмоции мы испытываем при использов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ии этой кружки;</w:t>
      </w:r>
    </w:p>
    <w:p>
      <w:pPr>
        <w:pStyle w:val="Normal"/>
        <w:numPr>
          <w:ilvl w:val="0"/>
          <w:numId w:val="7"/>
        </w:numPr>
        <w:shd w:fill="FFFFFF" w:val="clear"/>
        <w:spacing w:before="4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атрибут: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термокруж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53" w:after="0"/>
        <w:ind w:left="1080" w:right="4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преимущество: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пециальная конструкция позволяет сохраня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епло или холод жидкости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before="53" w:after="0"/>
        <w:ind w:left="1109" w:right="422" w:hanging="269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нность: </w:t>
      </w:r>
      <w:r>
        <w:rPr>
          <w:rFonts w:cs="Times New Roman" w:ascii="Times New Roman" w:hAnsi="Times New Roman"/>
          <w:color w:val="000000"/>
          <w:sz w:val="28"/>
          <w:szCs w:val="28"/>
        </w:rPr>
        <w:t>я могу не волноваться, если работа отвлечет, — мой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питок долго будет нужной мне температу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рышка с прорезя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before="34" w:after="0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ожно пить, не снимая ее: прорезь позволит напитку вытекать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 маленькая дырочка пропустит воздух внутрь сосуда»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38" w:after="0"/>
        <w:ind w:left="1118" w:hanging="2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я спокоен, так как если кружка упадет, то жидкость не пр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ьется; да и температура дольше держитс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38" w:after="0"/>
        <w:ind w:left="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учка внизу не прикреплена к круж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before="34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ее можно зацепить за край ящика при переносе вещей или з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ебро разделителя между офисными столами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38" w:after="0"/>
        <w:ind w:left="1118" w:hanging="2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я чувствую себя героем американских фильмов — у них там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акие же кружки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38" w:after="0"/>
        <w:ind w:left="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делана из пласти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before="34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чная и выдержит падение со стола без проблем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43" w:after="0"/>
        <w:ind w:left="1118" w:hanging="2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ак раз для меня — предыдущие две кружки пали жертвой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оей неаккуратности.</w:t>
      </w:r>
    </w:p>
    <w:p>
      <w:pPr>
        <w:pStyle w:val="Normal"/>
        <w:shd w:fill="FFFFFF" w:val="clear"/>
        <w:spacing w:before="53" w:after="0"/>
        <w:ind w:left="965" w:hanging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965" w:hanging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0710" cy="522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522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left="965" w:hanging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965" w:hanging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40" w:right="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5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. 4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дель бренд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sence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before="115" w:after="0"/>
        <w:ind w:right="5" w:firstLine="2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трибуты не всегда могут создать выгоду, и затем — основанну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ней ценность. Часто бывает так, что атрибут сразу порождает це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сть. Например, логотип на кружке никакой ощутимой выгоды н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носит, но может обладать ценностью в глазах потребителя: «Эт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ужкой я показываю, что как-то связан с компани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Y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Однако в большинстве случаев связь «атрибут — выгода — ценность» может быть прослежена. Вот почему чаще всего модель брен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sen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ображается в виде вложенных друг в друга кругов (рис. 4.7). Кстат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к вы могли заметить, при формулировании ценностей каждое пред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жение было оформлено в виде личностного обращения — «я», «дл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еня», «я чувствую» и пр. Это небольшая уловка, которая облегчит создание высказываний на уровне «ценности» в будущем.</w:t>
      </w:r>
    </w:p>
    <w:p>
      <w:pPr>
        <w:pStyle w:val="Normal"/>
        <w:shd w:fill="FFFFFF" w:val="clear"/>
        <w:ind w:left="10" w:right="5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Если мы говорим о более сложных объектах, чем кружка, например о мобильном телефоне или автомобиле, то количество атрибутов, как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идимых «невооруженным» глазом, так и приведенных в описании то</w:t>
        <w:softHyphen/>
        <w:t xml:space="preserve">вара, может исчисляться сотнями или даже тысячами. А преимуществ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базирующихся на этих атрибутах, может быть на порядок больше... Ниж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 узнаете, как выделить те атрибуты, выгоды и ценности, которые н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более значимы для потребителя.</w:t>
      </w:r>
    </w:p>
    <w:p>
      <w:pPr>
        <w:pStyle w:val="Normal"/>
        <w:shd w:fill="FFFFFF" w:val="clear"/>
        <w:ind w:left="14" w:firstLine="2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й уровень — личность — не имеет прямой и непосред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венной связи с товаром. Здесь мы должны ответить на вопрос: ке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ыл бы бренд, если бы он являлся человеком, На этом уровне, казалос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ы, самом простом, кроется огромное количество информации, позво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ляющей делать успешные бренды. Дело в том, что мы взаимодействуе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 брендами на уровне личностных взаимоотношений. Мы, не замеча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ого, наделяем товары теми характеристиками, которые помогают 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м ориентироваться в море предложений. Например, качественный майонез для п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окупателей России должен обладать следующим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еловеческими характеристиками: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положительный, добродетельный, 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справедливый, высоконравственный, верный, заступник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заботливы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качественная консервация в Украине — такими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ложительный,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добродетельный, праведный, порядочный, непогрешимы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нравственный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ким образом, если какой-то марке удастся с помощью коммун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аций создать именно такое впечатление у потребителя, он выбер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но ее. В комп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Ai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ществуют методики эмоциона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-личностного анализа любого бренда, но их описание выходит за </w:t>
      </w:r>
      <w:r>
        <w:rPr>
          <w:rFonts w:cs="Times New Roman" w:ascii="Times New Roman" w:hAnsi="Times New Roman"/>
          <w:color w:val="000000"/>
          <w:sz w:val="28"/>
          <w:szCs w:val="28"/>
        </w:rPr>
        <w:t>рамки этой книги.</w:t>
      </w:r>
    </w:p>
    <w:p>
      <w:pPr>
        <w:pStyle w:val="Normal"/>
        <w:shd w:fill="FFFFFF" w:val="clear"/>
        <w:ind w:left="14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before="226" w:after="0"/>
        <w:ind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ний уровень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sence</w:t>
      </w:r>
      <w:r>
        <w:rPr>
          <w:rFonts w:cs="Times New Roman" w:ascii="Times New Roman" w:hAnsi="Times New Roman"/>
          <w:color w:val="000000"/>
          <w:sz w:val="28"/>
          <w:szCs w:val="28"/>
        </w:rPr>
        <w:t>, или суть бренда, — является интеграл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й квинтэссенцией всех четырех уровней. Выражается он фразой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ва-четыре слова, которые должны в идеальном случае включить в себ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основные позиции предыдущих четырех уровней, стать идеей бренда ка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ум на несколько лет и вдохновлять всех сотрудников на подвиги... Заинтригованы? Ответ на вопрос: как сделать такое чудо — вмести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селенную в два слова, находится в третьей четверти книги. Читайте внимательно, но только после того, как выполните задание, приведен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ое ниже.</w:t>
      </w:r>
    </w:p>
    <w:p>
      <w:pPr>
        <w:pStyle w:val="Normal"/>
        <w:shd w:fill="FFFFFF" w:val="clear"/>
        <w:spacing w:before="226" w:after="0"/>
        <w:ind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drawing>
          <wp:inline distT="0" distB="0" distL="0" distR="0">
            <wp:extent cx="3594100" cy="161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8" w:after="0"/>
        <w:ind w:left="360" w:right="5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. 4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дель брен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sen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 виде «колеса»</w:t>
      </w:r>
    </w:p>
    <w:p>
      <w:pPr>
        <w:pStyle w:val="Normal"/>
        <w:shd w:fill="FFFFFF" w:val="clear"/>
        <w:spacing w:before="226" w:after="0"/>
        <w:ind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442" w:righ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ишите, пожалуйста, кем был бы «Мерседес-Бенц», если бы он сейчас зашел в виде человека в комнату, где вы находитесь.</w:t>
      </w:r>
    </w:p>
    <w:p>
      <w:pPr>
        <w:pStyle w:val="Normal"/>
        <w:shd w:fill="FFFFFF" w:val="clear"/>
        <w:spacing w:before="250" w:after="0"/>
        <w:ind w:left="442" w:righ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spacing w:before="250" w:after="0"/>
        <w:ind w:left="442" w:right="422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50" w:after="0"/>
        <w:ind w:left="442" w:right="422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50" w:after="0"/>
        <w:ind w:left="442" w:right="422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50" w:after="0"/>
        <w:ind w:left="442" w:righ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442" w:righ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442" w:righ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442" w:righ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442" w:righ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442" w:righ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442" w:righ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442" w:righ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442" w:righ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442" w:righ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442" w:righ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442" w:righ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442" w:right="4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442" w:right="422" w:hanging="0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ГЛАВА 5</w:t>
      </w:r>
    </w:p>
    <w:p>
      <w:pPr>
        <w:pStyle w:val="Normal"/>
        <w:shd w:fill="FFFFFF" w:val="clear"/>
        <w:spacing w:before="250" w:after="0"/>
        <w:ind w:left="442" w:right="422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36"/>
          <w:szCs w:val="36"/>
        </w:rPr>
        <w:t xml:space="preserve">Зачем потребителю на самом деле </w:t>
      </w:r>
      <w:r>
        <w:rPr>
          <w:rFonts w:cs="Times New Roman" w:ascii="Times New Roman" w:hAnsi="Times New Roman"/>
          <w:b/>
          <w:bCs/>
          <w:color w:val="000000"/>
          <w:spacing w:val="-14"/>
          <w:sz w:val="36"/>
          <w:szCs w:val="36"/>
        </w:rPr>
        <w:t>нужны бренды</w:t>
      </w:r>
    </w:p>
    <w:p>
      <w:pPr>
        <w:pStyle w:val="Normal"/>
        <w:shd w:fill="FFFFFF" w:val="clear"/>
        <w:spacing w:lineRule="exact" w:line="250"/>
        <w:ind w:right="91" w:firstLine="226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ind w:right="91" w:firstLine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ире существует много книг о брендинге. Часть из них — интерес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ые. Некоторые содержат практические советы: как сделать бренд, 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актические пособия рассказывают: зачем нужны бренды. Но нет ни одной книги, в которой была бы сделана хотя бы слабая попытка рас</w:t>
        <w:softHyphen/>
        <w:t>крыть значение бренда в жизни человека.</w:t>
      </w:r>
    </w:p>
    <w:p>
      <w:pPr>
        <w:pStyle w:val="Normal"/>
        <w:shd w:fill="FFFFFF" w:val="clear"/>
        <w:ind w:left="10" w:right="58" w:firstLine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Если говорить о «нужности бренда» в маркетинговых терминах, то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пример, утверждение о том, что бренды сокращают время выбор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овара в магазине, абсолютно верно. Действительно, если бренд через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вое функциональное наполнение, через рекламу и интересные акции п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одвижению понравился и запомнился покупателю, то при очередно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купке он не будет размышлять, что купить, а выберет понравившеес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этому экономия времени в магазине очень часто оказывается кстати.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И как не сказать бренду «спасибо», особенно если знаешь, куда потрати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эти минуты! Но даже такая дружеская помощь со стороны бренда вряд ли оправдывает его существование.</w:t>
      </w:r>
    </w:p>
    <w:p>
      <w:pPr>
        <w:pStyle w:val="Normal"/>
        <w:shd w:fill="FFFFFF" w:val="clear"/>
        <w:ind w:left="48" w:right="34" w:firstLine="22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Гораздо лучше выглядит утверждение о том, что бренды создают эмоцио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альную связь с покупателем. Понятно, что не все и не всегда, но успеш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ые товары доставляют своим владельцам приятные минуты обладания ими — 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 себя похвалить, что владеешь таким чудом, то ли другим ег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оказать... Однако эта идея тоже не оправдывает существование брендов: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понятно, почему люди меняют «любимые» товары на более модные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ые, почему рвутся такие, как казалось еще вчера, сильные связи...</w:t>
      </w:r>
    </w:p>
    <w:p>
      <w:pPr>
        <w:pStyle w:val="Normal"/>
        <w:shd w:fill="FFFFFF" w:val="clear"/>
        <w:ind w:left="72" w:right="14" w:firstLine="197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Но без понимания истинной роли брендов в жизни людей совершен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полезно заниматься их созданием. Как строить автомобиль, имея п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еред глазами его фотографию... Да, будет похоже, возможно, даже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0 %, но не поедет, так как внутри не будет двигателя и всего того, чт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ает машине жизнь.</w:t>
      </w:r>
    </w:p>
    <w:p>
      <w:pPr>
        <w:pStyle w:val="Normal"/>
        <w:shd w:fill="FFFFFF" w:val="clear"/>
        <w:ind w:left="82" w:firstLine="23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 размышления о роли брендов авторов впервые подтолкнул без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ный успех одного из наших первых продуктов — водки «Мягков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нечно, если смотреть на проект со стороны, то все было сдела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-маркетинговому правильно: найдена пустующая ниша в сознании</w:t>
      </w:r>
    </w:p>
    <w:p>
      <w:pPr>
        <w:pStyle w:val="Normal"/>
        <w:shd w:fill="FFFFFF" w:val="clear"/>
        <w:spacing w:before="24" w:after="0"/>
        <w:ind w:left="3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отребителей, разработано «говорящее» о позиционировании и продукт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азвание, производитель вместе со своим рекламным агентством сдела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ую бутылку и снял хорошую рекламу, поставил товар в розницу..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дним словом, продукт был обречен на успех.</w:t>
      </w:r>
    </w:p>
    <w:p>
      <w:pPr>
        <w:pStyle w:val="Normal"/>
        <w:shd w:fill="FFFFFF" w:val="clear"/>
        <w:ind w:left="19" w:right="5" w:firstLine="23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о взрыв продаж и постоянный рост спроса заставил усомниться, чт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се дело лишь в механике тщательно выверенного процесса. Очевидно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 всеми его видимыми и понятными деталями скрывалось нечто, что позволило товару прочно войти в жизнь потребителя. Поиск ответа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этот вопрос занял почти три года. Книги философов, беседы с псих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огами и размышления привели к нижеследующим выводам, которы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ы впервые решились вынести на суд общественности и которые, п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шему глубокому убеждению, могут помочь осознать глубинное зн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ение брендов для современного человека.</w:t>
      </w:r>
    </w:p>
    <w:p>
      <w:pPr>
        <w:pStyle w:val="Normal"/>
        <w:shd w:fill="FFFFFF" w:val="clear"/>
        <w:ind w:left="24"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Если сформулировать эти выводы одной фразой, получается следу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ющее: бренды являются способом получения одобрения окружающи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 замещают людям эмоции и чувства, которых им недостает в реальной жизни.</w:t>
      </w:r>
    </w:p>
    <w:p>
      <w:pPr>
        <w:pStyle w:val="Normal"/>
        <w:shd w:fill="FFFFFF" w:val="clear"/>
        <w:ind w:left="24" w:right="10" w:firstLine="23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Чтобы раскрыть это утверждение, призову в помощь одного из самых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интересных философов нашего времени, работавшего над осознанием ч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века, — Эриха Фромма. В своей книге «Бегство от свободы» он приводит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цитату из «Юлинг Джем»: «Мы чувствуем и поступаем в отношении опре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деленных вещей так, как чувствуем и поступаем в отношении самих себя.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Репутация, дети, удел наших рук могут нам быть так же дороги, как и наш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тело. Из этого можно сделать вывод, что в самом широком понятии чело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еческое "Я" представляет собой совокупность всего, что человек может назвать своим. Не только свое тело, свои психические особенности, но и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свою одежду, дом, свою жену, детей, предков, друзей, репутацию, работу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чет в банке. Все эти вещи могут стать причиной одних и тех же эмоций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и если этих вещей больше и они в отличном состоянии, человек чувствуе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риумф. Если же их становится все меньше и меньше, он пребывает в унынии, он удручен, конечно, не в одинаковой степени по отношению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 каждой вещи, но во многом испытывает такие чувства по отношению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о всем этим вещам». Фромм развивает эту мысль и одной фразой 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агноз всему нашему обществу: «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х понятие "я" вс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больше и больше сужалось до тех пор, пока не стало восприниматься как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ечто, определяемое собственностью, которой владеешь».</w:t>
      </w:r>
    </w:p>
    <w:p>
      <w:pPr>
        <w:pStyle w:val="Normal"/>
        <w:shd w:fill="FFFFFF" w:val="clear"/>
        <w:ind w:left="10" w:right="24" w:firstLine="221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Теперь становится ясно, что через покупку различных товаров человек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арается доказать себе и окружающим, что он соответствует уровню предъявляемых к нему ожиданий.</w:t>
      </w:r>
    </w:p>
    <w:p>
      <w:pPr>
        <w:pStyle w:val="Normal"/>
        <w:shd w:fill="FFFFFF" w:val="clear"/>
        <w:ind w:right="29" w:firstLine="23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Итак, через владение вещами (причем как можно большим их количе</w:t>
        <w:softHyphen/>
        <w:t xml:space="preserve">ством) человек подает сигнал себе и тем, кто вокруг: «Я владею больши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оличеством замечательных вещей, значит, я такой же замечательный».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Но если бы дело ограничивалось демонстрацией окружающим «богатства»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это было бы еще полбеды... К сожалению, товары (а бренды являются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самой «продвинутой» их версией) играют крайне важную, если не сказа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главенствующую роль во внутреннем самоощущении человека. Иногд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ни заменяют человеку реальную жизнь, которая должна быть подч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ена развитию. Братья Вачовск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d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rr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achowsk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в перв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части фильма «Матрица» гениально точно визуализировали состояние разума современных людей: все мы неподвижно лежим в специальных коконах, и гигантские компьютеры проецируют «жизнь» прямо в наш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знание.</w:t>
      </w:r>
    </w:p>
    <w:p>
      <w:pPr>
        <w:pStyle w:val="Normal"/>
        <w:shd w:fill="FFFFFF" w:val="clear"/>
        <w:ind w:left="10" w:firstLine="23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реальной жизни (как вы думаете, стоит поставить возле слова «р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льной» кавычки?) происходит примерно то же самое. Подавляюще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исло людей живет по заранее «введенной» в их сознание программе: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ни встают утром, завтракают, едут на работу, работают, возвращаютс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домой, сидят перед телевизором и ложатся спать, чтобы завтра повторить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се снова. Выходные отличаются от будней только длительностью сна и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телепросмотра. Такое проживание бессознательно входит в противоречие с той частью сознания, которая отвечает за наше развитие. И если челове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но или поздно не начинает развиваться — не решает свои внутренн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блемы, не снимает поставленные обществом, родителями и окру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жающими блоки, не старается ответить на вопросы «Кто я?» и «Зач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живу?» — у него возникает чувство вины. В своей работе «Человек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ля себя» Фромм говорит: «Если человек не может относиться к себе с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добрением потому, что ему не удается жить плодотворно, он вынужден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искать одобрения у других людей. Эту жадную потребность в одобре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ожно понять до конца, лишь рассматривая как моральную проблему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роявления глубокого, хотя и бессознательного чувства вины». Человек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ажется, что через покупку товаров и демонстрацию их окружающи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н сможет реализовать себя и доказать себе и остальным, что у него в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ошо, что его поведение нужно одобрять, а его самого — любить. Вот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откуда «растут ноги» тех брендов, в которых ярко выражены социа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>элементы, — дорогие одежда, часы, ручки, машины и т. д.</w:t>
      </w:r>
    </w:p>
    <w:p>
      <w:pPr>
        <w:pStyle w:val="Normal"/>
        <w:shd w:fill="FFFFFF" w:val="clear"/>
        <w:spacing w:before="14" w:after="0"/>
        <w:ind w:left="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Люди считают, что просто по факту владения такими товарами они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могут автоматически рассчитывать на признание окружающих. Неважно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что у тебя за душой: главное, как ты выглядишь. Формула «Казаться, а не ъ» оказывается востребованнее своего антипода «Быть, а не казаться»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Если внутреннюю вселенную, проникновение в тайны бытия и богатый духовный мир «человека развивающегося» разгадать трудно (на это уй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ут часы, дни и годы), то костюм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mili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egn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уч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ntegrapp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ас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te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hilipp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ботин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ucc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rced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b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е замети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 первой минуты общения невозможно. Причем, чтобы не вводить в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заблуждение читателей, которые могут сказать: «Ах, да ведь это касаетс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олько дорогих товаров», заметим, что логика «Казаться, а не быть» 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тает на всех (!) уровнях социальной лестницы. В самом низу, где денег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а брендированные товары может просто не быть, на их место выходит собирательный бренд «Не хуже, чем у других». Согласно этому бренду,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мы не можем позволить себе что-либо дорогое, даже то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nam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которое хватает зарплаты, должно соответствовать общепринятому для этой категории публики стандарту.</w:t>
      </w:r>
    </w:p>
    <w:p>
      <w:pPr>
        <w:pStyle w:val="Normal"/>
        <w:shd w:fill="FFFFFF" w:val="clear"/>
        <w:ind w:left="10" w:right="5" w:firstLine="23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 сожалению, на этой извращенной роли товаров в жизни людей 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еступления» не заканчиваются. Вторая — не менее важная — причи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остребованности брендов современным обществом такова: они могу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бавлять недостающие индивидууму эмоции. Хотите почувств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бя грубым и бесстрашным ковбоем — кури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rlbor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онченным интеллигентом — садитесь за рул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udi</w:t>
      </w:r>
      <w:r>
        <w:rPr>
          <w:rFonts w:cs="Times New Roman" w:ascii="Times New Roman" w:hAnsi="Times New Roman"/>
          <w:color w:val="000000"/>
          <w:sz w:val="28"/>
          <w:szCs w:val="28"/>
        </w:rPr>
        <w:t>, ценителем и знатоком прекрас</w:t>
        <w:softHyphen/>
        <w:t xml:space="preserve">ного — пей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aujola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uveau</w:t>
      </w:r>
      <w:r>
        <w:rPr>
          <w:rFonts w:cs="Times New Roman" w:ascii="Times New Roman" w:hAnsi="Times New Roman"/>
          <w:color w:val="000000"/>
          <w:sz w:val="28"/>
          <w:szCs w:val="28"/>
        </w:rPr>
        <w:t>, бесстрашным искателем тайн — смот</w:t>
        <w:softHyphen/>
        <w:t xml:space="preserve">ри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dian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on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нающим то, что скрыто от масс, — пользуйтес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p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омпания собравшихся сегодня вечером людей неинтерес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ли разобщена? Водка «Мягков» для «дружеской компании» испр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ит картину: все станут как бы друзьями. В глубине души вы считает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водка — асоциальный продукт и в ней ничего нет мужественного?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«Флагман» исправит ситуацию: эту водку могут пить лишь настоящи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мужчины.</w:t>
      </w:r>
    </w:p>
    <w:p>
      <w:pPr>
        <w:pStyle w:val="Normal"/>
        <w:shd w:fill="FFFFFF" w:val="clear"/>
        <w:spacing w:before="5" w:after="0"/>
        <w:ind w:right="5" w:firstLine="24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Еще одно значение бренды приобретают в современной жизни лю</w:t>
        <w:softHyphen/>
        <w:t xml:space="preserve">дей через... замещение самих людей. Люди подсознательно стараются оградить себя от общения с другими, так как очень часто не понимаю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кружающих. На простейшем уровне можно говорить о нежел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никать в мотивы и стремления другого. Если брать глубже — нас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угает чужая энергия и чужое «я». В любом случае, избегая обще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 себе подобными, человек должен чем-то замещать пустоту. Здесь на помощь приходят вещи. Установить с ними отношения при желании 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разорвать при нежелании значительно проще, чем с людьми. Вспомните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колько ваших знакомых отзываются о своих вещах как об одушевлен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ых существах! Это все примеры перенесения отношений с людей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ы. И бренды — «наделенные» их создателями определенными</w:t>
      </w:r>
    </w:p>
    <w:p>
      <w:pPr>
        <w:pStyle w:val="Normal"/>
        <w:shd w:fill="FFFFFF" w:val="clear"/>
        <w:ind w:left="10" w:right="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человеческими характеристиками» — самые желанные предметы оду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шевления. Не надо придумывать всю историю «за» бренд, часть ее уж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уществует в телероликах, в наружной и печатной рекламе. И кака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частую красивая и даже нереальная часть! Так и хочется сроднитьс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 этим продуктом...</w:t>
      </w:r>
    </w:p>
    <w:p>
      <w:pPr>
        <w:pStyle w:val="Normal"/>
        <w:shd w:fill="FFFFFF" w:val="clear"/>
        <w:ind w:firstLine="2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Этими рассуждениями мы не собираемся отбивать у читателей охоту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создании и развитии брендов. Понимание хирургом того, что он уда</w:t>
        <w:softHyphen/>
        <w:t xml:space="preserve">ляет пораженный орган, который безнадежно запущен, хотя чуть ранее его можно было бы спасти, не приводит к тому, что он отказывается от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перации и отправляет пациента к терапевту. Так же и с брендами: осо</w:t>
        <w:softHyphen/>
        <w:t xml:space="preserve">знание того, что они выполняют несвойственную им роль, замещая «я»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человека, не должно привести к отказу специалистов от их разработки.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Это было бы глупо, так как бренды сегодня востребованы, и без них люд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е будут знать, как жить. Но понимать роль товаров в жизни людей и в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вязи с этим относиться к их созданию как к тщательному процессу, ко</w:t>
        <w:softHyphen/>
        <w:t xml:space="preserve">торый может непосредственно сказаться на психологическом состоя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а — обязательное условие для тех людей, которые хотят называ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ебя профессиональными маркетологами.</w:t>
      </w:r>
    </w:p>
    <w:sectPr>
      <w:footnotePr>
        <w:numFmt w:val="decimal"/>
      </w:footnote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Фраза принадлежит герою Л. Броневого, доктору из кинофильма «Формула </w:t>
      </w:r>
      <w:r>
        <w:rPr>
          <w:rFonts w:cs="Times New Roman" w:ascii="Times New Roman" w:hAnsi="Times New Roman"/>
          <w:color w:val="000000"/>
          <w:spacing w:val="-6"/>
        </w:rPr>
        <w:t>любви», поставленному по сценарию Григория Горина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Normal"/>
        <w:shd w:fill="FFFFFF" w:val="clear"/>
        <w:rPr>
          <w:rFonts w:ascii="Times New Roman" w:hAnsi="Times New Roman" w:cs="Times New Roman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Robinson P. J., Farris </w:t>
      </w:r>
      <w:r>
        <w:rPr>
          <w:rFonts w:cs="Times New Roman" w:ascii="Times New Roman" w:hAnsi="Times New Roman"/>
          <w:i/>
          <w:iCs/>
          <w:color w:val="000000"/>
        </w:rPr>
        <w:t>С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. W. and Wind Y., </w:t>
      </w:r>
      <w:r>
        <w:rPr>
          <w:rFonts w:cs="Times New Roman" w:ascii="Times New Roman" w:hAnsi="Times New Roman"/>
          <w:color w:val="000000"/>
          <w:lang w:val="en-US"/>
        </w:rPr>
        <w:t>Industrial Buying and Creative Marketing, Boston, MA: Allyn and Bacon 1967.</w:t>
      </w:r>
    </w:p>
    <w:p>
      <w:pPr>
        <w:pStyle w:val="Footnot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</w:footnote>
  <w:footnote w:id="4">
    <w:p>
      <w:pPr>
        <w:pStyle w:val="Normal"/>
        <w:shd w:fill="FFFFFF" w:val="clear"/>
        <w:ind w:left="139" w:hanging="0"/>
        <w:rPr>
          <w:rFonts w:ascii="Times New Roman" w:hAnsi="Times New Roman" w:cs="Times New Roman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Цит</w:t>
      </w:r>
      <w:r>
        <w:rPr>
          <w:lang w:val="en-US"/>
        </w:rPr>
        <w:t xml:space="preserve">. </w:t>
      </w:r>
      <w:r>
        <w:rPr/>
        <w:t>по</w:t>
      </w:r>
      <w:r>
        <w:rPr>
          <w:lang w:val="en-US"/>
        </w:rPr>
        <w:t xml:space="preserve"> </w:t>
      </w:r>
      <w:r>
        <w:rPr/>
        <w:t>книге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Everett Rogers. </w:t>
      </w:r>
      <w:r>
        <w:rPr>
          <w:rFonts w:cs="Times New Roman" w:ascii="Times New Roman" w:hAnsi="Times New Roman"/>
          <w:color w:val="000000"/>
          <w:lang w:val="en-US"/>
        </w:rPr>
        <w:t>Diffusion of innovations, 4th ed., 1995, Free Press.</w:t>
      </w:r>
    </w:p>
    <w:p>
      <w:pPr>
        <w:pStyle w:val="Footnote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</w:footnote>
  <w:footnote w:id="5">
    <w:p>
      <w:pPr>
        <w:pStyle w:val="Normal"/>
        <w:shd w:fill="FFFFFF" w:val="clear"/>
        <w:ind w:left="341" w:hanging="0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Более подробно о создании </w:t>
      </w:r>
      <w:r>
        <w:rPr>
          <w:rFonts w:cs="Times New Roman" w:ascii="Times New Roman" w:hAnsi="Times New Roman"/>
          <w:color w:val="000000"/>
          <w:lang w:val="en-US"/>
        </w:rPr>
        <w:t>USP</w:t>
      </w:r>
      <w:r>
        <w:rPr>
          <w:rFonts w:cs="Times New Roman" w:ascii="Times New Roman" w:hAnsi="Times New Roman"/>
          <w:color w:val="000000"/>
        </w:rPr>
        <w:t xml:space="preserve"> — на странице </w:t>
      </w:r>
      <w:r>
        <w:rPr>
          <w:rFonts w:cs="Times New Roman" w:ascii="Times New Roman" w:hAnsi="Times New Roman"/>
          <w:color w:val="000000"/>
          <w:lang w:val="en-US"/>
        </w:rPr>
        <w:t>http</w:t>
      </w:r>
      <w:r>
        <w:rPr>
          <w:rFonts w:cs="Times New Roman" w:ascii="Times New Roman" w:hAnsi="Times New Roman"/>
          <w:color w:val="000000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mikefrench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com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usp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html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Сплошной линией отмечены связи непосредственно с понятием. Пункти</w:t>
        <w:softHyphen/>
        <w:t>р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— связи, которые могут существовать вне его</w:t>
      </w:r>
    </w:p>
  </w:footnote>
  <w:footnote w:id="7">
    <w:p>
      <w:pPr>
        <w:pStyle w:val="Normal"/>
        <w:shd w:fill="FFFFFF" w:val="clear"/>
        <w:spacing w:before="278" w:after="0"/>
        <w:ind w:left="1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унктиром обозначены слова, образующие первичные связи. </w:t>
      </w:r>
    </w:p>
  </w:footnote>
  <w:footnote w:id="8">
    <w:p>
      <w:pPr>
        <w:pStyle w:val="Normal"/>
        <w:shd w:fill="FFFFFF" w:val="clear"/>
        <w:spacing w:before="278" w:after="0"/>
        <w:ind w:left="10" w:hanging="0"/>
        <w:rPr>
          <w:rFonts w:ascii="Times New Roman" w:hAnsi="Times New Roman" w:cs="Times New Roman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Brucks M. </w:t>
      </w:r>
      <w:r>
        <w:rPr>
          <w:rFonts w:cs="Times New Roman" w:ascii="Times New Roman" w:hAnsi="Times New Roman"/>
          <w:color w:val="000000"/>
          <w:lang w:val="en-US"/>
        </w:rPr>
        <w:t xml:space="preserve">The Effects of Product Class Knowledge on Information Search Behavior, Journal of Consumer Research, 12 (June 1985): 1—15;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Finlay K., </w:t>
      </w:r>
      <w:r>
        <w:rPr>
          <w:rFonts w:cs="Times New Roman" w:ascii="Times New Roman" w:hAnsi="Times New Roman"/>
          <w:color w:val="000000"/>
          <w:lang w:val="en-US"/>
        </w:rPr>
        <w:t>A Reliable and Valid Measurement of Memory Content and Structure as a Function of Brand Usage Pattern, Advances In Consumer Research, 23 1996, P. 282-288.</w:t>
      </w:r>
    </w:p>
    <w:p>
      <w:pPr>
        <w:pStyle w:val="Footnot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</w:footnote>
  <w:footnote w:id="9">
    <w:p>
      <w:pPr>
        <w:pStyle w:val="Normal"/>
        <w:shd w:fill="FFFFFF" w:val="clear"/>
        <w:ind w:left="11" w:hanging="0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Сплошной линией обозначены связи непосредственно с продуктом, пункти</w:t>
        <w:softHyphen/>
        <w:t>ром — связи, которые могут существовать вне конкретного продукта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0">
    <w:p>
      <w:pPr>
        <w:pStyle w:val="Normal"/>
        <w:shd w:fill="FFFFFF" w:val="clear"/>
        <w:spacing w:before="197" w:after="0"/>
        <w:ind w:left="10" w:hanging="0"/>
        <w:rPr>
          <w:rFonts w:ascii="Times New Roman" w:hAnsi="Times New Roman" w:cs="Times New Roman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Korchia </w:t>
      </w:r>
      <w:r>
        <w:rPr>
          <w:rFonts w:cs="Times New Roman" w:ascii="Times New Roman" w:hAnsi="Times New Roman"/>
          <w:i/>
          <w:iCs/>
          <w:color w:val="000000"/>
        </w:rPr>
        <w:t>М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., </w:t>
      </w:r>
      <w:r>
        <w:rPr>
          <w:rFonts w:cs="Times New Roman" w:ascii="Times New Roman" w:hAnsi="Times New Roman"/>
          <w:color w:val="000000"/>
          <w:lang w:val="en-US"/>
        </w:rPr>
        <w:t>A new typology ofbrand image, European Advances in Consumer Research \folume 4,1999, P. 147-154.</w:t>
      </w:r>
    </w:p>
    <w:p>
      <w:pPr>
        <w:pStyle w:val="Footnot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</w:footnote>
  <w:footnote w:id="11">
    <w:p>
      <w:pPr>
        <w:pStyle w:val="Normal"/>
        <w:shd w:fill="FFFFFF" w:val="clear"/>
        <w:spacing w:before="115" w:after="0"/>
        <w:ind w:left="1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ит. по </w:t>
      </w:r>
      <w:r>
        <w:rPr>
          <w:i/>
          <w:iCs/>
        </w:rPr>
        <w:t xml:space="preserve">Хартли Р. Ф. </w:t>
      </w:r>
      <w:r>
        <w:rPr/>
        <w:t>Ошибки и успехи в маркетинге. — Вильяме, 2003. — С. 32-33.</w:t>
      </w:r>
    </w:p>
  </w:footnote>
  <w:footnote w:id="12">
    <w:p>
      <w:pPr>
        <w:pStyle w:val="Normal"/>
        <w:shd w:fill="FFFFFF" w:val="clear"/>
        <w:spacing w:before="336" w:after="0"/>
        <w:ind w:left="19"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Face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lifting</w:t>
      </w:r>
      <w:r>
        <w:rPr>
          <w:rFonts w:cs="Times New Roman" w:ascii="Times New Roman" w:hAnsi="Times New Roman"/>
          <w:color w:val="000000"/>
        </w:rPr>
        <w:t xml:space="preserve"> (англ. — подтяжка лица) — любимое занятие стареющих женщин </w:t>
      </w:r>
      <w:r>
        <w:rPr>
          <w:rFonts w:cs="Times New Roman" w:ascii="Times New Roman" w:hAnsi="Times New Roman"/>
          <w:color w:val="000000"/>
          <w:spacing w:val="-11"/>
        </w:rPr>
        <w:t xml:space="preserve">с деньгами, желающих улучшить свое лицо с помощью небольших косметических </w:t>
      </w:r>
      <w:r>
        <w:rPr>
          <w:rFonts w:cs="Times New Roman" w:ascii="Times New Roman" w:hAnsi="Times New Roman"/>
          <w:color w:val="000000"/>
          <w:spacing w:val="-5"/>
        </w:rPr>
        <w:t>операций по подтяжке кожи лица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3">
    <w:p>
      <w:pPr>
        <w:pStyle w:val="Normal"/>
        <w:shd w:fill="FFFFFF" w:val="clear"/>
        <w:spacing w:before="5" w:after="0"/>
        <w:ind w:left="24" w:right="5"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BTGOF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color w:val="000000"/>
          <w:lang w:val="en-US"/>
        </w:rPr>
        <w:t>Bu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Tw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Ge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On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Free</w:t>
      </w:r>
      <w:r>
        <w:rPr>
          <w:rFonts w:cs="Times New Roman" w:ascii="Times New Roman" w:hAnsi="Times New Roman"/>
          <w:color w:val="000000"/>
        </w:rPr>
        <w:t xml:space="preserve"> — «купи две, получи одну бесплатно») — слен</w:t>
        <w:softHyphen/>
      </w:r>
      <w:r>
        <w:rPr>
          <w:rFonts w:cs="Times New Roman" w:ascii="Times New Roman" w:hAnsi="Times New Roman"/>
          <w:color w:val="000000"/>
          <w:spacing w:val="-6"/>
        </w:rPr>
        <w:t>говое сокращение маркетологов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4">
    <w:p>
      <w:pPr>
        <w:pStyle w:val="Normal"/>
        <w:shd w:fill="FFFFFF" w:val="clear"/>
        <w:spacing w:before="5" w:after="0"/>
        <w:ind w:left="24"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У Лермонтова М. Ю. есть гениальная фраза: «У меня плохая память, я не умею </w:t>
      </w:r>
      <w:r>
        <w:rPr>
          <w:rFonts w:cs="Times New Roman" w:ascii="Times New Roman" w:hAnsi="Times New Roman"/>
          <w:color w:val="000000"/>
          <w:spacing w:val="-10"/>
        </w:rPr>
        <w:t>забывать!»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5">
    <w:p>
      <w:pPr>
        <w:pStyle w:val="Normal"/>
        <w:shd w:fill="FFFFFF" w:val="clear"/>
        <w:spacing w:before="254" w:after="0"/>
        <w:ind w:left="38" w:hanging="0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Дополнено на основании схемы из книги: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Aaker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Buil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Stro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Brands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color w:val="000000"/>
          <w:lang w:val="en-US"/>
        </w:rPr>
        <w:t>Fre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Press</w:t>
      </w:r>
      <w:r>
        <w:rPr>
          <w:rFonts w:cs="Times New Roman" w:ascii="Times New Roman" w:hAnsi="Times New Roman"/>
          <w:color w:val="000000"/>
        </w:rPr>
        <w:t>, 2003)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b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227"/>
        </w:tabs>
        <w:ind w:left="1227" w:hanging="12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b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b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b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  <w:b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  <w:b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  <w:b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4:05:00Z</dcterms:created>
  <dc:creator>wisemark</dc:creator>
  <dc:description/>
  <dc:language>en-US</dc:language>
  <cp:lastModifiedBy>gsm</cp:lastModifiedBy>
  <dcterms:modified xsi:type="dcterms:W3CDTF">2007-04-17T17:34:00Z</dcterms:modified>
  <cp:revision>65</cp:revision>
  <dc:subject/>
  <dc:title>АНАТОМИЯ БРЕНДА</dc:title>
</cp:coreProperties>
</file>